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2400" w:after="600"/>
        <w:jc w:val="center"/>
        <w:rPr>
          <w:rFonts w:ascii="Times New Roman" w:hAnsi="Times New Roman" w:cs="Times New Roman"/>
          <w:b/>
          <w:b/>
          <w:bCs/>
          <w:sz w:val="100"/>
          <w:szCs w:val="100"/>
        </w:rPr>
      </w:pPr>
      <w:r>
        <w:rPr>
          <w:rFonts w:cs="Times New Roman" w:ascii="Times New Roman" w:hAnsi="Times New Roman"/>
          <w:b/>
          <w:bCs/>
          <w:sz w:val="100"/>
          <w:szCs w:val="100"/>
        </w:rPr>
        <w:t>МИХАИЛ МИХЕЕВ</w:t>
      </w:r>
    </w:p>
    <w:p>
      <w:pPr>
        <w:pStyle w:val="Normal"/>
        <w:widowControl/>
        <w:spacing w:before="0" w:after="1200"/>
        <w:jc w:val="center"/>
        <w:rPr>
          <w:rFonts w:ascii="Times New Roman" w:hAnsi="Times New Roman" w:cs="Times New Roman"/>
          <w:b/>
          <w:b/>
          <w:bCs/>
          <w:sz w:val="100"/>
          <w:szCs w:val="100"/>
        </w:rPr>
      </w:pPr>
      <w:r>
        <w:rPr>
          <w:rFonts w:cs="Times New Roman" w:ascii="Times New Roman" w:hAnsi="Times New Roman"/>
          <w:b/>
          <w:bCs/>
          <w:sz w:val="100"/>
          <w:szCs w:val="100"/>
        </w:rPr>
        <w:t>МИЛЫЕ РОБОТЫ</w:t>
      </w:r>
    </w:p>
    <w:p>
      <w:pPr>
        <w:pStyle w:val="Normal"/>
        <w:widowControl/>
        <w:spacing w:before="0" w:after="3600"/>
        <w:jc w:val="center"/>
        <w:rPr>
          <w:rFonts w:ascii="Times New Roman" w:hAnsi="Times New Roman" w:cs="Times New Roman"/>
          <w:sz w:val="20"/>
          <w:szCs w:val="20"/>
        </w:rPr>
      </w:pPr>
      <w:r>
        <w:rPr>
          <w:rFonts w:cs="Times New Roman" w:ascii="Times New Roman" w:hAnsi="Times New Roman"/>
          <w:sz w:val="20"/>
          <w:szCs w:val="20"/>
        </w:rPr>
        <w:t>ФАНТАСТИКА</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ЗАПАДНО-СИБИРСКОЕ КНИЖНОЕ ИЗДАТЕЛЬСТВО</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НОВОСИБИРСК</w:t>
      </w:r>
    </w:p>
    <w:p>
      <w:pPr>
        <w:pStyle w:val="Normal"/>
        <w:widowControl/>
        <w:spacing w:before="0" w:after="1200"/>
        <w:jc w:val="center"/>
        <w:rPr>
          <w:rFonts w:ascii="Times New Roman" w:hAnsi="Times New Roman" w:cs="Times New Roman"/>
          <w:sz w:val="16"/>
          <w:szCs w:val="16"/>
        </w:rPr>
      </w:pPr>
      <w:r>
        <w:rPr>
          <w:rFonts w:cs="Times New Roman" w:ascii="Times New Roman" w:hAnsi="Times New Roman"/>
          <w:sz w:val="16"/>
          <w:szCs w:val="16"/>
        </w:rPr>
        <w:t>1972</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Р2</w:t>
      </w:r>
    </w:p>
    <w:p>
      <w:pPr>
        <w:pStyle w:val="Normal"/>
        <w:widowControl/>
        <w:spacing w:before="0" w:after="1200"/>
        <w:jc w:val="both"/>
        <w:rPr>
          <w:rFonts w:ascii="Times New Roman" w:hAnsi="Times New Roman" w:cs="Times New Roman"/>
          <w:sz w:val="16"/>
          <w:szCs w:val="16"/>
        </w:rPr>
      </w:pPr>
      <w:r>
        <w:rPr>
          <w:rFonts w:cs="Times New Roman" w:ascii="Times New Roman" w:hAnsi="Times New Roman"/>
          <w:sz w:val="16"/>
          <w:szCs w:val="16"/>
        </w:rPr>
        <w:t>М69</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m:oMathPara xmlns:m="http://schemas.openxmlformats.org/officeDocument/2006/math">
        <m:oMathParaPr>
          <m:jc m:val="left"/>
        </m:oMathParaPr>
        <m:oMath>
          <m:f>
            <m:num>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72</m:t>
              </m:r>
            </m:den>
          </m:f>
        </m:oMath>
      </m:oMathPara>
      <w:r>
        <w:br w:type="page"/>
      </w:r>
    </w:p>
    <w:p>
      <w:pPr>
        <w:pStyle w:val="Normal"/>
        <w:widowControl/>
        <w:spacing w:before="2400" w:after="1200"/>
        <w:jc w:val="center"/>
        <w:rPr>
          <w:rFonts w:ascii="Times New Roman" w:hAnsi="Times New Roman" w:cs="Times New Roman"/>
          <w:b/>
          <w:b/>
          <w:sz w:val="22"/>
          <w:szCs w:val="22"/>
        </w:rPr>
      </w:pPr>
      <w:r>
        <w:rPr>
          <w:rFonts w:cs="Times New Roman" w:ascii="Times New Roman" w:hAnsi="Times New Roman"/>
          <w:b/>
          <w:sz w:val="22"/>
          <w:szCs w:val="22"/>
        </w:rPr>
        <w:t>ОТ АВТОРА</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Фантастика для автора — это, прежде всего, размышление о будущем.</w:t>
      </w:r>
    </w:p>
    <w:p>
      <w:pPr>
        <w:pStyle w:val="Normal"/>
        <w:widowControl/>
        <w:ind w:firstLine="567"/>
        <w:jc w:val="both"/>
        <w:rPr/>
      </w:pPr>
      <w:r>
        <w:rPr>
          <w:rFonts w:cs="Times New Roman" w:ascii="Times New Roman" w:hAnsi="Times New Roman"/>
          <w:sz w:val="18"/>
          <w:szCs w:val="18"/>
        </w:rPr>
        <w:t>Заглядывая в будущее, мы надеемся увидеть его радостным и светлым. Это естественно, это лежит в основе нашей натуры — мы оптимисты и всегда склонны больше верить в хорошее, нежели в плохое. Мы также знаем, что все, чему мы радуемся сегодня, — это плод наших совместных усилий. И все, к чему мы стремимся в будущем, тоже явится не само собой, а в результате упорного коллективного труда.</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Технический прогресс невообразимо расширил возможности людей. Их могущество растет с каждым днем.</w:t>
      </w:r>
    </w:p>
    <w:p>
      <w:pPr>
        <w:pStyle w:val="Normal"/>
        <w:widowControl/>
        <w:ind w:firstLine="567"/>
        <w:jc w:val="both"/>
        <w:rPr/>
      </w:pPr>
      <w:r>
        <w:rPr>
          <w:rFonts w:cs="Times New Roman" w:ascii="Times New Roman" w:hAnsi="Times New Roman"/>
          <w:sz w:val="18"/>
          <w:szCs w:val="18"/>
        </w:rPr>
        <w:t>И поэтому очень важно, чтобы все достижения человечества не стали предметом спекуляции и запугивания.</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Между тем, в капиталистическом мире это неизбежно.</w:t>
      </w:r>
    </w:p>
    <w:p>
      <w:pPr>
        <w:pStyle w:val="Normal"/>
        <w:widowControl/>
        <w:ind w:firstLine="567"/>
        <w:jc w:val="both"/>
        <w:rPr/>
      </w:pPr>
      <w:r>
        <w:rPr>
          <w:rFonts w:cs="Times New Roman" w:ascii="Times New Roman" w:hAnsi="Times New Roman"/>
          <w:sz w:val="18"/>
          <w:szCs w:val="18"/>
        </w:rPr>
        <w:t>Залог нашего светлого будущего в умелом и продуманном освоении природы, в столь же продуманном развитии техники, науки и культуры. И здесь фантастика позволяет развивать любую научную или общественную проблему в любом направлении и как угодно далеко — вплоть до абсурда! Фантастический жанр дает возможность любую проблему исследовать и оппозиции: “</w:t>
      </w:r>
      <w:r>
        <w:rPr>
          <w:rFonts w:cs="Times New Roman" w:ascii="Times New Roman" w:hAnsi="Times New Roman"/>
          <w:sz w:val="18"/>
          <w:szCs w:val="18"/>
          <w:lang w:val="en-US"/>
        </w:rPr>
        <w:t>a</w:t>
      </w:r>
      <w:r>
        <w:rPr>
          <w:rFonts w:cs="Times New Roman" w:ascii="Times New Roman" w:hAnsi="Times New Roman"/>
          <w:sz w:val="18"/>
          <w:szCs w:val="18"/>
        </w:rPr>
        <w:t xml:space="preserve"> что будет, если…” И это позволяет прийти к любопытным построениям.</w:t>
      </w:r>
    </w:p>
    <w:p>
      <w:pPr>
        <w:pStyle w:val="Normal"/>
        <w:widowControl/>
        <w:ind w:firstLine="567"/>
        <w:jc w:val="both"/>
        <w:rPr/>
      </w:pPr>
      <w:r>
        <w:rPr>
          <w:rFonts w:cs="Times New Roman" w:ascii="Times New Roman" w:hAnsi="Times New Roman"/>
          <w:sz w:val="18"/>
          <w:szCs w:val="18"/>
        </w:rPr>
        <w:t>В нашем мире сказочно быстро развивается и совершенствуется медицина. Ученые заглядывают в самые потаенные уголки человеческого мозга и уже могут вызывать простейшие эмоции, воздействовать на психику.</w:t>
      </w:r>
    </w:p>
    <w:p>
      <w:pPr>
        <w:pStyle w:val="Normal"/>
        <w:widowControl/>
        <w:ind w:firstLine="567"/>
        <w:jc w:val="both"/>
        <w:rPr/>
      </w:pPr>
      <w:r>
        <w:rPr>
          <w:rFonts w:cs="Times New Roman" w:ascii="Times New Roman" w:hAnsi="Times New Roman"/>
          <w:sz w:val="18"/>
          <w:szCs w:val="18"/>
        </w:rPr>
        <w:t>Все сложнее становятся опыты, и все больше растет ответственность ученых за результаты их поисков. Что получится, если достижения медицины попадут в руки близорукого или аморального ученого? Автор и попытался ответить на эти вопросы рассказами “Машка” и “Бактерия Тима Маркина”.</w:t>
      </w:r>
    </w:p>
    <w:p>
      <w:pPr>
        <w:pStyle w:val="Normal"/>
        <w:widowControl/>
        <w:ind w:firstLine="567"/>
        <w:jc w:val="both"/>
        <w:rPr/>
      </w:pPr>
      <w:r>
        <w:rPr>
          <w:rFonts w:cs="Times New Roman" w:ascii="Times New Roman" w:hAnsi="Times New Roman"/>
          <w:sz w:val="18"/>
          <w:szCs w:val="18"/>
        </w:rPr>
        <w:t>Развитие фантастического сюжета легко привести и к шутке, и к гротеску. Автор не думает, что это умаляет серьезность разбираемых проблем, и пользуется шуткой, как доказательством “от обратного”, в рассказах “Утюг”, “Счетная машина и ромашка”.</w:t>
      </w:r>
    </w:p>
    <w:p>
      <w:pPr>
        <w:pStyle w:val="Normal"/>
        <w:widowControl/>
        <w:ind w:firstLine="567"/>
        <w:jc w:val="both"/>
        <w:rPr/>
      </w:pPr>
      <w:r>
        <w:rPr>
          <w:rFonts w:cs="Times New Roman" w:ascii="Times New Roman" w:hAnsi="Times New Roman"/>
          <w:sz w:val="18"/>
          <w:szCs w:val="18"/>
        </w:rPr>
        <w:t>Человечество обживает свой дом, свою Планету, приспосабливая ее к своим вкусам и неудержимо растущим потребностям. Среди полей и лесных массивов появляются буровые вышки, запахи цветов вытесняются запахами нефти и бензина. Появляются химкомбинаты, бумкомбинаты, закладываются новые шахты — человеку так много всего нужно! Вырубаются вековые леса, на их месте прокладываются асфальтовые дороги и вырастают многоэтажные кварталы городов. Человек теснит природу по необходимости.</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И не всегда делает это разумно.</w:t>
      </w:r>
    </w:p>
    <w:p>
      <w:pPr>
        <w:pStyle w:val="Normal"/>
        <w:widowControl/>
        <w:ind w:firstLine="567"/>
        <w:jc w:val="both"/>
        <w:rPr/>
      </w:pPr>
      <w:r>
        <w:rPr>
          <w:rFonts w:cs="Times New Roman" w:ascii="Times New Roman" w:hAnsi="Times New Roman"/>
          <w:sz w:val="18"/>
          <w:szCs w:val="18"/>
        </w:rPr>
        <w:t>Хочется привести образные слова хорошо известного и печатающегося у нас ученого-натуралиста Джеральда Даррела: “…мы получили в наследство невыразимо прекрасный и многообразный сад, но беда в том, что мы никудышние садовники. Мы не позаботились о том, чтобы усвоить основные правила садоводства, С пренебрежением относясь к своему саду, мы готовим себе в не очень отдаленном будущем мировую катастрофу, не хуже атомной войны, причем делаем это с благодушным самодовольством малолетнего идиота, стригущего ножницами картину Рембрандта…” Так обстоит дело за рубежом.</w:t>
      </w:r>
    </w:p>
    <w:p>
      <w:pPr>
        <w:pStyle w:val="Normal"/>
        <w:widowControl/>
        <w:ind w:firstLine="567"/>
        <w:jc w:val="both"/>
        <w:rPr/>
      </w:pPr>
      <w:r>
        <w:rPr>
          <w:rFonts w:cs="Times New Roman" w:ascii="Times New Roman" w:hAnsi="Times New Roman"/>
          <w:sz w:val="18"/>
          <w:szCs w:val="18"/>
        </w:rPr>
        <w:t>Нигде не заботятся о своем саде больше, чем в нашей стране. У нас есть все возможности гармоничного сосуществования Природы, и Человека. Но даже и у нас возникают проблемы: вспомните газетные дискуссии о судьбах наших рек, озер и лесов.</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Пользуясь упомянутым приемом фантастики: “а что, если?..”, автор и написал рассказ “В Тихом Парке”.</w:t>
      </w:r>
    </w:p>
    <w:p>
      <w:pPr>
        <w:pStyle w:val="Normal"/>
        <w:widowControl/>
        <w:ind w:firstLine="567"/>
        <w:jc w:val="both"/>
        <w:rPr/>
      </w:pPr>
      <w:r>
        <w:rPr>
          <w:rFonts w:cs="Times New Roman" w:ascii="Times New Roman" w:hAnsi="Times New Roman"/>
          <w:sz w:val="18"/>
          <w:szCs w:val="18"/>
        </w:rPr>
        <w:t>Конечно, это не пророчество. Автор, лично, не считает такое будущее неизбежным и так же, как читатель, верит, что на нашей Земле всегда будут расти настоящие деревья и цвести живые цветы…</w:t>
      </w:r>
      <w:r>
        <w:br w:type="page"/>
      </w:r>
    </w:p>
    <w:p>
      <w:pPr>
        <w:pStyle w:val="Heading1"/>
        <w:widowControl/>
        <w:spacing w:before="2400" w:after="1200"/>
        <w:jc w:val="center"/>
        <w:rPr>
          <w:rFonts w:ascii="Times New Roman" w:hAnsi="Times New Roman" w:cs="Times New Roman"/>
          <w:b/>
          <w:b/>
          <w:bCs/>
          <w:sz w:val="20"/>
          <w:szCs w:val="20"/>
        </w:rPr>
      </w:pPr>
      <w:r>
        <w:rPr>
          <w:rFonts w:cs="Times New Roman" w:ascii="Times New Roman" w:hAnsi="Times New Roman"/>
          <w:b/>
          <w:bCs/>
          <w:sz w:val="20"/>
          <w:szCs w:val="20"/>
        </w:rPr>
        <w:drawing>
          <wp:inline distT="0" distB="0" distL="0" distR="0">
            <wp:extent cx="2276475" cy="347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0" r="-16" b="-10"/>
                    <a:stretch>
                      <a:fillRect/>
                    </a:stretch>
                  </pic:blipFill>
                  <pic:spPr bwMode="auto">
                    <a:xfrm>
                      <a:off x="0" y="0"/>
                      <a:ext cx="2276475" cy="3476625"/>
                    </a:xfrm>
                    <a:prstGeom prst="rect">
                      <a:avLst/>
                    </a:prstGeom>
                  </pic:spPr>
                </pic:pic>
              </a:graphicData>
            </a:graphic>
          </wp:inline>
        </w:drawing>
      </w:r>
    </w:p>
    <w:p>
      <w:pPr>
        <w:pStyle w:val="Heading1"/>
        <w:widowControl/>
        <w:jc w:val="center"/>
        <w:rPr>
          <w:rFonts w:ascii="Times New Roman" w:hAnsi="Times New Roman" w:cs="Times New Roman"/>
          <w:b/>
          <w:b/>
          <w:bCs/>
          <w:sz w:val="60"/>
          <w:szCs w:val="60"/>
        </w:rPr>
      </w:pPr>
      <w:r>
        <w:rPr>
          <w:rFonts w:cs="Times New Roman" w:ascii="Times New Roman" w:hAnsi="Times New Roman"/>
          <w:b/>
          <w:bCs/>
          <w:sz w:val="60"/>
          <w:szCs w:val="60"/>
        </w:rPr>
        <w:t>ДАЛЕКАЯ ОТ СОЛНЦА</w:t>
      </w:r>
      <w:r>
        <w:br w:type="page"/>
      </w:r>
    </w:p>
    <w:p>
      <w:pPr>
        <w:pStyle w:val="Normal"/>
        <w:widowControl/>
        <w:spacing w:before="600" w:after="600"/>
        <w:jc w:val="center"/>
        <w:rPr>
          <w:rFonts w:ascii="Times New Roman" w:hAnsi="Times New Roman" w:cs="Times New Roman"/>
          <w:b/>
          <w:b/>
          <w:bCs/>
          <w:sz w:val="28"/>
          <w:szCs w:val="28"/>
        </w:rPr>
      </w:pPr>
      <w:r>
        <w:rPr>
          <w:rFonts w:cs="Times New Roman" w:ascii="Times New Roman" w:hAnsi="Times New Roman"/>
          <w:b/>
          <w:bCs/>
          <w:sz w:val="28"/>
          <w:szCs w:val="28"/>
        </w:rPr>
        <w:drawing>
          <wp:inline distT="0" distB="0" distL="0" distR="0">
            <wp:extent cx="3552825" cy="2847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552825" cy="2847975"/>
                    </a:xfrm>
                    <a:prstGeom prst="rect">
                      <a:avLst/>
                    </a:prstGeom>
                  </pic:spPr>
                </pic:pic>
              </a:graphicData>
            </a:graphic>
          </wp:inline>
        </w:drawing>
      </w:r>
    </w:p>
    <w:p>
      <w:pPr>
        <w:pStyle w:val="Normal"/>
        <w:widowControl/>
        <w:numPr>
          <w:ilvl w:val="0"/>
          <w:numId w:val="0"/>
        </w:numPr>
        <w:spacing w:before="0" w:after="600"/>
        <w:jc w:val="center"/>
        <w:outlineLvl w:val="0"/>
        <w:rPr>
          <w:rFonts w:ascii="Times New Roman" w:hAnsi="Times New Roman" w:cs="Times New Roman"/>
          <w:b/>
          <w:b/>
          <w:bCs/>
          <w:sz w:val="28"/>
          <w:szCs w:val="28"/>
        </w:rPr>
      </w:pPr>
      <w:r>
        <w:rPr>
          <w:rFonts w:cs="Times New Roman" w:ascii="Times New Roman" w:hAnsi="Times New Roman"/>
          <w:b/>
          <w:bCs/>
          <w:sz w:val="28"/>
          <w:szCs w:val="28"/>
        </w:rPr>
        <w:t>КОТОРАЯ ЖДЕТ</w:t>
      </w:r>
    </w:p>
    <w:p>
      <w:pPr>
        <w:pStyle w:val="Heading1"/>
        <w:keepNext w:val="true"/>
        <w:widowControl/>
        <w:spacing w:before="600" w:after="360"/>
        <w:jc w:val="center"/>
        <w:rPr>
          <w:rFonts w:ascii="Times New Roman" w:hAnsi="Times New Roman" w:cs="Times New Roman"/>
          <w:b/>
          <w:b/>
          <w:bCs/>
          <w:kern w:val="2"/>
          <w:sz w:val="22"/>
          <w:szCs w:val="22"/>
        </w:rPr>
      </w:pPr>
      <w:r>
        <w:rPr>
          <w:rFonts w:cs="Times New Roman" w:ascii="Times New Roman" w:hAnsi="Times New Roman"/>
          <w:b/>
          <w:bCs/>
          <w:kern w:val="2"/>
          <w:sz w:val="22"/>
          <w:szCs w:val="22"/>
        </w:rPr>
        <w:t>1</w:t>
      </w:r>
    </w:p>
    <w:p>
      <w:pPr>
        <w:pStyle w:val="Normal"/>
        <w:keepNext w:val="true"/>
        <w:widowControl/>
        <w:ind w:left="6237" w:hanging="0"/>
        <w:jc w:val="both"/>
        <w:rPr>
          <w:rFonts w:ascii="Times New Roman" w:hAnsi="Times New Roman" w:cs="Times New Roman"/>
          <w:iCs/>
          <w:sz w:val="16"/>
          <w:szCs w:val="16"/>
        </w:rPr>
      </w:pPr>
      <w:r>
        <w:rPr>
          <w:rFonts w:cs="Times New Roman" w:ascii="Times New Roman" w:hAnsi="Times New Roman"/>
          <w:iCs/>
          <w:sz w:val="16"/>
          <w:szCs w:val="16"/>
        </w:rPr>
        <w:t>В белом небе возникнет стремительный след,</w:t>
      </w:r>
    </w:p>
    <w:p>
      <w:pPr>
        <w:pStyle w:val="Normal"/>
        <w:keepNext w:val="true"/>
        <w:widowControl/>
        <w:ind w:left="6237" w:hanging="0"/>
        <w:jc w:val="both"/>
        <w:rPr/>
      </w:pPr>
      <w:r>
        <w:rPr>
          <w:rFonts w:cs="Times New Roman" w:ascii="Times New Roman" w:hAnsi="Times New Roman"/>
          <w:iCs/>
          <w:sz w:val="16"/>
          <w:szCs w:val="16"/>
        </w:rPr>
        <w:t>Будет спуск протекать по спиралям крутым,</w:t>
      </w:r>
    </w:p>
    <w:p>
      <w:pPr>
        <w:pStyle w:val="Normal"/>
        <w:keepNext w:val="true"/>
        <w:widowControl/>
        <w:ind w:left="6237" w:hanging="0"/>
        <w:jc w:val="both"/>
        <w:rPr>
          <w:rFonts w:ascii="Times New Roman" w:hAnsi="Times New Roman" w:cs="Times New Roman"/>
          <w:iCs/>
          <w:sz w:val="16"/>
          <w:szCs w:val="16"/>
        </w:rPr>
      </w:pPr>
      <w:r>
        <w:rPr>
          <w:rFonts w:cs="Times New Roman" w:ascii="Times New Roman" w:hAnsi="Times New Roman"/>
          <w:iCs/>
          <w:sz w:val="16"/>
          <w:szCs w:val="16"/>
        </w:rPr>
        <w:t>Я вернуть постаревшим на тысячу лет</w:t>
      </w:r>
    </w:p>
    <w:p>
      <w:pPr>
        <w:pStyle w:val="Normal"/>
        <w:keepNext w:val="true"/>
        <w:widowControl/>
        <w:spacing w:before="0" w:after="360"/>
        <w:ind w:left="6237" w:hanging="0"/>
        <w:jc w:val="both"/>
        <w:rPr>
          <w:rFonts w:ascii="Times New Roman" w:hAnsi="Times New Roman" w:cs="Times New Roman"/>
          <w:iCs/>
          <w:sz w:val="16"/>
          <w:szCs w:val="16"/>
        </w:rPr>
      </w:pPr>
      <w:r>
        <w:rPr>
          <w:rFonts w:cs="Times New Roman" w:ascii="Times New Roman" w:hAnsi="Times New Roman"/>
          <w:iCs/>
          <w:sz w:val="16"/>
          <w:szCs w:val="16"/>
        </w:rPr>
        <w:t>И таким же, как прежде, почти молодым…</w:t>
      </w:r>
      <w:r>
        <w:rPr>
          <w:rStyle w:val="FootnoteCharacters"/>
          <w:rStyle w:val="FootnoteAnchor"/>
          <w:rFonts w:cs="Times New Roman" w:ascii="Times New Roman" w:hAnsi="Times New Roman"/>
          <w:iCs/>
          <w:sz w:val="16"/>
          <w:szCs w:val="16"/>
        </w:rPr>
        <w:footnoteReference w:id="2"/>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род праздновал День Планетолетчиков.</w:t>
      </w:r>
    </w:p>
    <w:p>
      <w:pPr>
        <w:pStyle w:val="Normal"/>
        <w:widowControl/>
        <w:ind w:firstLine="567"/>
        <w:jc w:val="both"/>
        <w:rPr/>
      </w:pPr>
      <w:r>
        <w:rPr>
          <w:rFonts w:cs="Times New Roman" w:ascii="Times New Roman" w:hAnsi="Times New Roman"/>
          <w:sz w:val="20"/>
          <w:szCs w:val="20"/>
        </w:rPr>
        <w:t>Его многомиллионное население вечером вышло па улицы. Люди заполнили парки, бульвары, стадионы. Толпами стояли у громадных экранов уличных телевизоров. Сидели за столиками закусочных автоматов. Просто бродили по зеленым аллеям бульваров, слушали музы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жд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свои сообщения Совет Звездоплавания обычно приурочивал к этому дню…</w:t>
      </w:r>
    </w:p>
    <w:p>
      <w:pPr>
        <w:pStyle w:val="Normal"/>
        <w:widowControl/>
        <w:ind w:firstLine="567"/>
        <w:jc w:val="both"/>
        <w:rPr/>
      </w:pPr>
      <w:r>
        <w:rPr>
          <w:rFonts w:cs="Times New Roman" w:ascii="Times New Roman" w:hAnsi="Times New Roman"/>
          <w:sz w:val="20"/>
          <w:szCs w:val="20"/>
        </w:rPr>
        <w:t>Разноцветные, юркие, как мыши, электробусы бесшумно сновали по улицам. Их было множество, но пешеходы безбоязненно пересекали улицы — скорость электробусов была невелика. Постановление о снижении скорости ввели сравнительно недавно. Человечество умнело быстро, но мудрым делалось медленно и не сразу дошло до истины: глупо убыстрять темп своей жизни до такой степени, что каждую секунду рискуешь эту жизнь потерять. Рациональная планировка городов, разумные условия общественной жизни избавляли горожан от необходимости совершать ежедневные многокилометровые поезд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юди постепенно отвыкали от излишней суеты и торопливости и научились ходить пеш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прочем, кто очень спешил, мог спуститься в метро. Город протянулся более чем на сто километров, по подземный электропоезд пробегал это расстояние — с тремя остановками — за пятнадцать мин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родские аэродромы ежедневно принимали и отправляли около сотни воздушных кораблей. Трассы их проходили далеко за городом. Шум реактивных моторов уже не беспокоил горожан, небо было ясное и чистое, ни один дымный след не перечеркивал его голубиз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рушать этот порядок разрешалось один раз в год, в День Планетолетчиков, и единственному в мире кораб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летел медленно, тускло поблескивал в лучах заходящего солнца, — старый огромный планетолет. Из его кормовых дюз с грохотом вырывались длинные красивые языки пламени, но сам он плыл тихо и спокойно, как старинный дирижабль. Он шел не на тяге реактивных моторов — мощные вертикальные винты, невидимые с земли, поддерживали его в воздухе и двигали впер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рохочущее пламя из дюз было декоратив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 и сам планетолет оставался только праздничной декорацией. Закопченный, изъеденный космической пылью, с обгорелыми и помятыми дюзами — старый ветеран эпохи начала освоения Космоса. Когда-то на нем люди впервые долетели до Марса и вернулись обратно. По тем временам это был трудный и опасный по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йчас на Марс еженедельно ходили грузо-пассажирские корабли, и школьники писали сочинения на тему: “Что я видел на Марсе”.</w:t>
      </w:r>
    </w:p>
    <w:p>
      <w:pPr>
        <w:pStyle w:val="Normal"/>
        <w:widowControl/>
        <w:ind w:firstLine="567"/>
        <w:jc w:val="both"/>
        <w:rPr/>
      </w:pPr>
      <w:r>
        <w:rPr>
          <w:rFonts w:cs="Times New Roman" w:ascii="Times New Roman" w:hAnsi="Times New Roman"/>
          <w:sz w:val="20"/>
          <w:szCs w:val="20"/>
        </w:rPr>
        <w:t>За прошедший век люди побывали на многих планетах солнечной системы. Новые, современные звездолеты уже штурмовали бездны Галактики. Звездолетчика покидали Землю и надолго терялись в бесконечном океане Космоса. Их терпеливо ждали па Земле. Некоторых не ждали. На гранитном обелиске Вечной Славы прибавлялись начертанные золотом новые имена…</w:t>
      </w:r>
    </w:p>
    <w:p>
      <w:pPr>
        <w:pStyle w:val="Normal"/>
        <w:widowControl/>
        <w:ind w:firstLine="567"/>
        <w:jc w:val="both"/>
        <w:rPr/>
      </w:pPr>
      <w:r>
        <w:rPr>
          <w:rFonts w:cs="Times New Roman" w:ascii="Times New Roman" w:hAnsi="Times New Roman"/>
          <w:sz w:val="20"/>
          <w:szCs w:val="20"/>
        </w:rPr>
        <w:t>Уже поздно вечером динамики передали сообщение Совета Звездоплавания. Оно было кратким, категорически ясным и, как всегда, породило много разговоров, беспокойств и сомн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ждому жителю Земли стало известно, что через месяц с Центрального Космодрома в далекий поиск в глубины Галактики отправится новейший звездолет “Поток”. Он проведет в пути десять лет, но вернется, когда по земным часам пройдут уже два с половиной столет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кипаж звездолета — двенадцать челов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мандир корабля и его заместитель — опытные космонавты, уже побывавшие на планетах солнечной системы. Остальные десять человек — молодежь, воспитанники Высшей Школы Звездолетчиков…</w:t>
      </w:r>
    </w:p>
    <w:p>
      <w:pPr>
        <w:pStyle w:val="Heading1"/>
        <w:keepNext w:val="true"/>
        <w:widowControl/>
        <w:spacing w:before="600" w:after="360"/>
        <w:jc w:val="center"/>
        <w:rPr>
          <w:rFonts w:ascii="Times New Roman" w:hAnsi="Times New Roman" w:cs="Times New Roman"/>
          <w:b/>
          <w:b/>
          <w:bCs/>
          <w:kern w:val="2"/>
          <w:sz w:val="22"/>
          <w:szCs w:val="22"/>
        </w:rPr>
      </w:pPr>
      <w:r>
        <w:rPr>
          <w:rFonts w:cs="Times New Roman" w:ascii="Times New Roman" w:hAnsi="Times New Roman"/>
          <w:b/>
          <w:bCs/>
          <w:kern w:val="2"/>
          <w:sz w:val="22"/>
          <w:szCs w:val="22"/>
        </w:rPr>
        <w:t>2</w:t>
      </w:r>
    </w:p>
    <w:p>
      <w:pPr>
        <w:pStyle w:val="Normal"/>
        <w:keepNext w:val="true"/>
        <w:widowControl/>
        <w:ind w:left="6237" w:hanging="0"/>
        <w:jc w:val="both"/>
        <w:rPr>
          <w:rFonts w:ascii="Times New Roman" w:hAnsi="Times New Roman" w:cs="Times New Roman"/>
          <w:iCs/>
          <w:sz w:val="16"/>
          <w:szCs w:val="16"/>
        </w:rPr>
      </w:pPr>
      <w:r>
        <w:rPr>
          <w:rFonts w:cs="Times New Roman" w:ascii="Times New Roman" w:hAnsi="Times New Roman"/>
          <w:iCs/>
          <w:sz w:val="16"/>
          <w:szCs w:val="16"/>
        </w:rPr>
        <w:t>Он ушел. Туда, в синеву…</w:t>
      </w:r>
    </w:p>
    <w:p>
      <w:pPr>
        <w:pStyle w:val="Normal"/>
        <w:keepNext w:val="true"/>
        <w:widowControl/>
        <w:ind w:left="6237" w:hanging="0"/>
        <w:jc w:val="both"/>
        <w:rPr>
          <w:rFonts w:ascii="Times New Roman" w:hAnsi="Times New Roman" w:cs="Times New Roman"/>
          <w:iCs/>
          <w:sz w:val="16"/>
          <w:szCs w:val="16"/>
        </w:rPr>
      </w:pPr>
      <w:r>
        <w:rPr>
          <w:rFonts w:cs="Times New Roman" w:ascii="Times New Roman" w:hAnsi="Times New Roman"/>
          <w:iCs/>
          <w:sz w:val="16"/>
          <w:szCs w:val="16"/>
        </w:rPr>
        <w:t>В небо ввинчены тополя,</w:t>
      </w:r>
    </w:p>
    <w:p>
      <w:pPr>
        <w:pStyle w:val="Normal"/>
        <w:keepNext w:val="true"/>
        <w:widowControl/>
        <w:ind w:left="6237" w:hanging="0"/>
        <w:jc w:val="both"/>
        <w:rPr>
          <w:rFonts w:ascii="Times New Roman" w:hAnsi="Times New Roman" w:cs="Times New Roman"/>
          <w:iCs/>
          <w:sz w:val="16"/>
          <w:szCs w:val="16"/>
        </w:rPr>
      </w:pPr>
      <w:r>
        <w:rPr>
          <w:rFonts w:cs="Times New Roman" w:ascii="Times New Roman" w:hAnsi="Times New Roman"/>
          <w:iCs/>
          <w:sz w:val="16"/>
          <w:szCs w:val="16"/>
        </w:rPr>
        <w:t>По антеннам струится ток,</w:t>
      </w:r>
    </w:p>
    <w:p>
      <w:pPr>
        <w:pStyle w:val="Normal"/>
        <w:keepNext w:val="true"/>
        <w:widowControl/>
        <w:ind w:left="6237" w:hanging="0"/>
        <w:jc w:val="both"/>
        <w:rPr>
          <w:rFonts w:ascii="Times New Roman" w:hAnsi="Times New Roman" w:cs="Times New Roman"/>
          <w:iCs/>
          <w:sz w:val="16"/>
          <w:szCs w:val="16"/>
        </w:rPr>
      </w:pPr>
      <w:r>
        <w:rPr>
          <w:rFonts w:cs="Times New Roman" w:ascii="Times New Roman" w:hAnsi="Times New Roman"/>
          <w:iCs/>
          <w:sz w:val="16"/>
          <w:szCs w:val="16"/>
        </w:rPr>
        <w:t>Вслед бежит по орбите Земля,</w:t>
      </w:r>
    </w:p>
    <w:p>
      <w:pPr>
        <w:pStyle w:val="Normal"/>
        <w:keepNext w:val="true"/>
        <w:widowControl/>
        <w:spacing w:before="0" w:after="360"/>
        <w:ind w:left="6237" w:hanging="0"/>
        <w:jc w:val="both"/>
        <w:rPr>
          <w:rFonts w:ascii="Times New Roman" w:hAnsi="Times New Roman" w:cs="Times New Roman"/>
          <w:iCs/>
          <w:sz w:val="16"/>
          <w:szCs w:val="16"/>
        </w:rPr>
      </w:pPr>
      <w:r>
        <w:rPr>
          <w:rFonts w:cs="Times New Roman" w:ascii="Times New Roman" w:hAnsi="Times New Roman"/>
          <w:iCs/>
          <w:sz w:val="16"/>
          <w:szCs w:val="16"/>
        </w:rPr>
        <w:t>Словно хочет позвать: “Сынок!”</w:t>
      </w:r>
    </w:p>
    <w:p>
      <w:pPr>
        <w:pStyle w:val="Normal"/>
        <w:widowControl/>
        <w:ind w:firstLine="567"/>
        <w:jc w:val="both"/>
        <w:rPr/>
      </w:pPr>
      <w:r>
        <w:rPr>
          <w:rFonts w:cs="Times New Roman" w:ascii="Times New Roman" w:hAnsi="Times New Roman"/>
          <w:sz w:val="20"/>
          <w:szCs w:val="20"/>
        </w:rPr>
        <w:t>Высшая Школа Звездолетчиков… Единственная школа на Земле, которая готовила космонавтов для особо трудных полетов. Это была самая суровая из школ… однако желающих попасть в нее находилось много.</w:t>
      </w:r>
    </w:p>
    <w:p>
      <w:pPr>
        <w:pStyle w:val="Normal"/>
        <w:widowControl/>
        <w:ind w:firstLine="567"/>
        <w:jc w:val="both"/>
        <w:rPr/>
      </w:pPr>
      <w:r>
        <w:rPr>
          <w:rFonts w:cs="Times New Roman" w:ascii="Times New Roman" w:hAnsi="Times New Roman"/>
          <w:sz w:val="20"/>
          <w:szCs w:val="20"/>
        </w:rPr>
        <w:t>Предварительные медицинские комиссии ежегодно обследовали несколько сот человек. Из них Специальная комиссия при Высшей Школе отбирала ровно пятьдесят для зачисления на первый курс. Принимались юноши с отличными способностями, с отменным здоровьем и безукоризненно настроенной нервной системой. На нервную систему и волевые качества обращалось особое внимание. В прошедшие века — судя по старинным романам — часто употреблялись слова: “железная воля… нервы крепости стали…” Такие определения не были в ходу среди членов Специальной комиссии. Они знали, что прочности всех земных материалов давно высчитаны и занесены в соответствующие таблицы; пределы возможностей нервной системы человека не поддавались точному измерению. Часто там, где разрушалась легированная сталь космолетных кораблей, воля и выдержка человека оста” вались несокрушимы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первого года обучения в Школе Звездолетчиков начинались тренировки, проверки волевых качеств курсан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спытания на суперцентрифуг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спытания в кабинах секундных ориентиров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спытания в камерах вибрационных, тепловых, звукошумовых…</w:t>
      </w:r>
    </w:p>
    <w:p>
      <w:pPr>
        <w:pStyle w:val="Normal"/>
        <w:widowControl/>
        <w:ind w:firstLine="567"/>
        <w:jc w:val="both"/>
        <w:rPr/>
      </w:pPr>
      <w:r>
        <w:rPr>
          <w:rFonts w:cs="Times New Roman" w:ascii="Times New Roman" w:hAnsi="Times New Roman"/>
          <w:sz w:val="20"/>
          <w:szCs w:val="20"/>
        </w:rPr>
        <w:t>Испытания в самой безобидной, самой тихой и самой страшной камере полной изоляции, где исключались все внешние раздражители и где через несколько суток — менее недели — человек мог сойти с ума.</w:t>
      </w:r>
    </w:p>
    <w:p>
      <w:pPr>
        <w:pStyle w:val="Normal"/>
        <w:widowControl/>
        <w:ind w:firstLine="567"/>
        <w:jc w:val="both"/>
        <w:rPr/>
      </w:pPr>
      <w:r>
        <w:rPr>
          <w:rFonts w:cs="Times New Roman" w:ascii="Times New Roman" w:hAnsi="Times New Roman"/>
          <w:sz w:val="20"/>
          <w:szCs w:val="20"/>
        </w:rPr>
        <w:t>Это была школа суровых и даже жестоких дисциплин. Иной она быть и не могла. Она готовила к поединку, к схватке с самым безжалостным, самым коварным чудовищем Вселенной — Бесконечностью Космоса. И человек — микроскопический кусочек пульсирующей протоплазмы — мог противопоставить неизмеримой Бесконечности Космоса только неизмеримую мощность своего Духа. И часто он побеждал…</w:t>
      </w:r>
    </w:p>
    <w:p>
      <w:pPr>
        <w:pStyle w:val="Normal"/>
        <w:widowControl/>
        <w:ind w:firstLine="567"/>
        <w:jc w:val="both"/>
        <w:rPr/>
      </w:pPr>
      <w:r>
        <w:rPr>
          <w:rFonts w:cs="Times New Roman" w:ascii="Times New Roman" w:hAnsi="Times New Roman"/>
          <w:sz w:val="20"/>
          <w:szCs w:val="20"/>
        </w:rPr>
        <w:t>Испытания… занятия… тренировки… Тренировки… испытания… занятия… После первого курса оставалось полтора–два десятка человек. Они обычно заканчивали шко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из них-то и были отобраны десять лучших — экипаж звездолета “Пот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ждый получил значок звездолетчика — завиток голубого пламени, перечеркнутый золотой стрел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месяц они покинут Землю. Умчатся в неведомое и вернутся в будущее. Расстанутся с Землей на два с половиной столетия. С родными и близкими — навсе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идцать дней им было дано на прощание с людьми.</w:t>
      </w:r>
    </w:p>
    <w:p>
      <w:pPr>
        <w:pStyle w:val="Normal"/>
        <w:widowControl/>
        <w:ind w:firstLine="567"/>
        <w:jc w:val="both"/>
        <w:rPr/>
      </w:pPr>
      <w:r>
        <w:rPr>
          <w:rFonts w:cs="Times New Roman" w:ascii="Times New Roman" w:hAnsi="Times New Roman"/>
          <w:sz w:val="20"/>
          <w:szCs w:val="20"/>
        </w:rPr>
        <w:t>По суровой традиции Школы никто таких слов вслух не произнес. Но каждый из десяти об этом подумал…</w:t>
      </w:r>
    </w:p>
    <w:p>
      <w:pPr>
        <w:pStyle w:val="Heading1"/>
        <w:keepNext w:val="true"/>
        <w:widowControl/>
        <w:spacing w:before="600" w:after="360"/>
        <w:jc w:val="center"/>
        <w:rPr>
          <w:rFonts w:ascii="Times New Roman" w:hAnsi="Times New Roman" w:cs="Times New Roman"/>
          <w:b/>
          <w:b/>
          <w:bCs/>
          <w:kern w:val="2"/>
          <w:sz w:val="22"/>
          <w:szCs w:val="22"/>
        </w:rPr>
      </w:pPr>
      <w:r>
        <w:rPr>
          <w:rFonts w:cs="Times New Roman" w:ascii="Times New Roman" w:hAnsi="Times New Roman"/>
          <w:b/>
          <w:bCs/>
          <w:kern w:val="2"/>
          <w:sz w:val="22"/>
          <w:szCs w:val="22"/>
        </w:rPr>
        <w:t>3</w:t>
      </w:r>
    </w:p>
    <w:p>
      <w:pPr>
        <w:pStyle w:val="Normal"/>
        <w:keepNext w:val="true"/>
        <w:widowControl/>
        <w:ind w:left="6237" w:hanging="0"/>
        <w:jc w:val="both"/>
        <w:rPr>
          <w:rFonts w:ascii="Times New Roman" w:hAnsi="Times New Roman" w:cs="Times New Roman"/>
          <w:iCs/>
          <w:sz w:val="16"/>
          <w:szCs w:val="16"/>
        </w:rPr>
      </w:pPr>
      <w:r>
        <w:rPr>
          <w:rFonts w:cs="Times New Roman" w:ascii="Times New Roman" w:hAnsi="Times New Roman"/>
          <w:iCs/>
          <w:sz w:val="16"/>
          <w:szCs w:val="16"/>
        </w:rPr>
        <w:t>Возвращается человек.</w:t>
      </w:r>
    </w:p>
    <w:p>
      <w:pPr>
        <w:pStyle w:val="Normal"/>
        <w:keepNext w:val="true"/>
        <w:widowControl/>
        <w:ind w:left="6237" w:hanging="0"/>
        <w:jc w:val="both"/>
        <w:rPr>
          <w:rFonts w:ascii="Times New Roman" w:hAnsi="Times New Roman" w:cs="Times New Roman"/>
          <w:iCs/>
          <w:sz w:val="16"/>
          <w:szCs w:val="16"/>
        </w:rPr>
      </w:pPr>
      <w:r>
        <w:rPr>
          <w:rFonts w:cs="Times New Roman" w:ascii="Times New Roman" w:hAnsi="Times New Roman"/>
          <w:iCs/>
          <w:sz w:val="16"/>
          <w:szCs w:val="16"/>
        </w:rPr>
        <w:t>Пыль на нем неземных дорог.</w:t>
      </w:r>
    </w:p>
    <w:p>
      <w:pPr>
        <w:pStyle w:val="Normal"/>
        <w:keepNext w:val="true"/>
        <w:widowControl/>
        <w:ind w:left="6237" w:hanging="0"/>
        <w:jc w:val="both"/>
        <w:rPr>
          <w:rFonts w:ascii="Times New Roman" w:hAnsi="Times New Roman" w:cs="Times New Roman"/>
          <w:iCs/>
          <w:sz w:val="16"/>
          <w:szCs w:val="16"/>
        </w:rPr>
      </w:pPr>
      <w:r>
        <w:rPr>
          <w:rFonts w:cs="Times New Roman" w:ascii="Times New Roman" w:hAnsi="Times New Roman"/>
          <w:iCs/>
          <w:sz w:val="16"/>
          <w:szCs w:val="16"/>
        </w:rPr>
        <w:t>Человек задумчив, как снег.</w:t>
      </w:r>
    </w:p>
    <w:p>
      <w:pPr>
        <w:pStyle w:val="Normal"/>
        <w:keepNext w:val="true"/>
        <w:widowControl/>
        <w:spacing w:before="0" w:after="360"/>
        <w:ind w:left="6237" w:hanging="0"/>
        <w:jc w:val="both"/>
        <w:rPr>
          <w:rFonts w:ascii="Times New Roman" w:hAnsi="Times New Roman" w:cs="Times New Roman"/>
          <w:iCs/>
          <w:sz w:val="16"/>
          <w:szCs w:val="16"/>
        </w:rPr>
      </w:pPr>
      <w:r>
        <w:rPr>
          <w:rFonts w:cs="Times New Roman" w:ascii="Times New Roman" w:hAnsi="Times New Roman"/>
          <w:iCs/>
          <w:sz w:val="16"/>
          <w:szCs w:val="16"/>
        </w:rPr>
        <w:t>И, как смерть любимой, жест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шел по аллее городского парка. Он казался таким же, как все, как многие его сверстники. Молодой, широкоплечий. Обыкновенное лицо. Спокойные — очень спокойные — губы и глаза. На отвороте спортивной куртки маленький эмалевый значок — завиток голубого пламени, перечеркнутый стрелой.</w:t>
      </w:r>
    </w:p>
    <w:p>
      <w:pPr>
        <w:pStyle w:val="Normal"/>
        <w:widowControl/>
        <w:ind w:firstLine="567"/>
        <w:jc w:val="both"/>
        <w:rPr/>
      </w:pPr>
      <w:r>
        <w:rPr>
          <w:rFonts w:cs="Times New Roman" w:ascii="Times New Roman" w:hAnsi="Times New Roman"/>
          <w:sz w:val="20"/>
          <w:szCs w:val="20"/>
        </w:rPr>
        <w:t>Такие же, как и он, юноши и девушки бродили взад в вперед по аллеям, собирались в кучки, шутили, танцевали на полянках под музыку карманных приемников. Много было детей. Они бегали по лужайкам, возились в траве, кричали и визжали — то есть вели себя так, как дети во всем мире, во все времена.</w:t>
      </w:r>
    </w:p>
    <w:p>
      <w:pPr>
        <w:pStyle w:val="Normal"/>
        <w:widowControl/>
        <w:ind w:firstLine="567"/>
        <w:jc w:val="both"/>
        <w:rPr/>
      </w:pPr>
      <w:r>
        <w:rPr>
          <w:rFonts w:cs="Times New Roman" w:ascii="Times New Roman" w:hAnsi="Times New Roman"/>
          <w:sz w:val="20"/>
          <w:szCs w:val="20"/>
        </w:rPr>
        <w:t>Все менялось — расы, культуры, цивилизации. Менялось поведение взрослых людей, и только дети всегда оставались деть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ленький человечек, в погоне за мячом, нечаянно наскочил на юношу в спортивной куртке, ударился о его колено и заплак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ноша подхватил его на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лачь! —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больно, — пожаловался малыш.</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ты — мужчина. А мужчины не плач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ноша говорил очень серьезно. Малыш посмотрел на него и перестал плакать. Потянулся пальчиком к отвороту его курт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 знач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й мне. Я тебе отдам за него мячик. Юноша взглянул на мячик, лежавший у н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забыл, как в него игр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прыгает, — объяснил малыш. — Он знаешь как прыг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лодая женщина шла по аллее и беспокойно глядела по сторон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мик! — звала она. — Томик, где 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десь! — закричал малыш. — Мама, я хочу вот такую звездочку. Попроси, чтобы он подарил ее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ть с улыбкой взглянула на гоношу и тут же узнала его лицо, знакомое по журнальным портрет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спуганно метнулась вперед и выхватила сы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крикнула она, прижимая сына к груди. — Нет,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нее оглянулись. Она тут же опомн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ите меня… — от смущения даже слезы выступили на ее глазах. — Простите, пожалуй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юноша и не обиделся. Он понял. Твердость характера не уменьшает тонкости интуиции. Матери, как и дети, не меняются во вре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днял мячик, подал его замолчавшему в растерянности малышу и прошел мимо. Но его уже узнали и окружили шумные молодые люди.</w:t>
      </w:r>
    </w:p>
    <w:p>
      <w:pPr>
        <w:pStyle w:val="Normal"/>
        <w:widowControl/>
        <w:ind w:firstLine="567"/>
        <w:jc w:val="both"/>
        <w:rPr/>
      </w:pPr>
      <w:r>
        <w:rPr>
          <w:rFonts w:cs="Times New Roman" w:ascii="Times New Roman" w:hAnsi="Times New Roman"/>
          <w:sz w:val="20"/>
          <w:szCs w:val="20"/>
        </w:rPr>
        <w:t>Юноша шутил и улыбался вместе со всеми. Он был такой же, как и они. Только у него был значок на отвороте куртки. И это отделяло от них. Все знали, что через месяц он уйдет. Уйдет навсегда, станет легендой. Те, кто окружает его сейчас, умрут, исчезнут, а он все будет жить… Нелегко это представить, трудно об этом думать, а тем более гово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был с ними, но его уже не бы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привезешь мне оттуда подарок? — вдруг спросила задорная черноволосая девушка. Вокруг замолч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привезу, — тут же нашелся юноша. — Я привезу тебе щеночка. Лохматого щеночка из созвездия Малого П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увство юмора — талант, с ним нужно родиться. Специальная комиссия по подбору курсантов особо отмечала наличие этого качества: там, в пустынях Космоса, хорошая шутка бывает так же нужна, как защитный скафанд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рупкая ясноглазая девушка, с цветком бессмертника на белом платье, проходила мимо. Черноволосая окликнула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а с бессмертником глядела на юнош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он, — оказала ее подру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 ним встреч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давно живет в моей комна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ы говор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го фотография стоит на моем сто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х, вон что… За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разговариваю с ним каждый д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удачка… Он улетает. Через меся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наю. Мне его жаль. Он так один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девушек и товарищей вокруг него м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круг много, а с ним никого нет. Все знают, что он улетит. Он улетит, и у него на Земле не останемся ни любимой, ни друга… Познакомь меня с н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хочешь влюб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люблю его давно. Он улетит, а я все равно буду любить. И он будет знать, что на земле остался человек, который любит его и ж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тебе не повер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верит, я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Ты сумасшедшая… подумай, что говоришь. Двести пятьдесят лет. Ты три раза успеешь умер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уду его ждать.</w:t>
      </w:r>
    </w:p>
    <w:p>
      <w:pPr>
        <w:pStyle w:val="Heading1"/>
        <w:keepNext w:val="true"/>
        <w:widowControl/>
        <w:spacing w:before="600" w:after="360"/>
        <w:jc w:val="center"/>
        <w:rPr>
          <w:rFonts w:ascii="Times New Roman" w:hAnsi="Times New Roman" w:cs="Times New Roman"/>
          <w:b/>
          <w:b/>
          <w:bCs/>
          <w:kern w:val="2"/>
          <w:sz w:val="22"/>
          <w:szCs w:val="22"/>
        </w:rPr>
      </w:pPr>
      <w:r>
        <w:rPr>
          <w:rFonts w:cs="Times New Roman" w:ascii="Times New Roman" w:hAnsi="Times New Roman"/>
          <w:b/>
          <w:bCs/>
          <w:kern w:val="2"/>
          <w:sz w:val="22"/>
          <w:szCs w:val="22"/>
        </w:rPr>
        <w:t>4</w:t>
      </w:r>
    </w:p>
    <w:p>
      <w:pPr>
        <w:pStyle w:val="Normal"/>
        <w:keepNext w:val="true"/>
        <w:widowControl/>
        <w:ind w:left="6237" w:hanging="0"/>
        <w:jc w:val="both"/>
        <w:rPr>
          <w:rFonts w:ascii="Times New Roman" w:hAnsi="Times New Roman" w:cs="Times New Roman"/>
          <w:iCs/>
          <w:sz w:val="16"/>
          <w:szCs w:val="16"/>
        </w:rPr>
      </w:pPr>
      <w:r>
        <w:rPr>
          <w:rFonts w:cs="Times New Roman" w:ascii="Times New Roman" w:hAnsi="Times New Roman"/>
          <w:iCs/>
          <w:sz w:val="16"/>
          <w:szCs w:val="16"/>
        </w:rPr>
        <w:t>У него не дрожит рука,</w:t>
      </w:r>
    </w:p>
    <w:p>
      <w:pPr>
        <w:pStyle w:val="Normal"/>
        <w:keepNext w:val="true"/>
        <w:widowControl/>
        <w:ind w:left="6237" w:hanging="0"/>
        <w:jc w:val="both"/>
        <w:rPr>
          <w:rFonts w:ascii="Times New Roman" w:hAnsi="Times New Roman" w:cs="Times New Roman"/>
          <w:iCs/>
          <w:sz w:val="16"/>
          <w:szCs w:val="16"/>
        </w:rPr>
      </w:pPr>
      <w:r>
        <w:rPr>
          <w:rFonts w:cs="Times New Roman" w:ascii="Times New Roman" w:hAnsi="Times New Roman"/>
          <w:iCs/>
          <w:sz w:val="16"/>
          <w:szCs w:val="16"/>
        </w:rPr>
        <w:t>И спокоен бровей разлет.</w:t>
      </w:r>
    </w:p>
    <w:p>
      <w:pPr>
        <w:pStyle w:val="Normal"/>
        <w:keepNext w:val="true"/>
        <w:widowControl/>
        <w:ind w:left="6237" w:hanging="0"/>
        <w:jc w:val="both"/>
        <w:rPr>
          <w:rFonts w:ascii="Times New Roman" w:hAnsi="Times New Roman" w:cs="Times New Roman"/>
          <w:iCs/>
          <w:sz w:val="16"/>
          <w:szCs w:val="16"/>
        </w:rPr>
      </w:pPr>
      <w:r>
        <w:rPr>
          <w:rFonts w:cs="Times New Roman" w:ascii="Times New Roman" w:hAnsi="Times New Roman"/>
          <w:iCs/>
          <w:sz w:val="16"/>
          <w:szCs w:val="16"/>
        </w:rPr>
        <w:t>Он пришел к ней через века</w:t>
      </w:r>
    </w:p>
    <w:p>
      <w:pPr>
        <w:pStyle w:val="Normal"/>
        <w:keepNext w:val="true"/>
        <w:widowControl/>
        <w:spacing w:before="0" w:after="360"/>
        <w:ind w:left="6237" w:hanging="0"/>
        <w:jc w:val="both"/>
        <w:rPr>
          <w:rFonts w:ascii="Times New Roman" w:hAnsi="Times New Roman" w:cs="Times New Roman"/>
          <w:iCs/>
          <w:sz w:val="16"/>
          <w:szCs w:val="16"/>
        </w:rPr>
      </w:pPr>
      <w:r>
        <w:rPr>
          <w:rFonts w:cs="Times New Roman" w:ascii="Times New Roman" w:hAnsi="Times New Roman"/>
          <w:iCs/>
          <w:sz w:val="16"/>
          <w:szCs w:val="16"/>
        </w:rPr>
        <w:t>И опять на века уй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лая трава мягкая, как шел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елестят невидимые в ночи листья серебристых топол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черного купола неба мириады звезд смотрят на землю, и двое с земли смотрят на н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асковые девичьи волосы зацепились за завиток голубого пла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акая счастливая, что тебя люблю. Больше мне ничего-ничего не нужно. Я только хочу, чтобы ты взял мою любовь с собой Туда. Я знаю, вам не разрешают брать ничего лишнего. Но мою любовь ты возьмешь, Хорош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Возь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большая, как этот мир… и она не весит ничего. Ты легко спрячешь ее вот здесь… под значком, там ее никто не заметит. Даже твой командир… Ты будешь вспоминать о ней изредка, и тебе, может быть, не так будет тру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что ты оставишь с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мне останется еще много. Я буду тебя ждать… Ты улыбаеш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я не улыбаю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ты мне веришь?.. Я буду тебя ждать… Очень жд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ягкая, как шелк, трава. Над головой Млечный Путь из пылающих звез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вый день и первая ночь… второй день и вторая н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значок звездолетчика был известен всюду, во всех уголках земного шара, им нигде не отказывали ни в 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брали двухместный турболет, летели, на крохотные островки Тихого океана. Купались в мохнатом зеленом прибое, ели жареных осьминогов. Спали тут же в тростниковых хижинах на берегу. Соленый ветер шумел лиственной крышей, дерзко врывался в хижину и замирал у их изголов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ятый день и девятая ночь… десятый день и десятая ночь…</w:t>
      </w:r>
    </w:p>
    <w:p>
      <w:pPr>
        <w:pStyle w:val="Normal"/>
        <w:widowControl/>
        <w:ind w:firstLine="567"/>
        <w:jc w:val="both"/>
        <w:rPr/>
      </w:pPr>
      <w:r>
        <w:rPr>
          <w:rFonts w:cs="Times New Roman" w:ascii="Times New Roman" w:hAnsi="Times New Roman"/>
          <w:sz w:val="20"/>
          <w:szCs w:val="20"/>
        </w:rPr>
        <w:t>Они входили в сумрак индийских храмов, где свирепые каменные боги смотрели в далекое будущее пустыми глазницами. По ночам в джунглях ревели павианы. Она не могла уснуть, лежала с открытыми глазами. Слушала, как рядом бьется его сильное спокойное сердце, и улыбалась счастливо во ть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адцать пятый день и двадцать пятая ночь…</w:t>
      </w:r>
    </w:p>
    <w:p>
      <w:pPr>
        <w:pStyle w:val="Normal"/>
        <w:widowControl/>
        <w:ind w:firstLine="567"/>
        <w:jc w:val="both"/>
        <w:rPr/>
      </w:pPr>
      <w:r>
        <w:rPr>
          <w:rFonts w:cs="Times New Roman" w:ascii="Times New Roman" w:hAnsi="Times New Roman"/>
          <w:sz w:val="20"/>
          <w:szCs w:val="20"/>
        </w:rPr>
        <w:t>Они жили в палатке на берегу сибирской горной реки. Слушали вечный ропот ее на порогах. Ели неспелые орехи, и губы их потом долго хранили скипидарный привкус кедровой смолы. Каждое утро поднималось солнце, и каждый вечер оно стремительно опускалось за горизонт. Миллионы часов на земле неустанно отсчитывали крупинки времени, утекающего в Ни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ремя текло быстро, как вода из разбитого сосуда. Наконец, на дне его не осталось ни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лнце поднялось и опустилось в двадцать девятый р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шесть часов мне нужно быть на кораб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восемь часов от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забыла… Я помнила об этом все двадцать девять дней.</w:t>
      </w:r>
    </w:p>
    <w:p>
      <w:pPr>
        <w:pStyle w:val="Normal"/>
        <w:widowControl/>
        <w:ind w:firstLine="567"/>
        <w:jc w:val="both"/>
        <w:rPr/>
      </w:pPr>
      <w:r>
        <w:rPr>
          <w:rFonts w:cs="Times New Roman" w:ascii="Times New Roman" w:hAnsi="Times New Roman"/>
          <w:sz w:val="20"/>
          <w:szCs w:val="20"/>
        </w:rPr>
        <w:t>Последний раз прижалась к его груди. Щеку что-то укололо вдруг, больно, очень больно. Она улыбнулась себе и прижалась еще силь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и! — сказа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придешь на космод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щ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 свидания, мой хорош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бережно распутал ее локон, зацепившийся за знач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уш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осталась одна на пороге открытых двер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в Бесконечности Космоса нет ни начала, ни конца. Но все отмерено на Земле…</w:t>
      </w:r>
    </w:p>
    <w:p>
      <w:pPr>
        <w:pStyle w:val="Heading1"/>
        <w:keepNext w:val="true"/>
        <w:widowControl/>
        <w:spacing w:before="600" w:after="360"/>
        <w:jc w:val="center"/>
        <w:rPr>
          <w:rFonts w:ascii="Times New Roman" w:hAnsi="Times New Roman" w:cs="Times New Roman"/>
          <w:b/>
          <w:b/>
          <w:bCs/>
          <w:kern w:val="2"/>
          <w:sz w:val="22"/>
          <w:szCs w:val="22"/>
        </w:rPr>
      </w:pPr>
      <w:r>
        <w:rPr>
          <w:rFonts w:cs="Times New Roman" w:ascii="Times New Roman" w:hAnsi="Times New Roman"/>
          <w:b/>
          <w:bCs/>
          <w:kern w:val="2"/>
          <w:sz w:val="22"/>
          <w:szCs w:val="22"/>
        </w:rPr>
        <w:t>5</w:t>
      </w:r>
    </w:p>
    <w:p>
      <w:pPr>
        <w:pStyle w:val="Normal"/>
        <w:keepNext w:val="true"/>
        <w:widowControl/>
        <w:ind w:left="6237" w:hanging="0"/>
        <w:jc w:val="both"/>
        <w:rPr>
          <w:rFonts w:ascii="Times New Roman" w:hAnsi="Times New Roman" w:cs="Times New Roman"/>
          <w:iCs/>
          <w:sz w:val="16"/>
          <w:szCs w:val="16"/>
        </w:rPr>
      </w:pPr>
      <w:r>
        <w:rPr>
          <w:rFonts w:cs="Times New Roman" w:ascii="Times New Roman" w:hAnsi="Times New Roman"/>
          <w:iCs/>
          <w:sz w:val="16"/>
          <w:szCs w:val="16"/>
        </w:rPr>
        <w:t>В белом небе растет стремительный след,</w:t>
      </w:r>
    </w:p>
    <w:p>
      <w:pPr>
        <w:pStyle w:val="Normal"/>
        <w:keepNext w:val="true"/>
        <w:widowControl/>
        <w:ind w:left="6237" w:hanging="0"/>
        <w:jc w:val="both"/>
        <w:rPr>
          <w:rFonts w:ascii="Times New Roman" w:hAnsi="Times New Roman" w:cs="Times New Roman"/>
          <w:iCs/>
          <w:sz w:val="16"/>
          <w:szCs w:val="16"/>
        </w:rPr>
      </w:pPr>
      <w:r>
        <w:rPr>
          <w:rFonts w:cs="Times New Roman" w:ascii="Times New Roman" w:hAnsi="Times New Roman"/>
          <w:iCs/>
          <w:sz w:val="16"/>
          <w:szCs w:val="16"/>
        </w:rPr>
        <w:t>И виски от космической пыли как дым…</w:t>
      </w:r>
    </w:p>
    <w:p>
      <w:pPr>
        <w:pStyle w:val="Normal"/>
        <w:keepNext w:val="true"/>
        <w:widowControl/>
        <w:ind w:left="6237" w:hanging="0"/>
        <w:jc w:val="both"/>
        <w:rPr>
          <w:rFonts w:ascii="Times New Roman" w:hAnsi="Times New Roman" w:cs="Times New Roman"/>
          <w:iCs/>
          <w:sz w:val="16"/>
          <w:szCs w:val="16"/>
        </w:rPr>
      </w:pPr>
      <w:r>
        <w:rPr>
          <w:rFonts w:cs="Times New Roman" w:ascii="Times New Roman" w:hAnsi="Times New Roman"/>
          <w:iCs/>
          <w:sz w:val="16"/>
          <w:szCs w:val="16"/>
        </w:rPr>
        <w:t>Это мир постареет на тысячу лет,</w:t>
      </w:r>
    </w:p>
    <w:p>
      <w:pPr>
        <w:pStyle w:val="Normal"/>
        <w:keepNext w:val="true"/>
        <w:widowControl/>
        <w:spacing w:before="0" w:after="360"/>
        <w:ind w:left="6237" w:hanging="0"/>
        <w:jc w:val="both"/>
        <w:rPr>
          <w:rFonts w:ascii="Times New Roman" w:hAnsi="Times New Roman" w:cs="Times New Roman"/>
          <w:iCs/>
          <w:sz w:val="16"/>
          <w:szCs w:val="16"/>
        </w:rPr>
      </w:pPr>
      <w:r>
        <w:rPr>
          <w:rFonts w:cs="Times New Roman" w:ascii="Times New Roman" w:hAnsi="Times New Roman"/>
          <w:iCs/>
          <w:sz w:val="16"/>
          <w:szCs w:val="16"/>
        </w:rPr>
        <w:t>Это я остаюсь навсегда молод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смодром опуст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гасли клочья пламени на каменных плитах. Ветер развеял серо-дымчатое облако, ушедшее в зенит. Только па экранах радаров командного пункта еще подрагивало светлое пятныш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исчезло и о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хники разобрали обожженные стартовые фермы. На их месте положили стальную плиту с памятной датой, — с этого места стартовал в будущее звездолет “Поток”. Ждите его, потомки!</w:t>
      </w:r>
    </w:p>
    <w:p>
      <w:pPr>
        <w:pStyle w:val="Normal"/>
        <w:widowControl/>
        <w:ind w:firstLine="567"/>
        <w:jc w:val="both"/>
        <w:rPr/>
      </w:pPr>
      <w:r>
        <w:rPr>
          <w:rFonts w:cs="Times New Roman" w:ascii="Times New Roman" w:hAnsi="Times New Roman"/>
          <w:sz w:val="20"/>
          <w:szCs w:val="20"/>
        </w:rPr>
        <w:t>Прошел год… другой… третий… Неутомимо мчалась по орбите Земля. Осенние ветры сдували с памятной плиты бледно-розовые бессмертники.</w:t>
      </w:r>
    </w:p>
    <w:p>
      <w:pPr>
        <w:pStyle w:val="Normal"/>
        <w:widowControl/>
        <w:ind w:firstLine="567"/>
        <w:jc w:val="both"/>
        <w:rPr/>
      </w:pPr>
      <w:r>
        <w:rPr>
          <w:rFonts w:cs="Times New Roman" w:ascii="Times New Roman" w:hAnsi="Times New Roman"/>
          <w:sz w:val="20"/>
          <w:szCs w:val="20"/>
        </w:rPr>
        <w:t>А космодром продолжал свою обычную работу. Улетали корабли в очередные рейсы — на Марс, на Венеру, на Луну. Люди расставались на десятки лет и встречались после долгих разлук. Много перевидел горя и радости межпланетный вокзал.</w:t>
      </w:r>
    </w:p>
    <w:p>
      <w:pPr>
        <w:pStyle w:val="Normal"/>
        <w:widowControl/>
        <w:ind w:firstLine="567"/>
        <w:jc w:val="both"/>
        <w:rPr/>
      </w:pPr>
      <w:r>
        <w:rPr>
          <w:rFonts w:cs="Times New Roman" w:ascii="Times New Roman" w:hAnsi="Times New Roman"/>
          <w:sz w:val="20"/>
          <w:szCs w:val="20"/>
        </w:rPr>
        <w:t>Однажды Председатель Совета Звездоплавания заглянул на командный пункт космодрома. Старый космический волк, сгорбившийся от тяжестей стартовых перегрузок, многие годы провел он в ледяных безднах Космоса, где чувство восторга жило рядом с ужасом. По-прежнему его тянуло Туда, но летать он уже не мог, — приходил на космодром встретить товарищей или проводить своих учеников в первый по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заметил в отдалении, возле памятной плиты звездолета “Поток”, светлую девичью фигурку. Навел в ее сторону стереотруб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 ответил дежур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работники космодрома знали историю любви этой девушки. Слышал о ней и Председатель Совета. Тогда он не принял ее всерьез. Мало ли какие обещания дает молодежь в эти смешные юные го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еще ждет, — улыбнулся дежурный. Он был самоуверен и красив, его чаще и сильнее любили, нежели он сам, и для него это было обычным положением вещей. — Ждет. Два с половиной столетия. Смеш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 суровым взглядом Председателя Совета он смутился и замолчал.</w:t>
      </w:r>
    </w:p>
    <w:p>
      <w:pPr>
        <w:pStyle w:val="Normal"/>
        <w:widowControl/>
        <w:ind w:firstLine="567"/>
        <w:jc w:val="both"/>
        <w:rPr/>
      </w:pPr>
      <w:r>
        <w:rPr>
          <w:rFonts w:cs="Times New Roman" w:ascii="Times New Roman" w:hAnsi="Times New Roman"/>
          <w:sz w:val="20"/>
          <w:szCs w:val="20"/>
        </w:rPr>
        <w:t>Тяжелыми шагами старый космический пилот вышел с командного пункта. Направился к своему электробусу. Останов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ешно… — повторил он угрюмо. — Умные стали оч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а сидела недвижимо, сложив руки на коленях. На стальной плите лежали цветы бессмертника. Она не слыхала, как Председатель Совета ласково опустил руку на ее склоненную гол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не плакала. В ее чистых глазах не было ни горя, ни тоски. В них было ожидание. Она ждала, как ждут того, кто сказал, что вернется через 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дседатель Совета присел ря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а ответила на его вопросы бесхитростно и просто. Да, она любит его. И не хочет думать, разумно это или нет. Она любит, а любить для нее — это ждать.</w:t>
      </w:r>
    </w:p>
    <w:p>
      <w:pPr>
        <w:pStyle w:val="Normal"/>
        <w:widowControl/>
        <w:ind w:firstLine="567"/>
        <w:jc w:val="both"/>
        <w:rPr/>
      </w:pPr>
      <w:r>
        <w:rPr>
          <w:rFonts w:cs="Times New Roman" w:ascii="Times New Roman" w:hAnsi="Times New Roman"/>
          <w:sz w:val="20"/>
          <w:szCs w:val="20"/>
        </w:rPr>
        <w:t>Председатель Совета молчал. Он поверил девушке — да, она будет ждать. Они были похожи — старый космический пилот, отдавший Космосу жизнь, и совсем юная девушка, отдавшая Космосу любовь. Но он был стар и мудр, он глядел на нее и думал. Пройдет не так уж много лет — и поблекнет ее юное милое лицо. Появятся морщинки на губах. Поседеют, поредеют ласковые русые волосы… Сгорбится тонкая фигурка, потухнут глаза… А она по-прежнему будет приходить сюда и ждать… жалкая смешная старушка.</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Но разве можно позволить любви стать смеш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еочередное заседание Совета шло необычно. Рядом с Председателем сидела девушка. Члены Совета выслушали ее внимательно, без улыбок. Желание ее могло показаться смешным и глупым, если бы чувство не было таким ясным и большим.</w:t>
      </w:r>
    </w:p>
    <w:p>
      <w:pPr>
        <w:pStyle w:val="Normal"/>
        <w:widowControl/>
        <w:ind w:firstLine="567"/>
        <w:jc w:val="both"/>
        <w:rPr/>
      </w:pPr>
      <w:r>
        <w:rPr>
          <w:rFonts w:cs="Times New Roman" w:ascii="Times New Roman" w:hAnsi="Times New Roman"/>
          <w:sz w:val="20"/>
          <w:szCs w:val="20"/>
        </w:rPr>
        <w:t>Не, колеблясь, наивно и бесстрашно она поставила ото самое земное человеческое чувство против неумолимой логики фак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бросила вызов Времени, а у Времени еще не выигрывал никто.</w:t>
      </w:r>
    </w:p>
    <w:p>
      <w:pPr>
        <w:pStyle w:val="Normal"/>
        <w:widowControl/>
        <w:ind w:firstLine="567"/>
        <w:jc w:val="both"/>
        <w:rPr/>
      </w:pPr>
      <w:r>
        <w:rPr>
          <w:rFonts w:cs="Times New Roman" w:ascii="Times New Roman" w:hAnsi="Times New Roman"/>
          <w:sz w:val="20"/>
          <w:szCs w:val="20"/>
        </w:rPr>
        <w:t>Члены Совета понимали это лучше, чем кто-либо другой. Тем не менее они решили помочь девушке. Остановить Время нельзя. Но они смогут задержать Смер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ука давала им эту возможность.</w:t>
      </w:r>
    </w:p>
    <w:p>
      <w:pPr>
        <w:pStyle w:val="Normal"/>
        <w:widowControl/>
        <w:ind w:firstLine="567"/>
        <w:jc w:val="both"/>
        <w:rPr/>
      </w:pPr>
      <w:r>
        <w:rPr>
          <w:rFonts w:cs="Times New Roman" w:ascii="Times New Roman" w:hAnsi="Times New Roman"/>
          <w:sz w:val="20"/>
          <w:szCs w:val="20"/>
        </w:rPr>
        <w:t>Это был сложный и смелый эксперимент. Рискованный — девушка могла умереть. Члены Совета сознавали свою ответственность и приняли на себя неизбежность риска, — его было столько же, сколько у пилота, отправляющегося в неизведанный полет. Жертва велика, но велика была и цель.</w:t>
      </w:r>
    </w:p>
    <w:p>
      <w:pPr>
        <w:pStyle w:val="Normal"/>
        <w:widowControl/>
        <w:ind w:firstLine="567"/>
        <w:jc w:val="both"/>
        <w:rPr/>
      </w:pPr>
      <w:r>
        <w:rPr>
          <w:rFonts w:cs="Times New Roman" w:ascii="Times New Roman" w:hAnsi="Times New Roman"/>
          <w:sz w:val="20"/>
          <w:szCs w:val="20"/>
        </w:rPr>
        <w:t>Любовь — это молодость. Члены Совета обещали девушке сохранить юность па два о половиной столетия.</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Пусть она сохранит любов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загородном парке, в окружении вечнозеленых деревьев, стоит Пантеон. Невысокий полукруглый купол на мраморных колоннах. По фронтону надпись: ДЕВУШКА, КОТОРАЯ ЖДЕТ.</w:t>
      </w:r>
    </w:p>
    <w:p>
      <w:pPr>
        <w:pStyle w:val="Normal"/>
        <w:widowControl/>
        <w:ind w:firstLine="567"/>
        <w:jc w:val="both"/>
        <w:rPr/>
      </w:pPr>
      <w:r>
        <w:rPr>
          <w:rFonts w:cs="Times New Roman" w:ascii="Times New Roman" w:hAnsi="Times New Roman"/>
          <w:sz w:val="20"/>
          <w:szCs w:val="20"/>
        </w:rPr>
        <w:t>Внутри под куполом — саркофаг. В изголовий саркофага факел — вспыхивает и гаснет розовое пламя… Машинное отделение в глубоких подвалах под Пантеоном — моторы, регенераторы, холодильники. Запас атомного горючего на два с половиной столет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ркофаг прозрачен. Он наполнен чем-то голубоватым, струящимся как дым.</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В саркофаге лежит девушка. Глаза ее закрыты. Она лежит каменнонеподвижная, в глубоком сне. Редко-редко бьется сердце… и в такт его ударам вспыхивает и гаснет розовое пламя в факеле, показывая, что девушка жи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дут года…</w:t>
      </w:r>
    </w:p>
    <w:p>
      <w:pPr>
        <w:pStyle w:val="Normal"/>
        <w:widowControl/>
        <w:ind w:firstLine="567"/>
        <w:jc w:val="both"/>
        <w:rPr/>
      </w:pPr>
      <w:r>
        <w:rPr>
          <w:rFonts w:cs="Times New Roman" w:ascii="Times New Roman" w:hAnsi="Times New Roman"/>
          <w:sz w:val="20"/>
          <w:szCs w:val="20"/>
        </w:rPr>
        <w:t>Умер старый Председатель Совета. Уже нет людей, которые построили Пантеон. А в саркофаге спит девушка, такая же юная, какой была. Лежит на космодроме плита из бронзовой космической ст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вно оборвалась связь со звездолетом “Поток”. Пылинкой затерялся корабль среди неведомых миров и пустынь. Никто не знает, вернется ли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не гаснет пламя факела у изголовья саркофага…</w:t>
      </w:r>
      <w:r>
        <w:br w:type="page"/>
      </w:r>
    </w:p>
    <w:p>
      <w:pPr>
        <w:pStyle w:val="Normal"/>
        <w:widowControl/>
        <w:spacing w:before="600" w:after="600"/>
        <w:jc w:val="center"/>
        <w:rPr>
          <w:rFonts w:ascii="Times New Roman" w:hAnsi="Times New Roman" w:cs="Times New Roman"/>
          <w:b/>
          <w:b/>
          <w:bCs/>
          <w:sz w:val="28"/>
          <w:szCs w:val="28"/>
        </w:rPr>
      </w:pPr>
      <w:r>
        <w:rPr>
          <w:rFonts w:cs="Times New Roman" w:ascii="Times New Roman" w:hAnsi="Times New Roman"/>
          <w:b/>
          <w:bCs/>
          <w:sz w:val="28"/>
          <w:szCs w:val="28"/>
        </w:rPr>
        <w:drawing>
          <wp:inline distT="0" distB="0" distL="0" distR="0">
            <wp:extent cx="354330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543300" cy="2857500"/>
                    </a:xfrm>
                    <a:prstGeom prst="rect">
                      <a:avLst/>
                    </a:prstGeom>
                  </pic:spPr>
                </pic:pic>
              </a:graphicData>
            </a:graphic>
          </wp:inline>
        </w:drawing>
      </w:r>
    </w:p>
    <w:p>
      <w:pPr>
        <w:pStyle w:val="Normal"/>
        <w:widowControl/>
        <w:numPr>
          <w:ilvl w:val="0"/>
          <w:numId w:val="0"/>
        </w:numPr>
        <w:spacing w:before="0" w:after="600"/>
        <w:jc w:val="center"/>
        <w:outlineLvl w:val="0"/>
        <w:rPr>
          <w:rFonts w:ascii="Times New Roman" w:hAnsi="Times New Roman" w:cs="Times New Roman"/>
          <w:b/>
          <w:b/>
          <w:bCs/>
          <w:sz w:val="28"/>
          <w:szCs w:val="28"/>
        </w:rPr>
      </w:pPr>
      <w:r>
        <w:rPr>
          <w:rFonts w:cs="Times New Roman" w:ascii="Times New Roman" w:hAnsi="Times New Roman"/>
          <w:b/>
          <w:bCs/>
          <w:sz w:val="28"/>
          <w:szCs w:val="28"/>
        </w:rPr>
        <w:t>В ТИХОМ ПАР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так и назывался — Тихий Парк.</w:t>
      </w:r>
    </w:p>
    <w:p>
      <w:pPr>
        <w:pStyle w:val="Normal"/>
        <w:widowControl/>
        <w:ind w:firstLine="567"/>
        <w:jc w:val="both"/>
        <w:rPr/>
      </w:pPr>
      <w:r>
        <w:rPr>
          <w:rFonts w:cs="Times New Roman" w:ascii="Times New Roman" w:hAnsi="Times New Roman"/>
          <w:sz w:val="20"/>
          <w:szCs w:val="20"/>
        </w:rPr>
        <w:t>Планировка его была самая старомодная — кусты, узкие аллеи, цветочные клумбы, удобные покойные скамейки. Не было ни стереомузыки, ни танцевальных кругов, ни спортивных площадок. Только фонтаны на перекрестьях аллей; тонкие струйки воды опрокидывались в бассейны с мягким шелестом, который не нарушал, а наоборот, подчеркивал тиш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и все остальные парки, он был пластмассов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ециалист-ботаник не нашел бы в парке ни одного живого растения. И трава на газонах, и цветы на клумбах, и кустарники — все это было искусственное, все было сделано на Заводе декоративного искусства, по эскизам художников-декораторов из специальной, запрограммированной саморастущей пластмас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ойная стена пластмассовых деревьев отгораживала парк от шумящего многомиллионного города.</w:t>
      </w:r>
    </w:p>
    <w:p>
      <w:pPr>
        <w:pStyle w:val="Normal"/>
        <w:widowControl/>
        <w:ind w:firstLine="567"/>
        <w:jc w:val="both"/>
        <w:rPr/>
      </w:pPr>
      <w:r>
        <w:rPr>
          <w:rFonts w:cs="Times New Roman" w:ascii="Times New Roman" w:hAnsi="Times New Roman"/>
          <w:sz w:val="20"/>
          <w:szCs w:val="20"/>
        </w:rPr>
        <w:t>Из городских жителей только древние старики еще смутно помнили, как выглядели живые цветы. По их мнению, искусственные растения в парке походили на настоящие так же, как мраморная статуя — пусть самая прекрасная! — походит на живого человека. Но таких людей осталось уже мало, и посетителей парка вполне устраивали искусственные растения, которые казались более красивыми, чем настоящие. Там были цветы, которые могли складывать и распускать свои чашечки и даже пахли), ароматные эссенции изготовлял Завод прикладной синтетики… Были цветы, которые распускались только по ночам, лепестки их флюоресцировали в темноте — этого уже не могли делать живые цв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сок на аллеях, конечно, тоже был пластмассовый, из упругого пылеотталкивающего метабистирола.</w:t>
      </w:r>
    </w:p>
    <w:p>
      <w:pPr>
        <w:pStyle w:val="Normal"/>
        <w:widowControl/>
        <w:ind w:firstLine="567"/>
        <w:jc w:val="both"/>
        <w:rPr/>
      </w:pPr>
      <w:r>
        <w:rPr>
          <w:rFonts w:cs="Times New Roman" w:ascii="Times New Roman" w:hAnsi="Times New Roman"/>
          <w:sz w:val="20"/>
          <w:szCs w:val="20"/>
        </w:rPr>
        <w:t>Даже воздух… Специальные установки кондиционирования увлажняли его, обеспыливали, обогащали кислородом, и уже такой облагороженный воздух подавался на аллеи парка. Громадные насосы, фильтры, увлажнители находились глубоко под землей, шум работающих механизмов не нарушал тиш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шина была самая настоящая. Это признавалось всеми и считалось главной особенностью пар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 что он был пластмассовый, — это не удивляло никого.</w:t>
      </w:r>
    </w:p>
    <w:p>
      <w:pPr>
        <w:pStyle w:val="Normal"/>
        <w:widowControl/>
        <w:ind w:firstLine="567"/>
        <w:jc w:val="both"/>
        <w:rPr/>
      </w:pPr>
      <w:r>
        <w:rPr>
          <w:rFonts w:cs="Times New Roman" w:ascii="Times New Roman" w:hAnsi="Times New Roman"/>
          <w:sz w:val="20"/>
          <w:szCs w:val="20"/>
        </w:rPr>
        <w:t>Садовод такому парку не требовался. Но установки кондиционирования, а также сложная электроника запрограммированной пластмассы нуждалась в уходе и регулировке. Человеку такое занятие показалось бы нетворческим и поэтому скуч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всем природоподобным, но искусственным хозяйством парка следили два таких же искусственных, но человекоподобных робота.</w:t>
      </w:r>
    </w:p>
    <w:p>
      <w:pPr>
        <w:pStyle w:val="Normal"/>
        <w:widowControl/>
        <w:ind w:firstLine="567"/>
        <w:jc w:val="both"/>
        <w:rPr/>
      </w:pPr>
      <w:r>
        <w:rPr>
          <w:rFonts w:cs="Times New Roman" w:ascii="Times New Roman" w:hAnsi="Times New Roman"/>
          <w:sz w:val="20"/>
          <w:szCs w:val="20"/>
        </w:rPr>
        <w:t>Серийный технический робот РТ-120 считался специалистом по электронике и автоматике. В его метапластиковые пальцы были вмонтированы всевозможные датчики, индикаторы, миллиампервольтметры, и он мог обнаружить и устранить повреждение в электрической схеме во много раз быстрее, нежели человек.</w:t>
      </w:r>
    </w:p>
    <w:p>
      <w:pPr>
        <w:pStyle w:val="Normal"/>
        <w:widowControl/>
        <w:ind w:firstLine="567"/>
        <w:jc w:val="both"/>
        <w:rPr/>
      </w:pPr>
      <w:r>
        <w:rPr>
          <w:rFonts w:cs="Times New Roman" w:ascii="Times New Roman" w:hAnsi="Times New Roman"/>
          <w:sz w:val="20"/>
          <w:szCs w:val="20"/>
        </w:rPr>
        <w:t>Но РТ-120 разбирался только в технике и ничего не смыслил в искусстве. Если почему-либо ветка кустарника или цветок на клумбе начинали нарушать общий рисунок — тут он уже сообразить не мог. Поэтому декоративными работами заведовал другой робот — ЭФА-3, специально сконструированный для этой цели в опытном цехе Института Кибернет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опытном цехе конструкторами работали женщины, и ЭФА-3 в общих чертах походила на РТ-120, но ростом была поменьше и сделана не из черного метапластика, а из более упругого коричневатого полистирола. Она имела две локационные антенны, вместо одной, хотя по электрическим данным этого и не требовалось — конструктором-художником внешнего вида ЭФА-3 тоже была женщ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Тихом Парке особенно хорошо было по вечер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над грохочущим городом повисало ослепительное зелено-розовое зарево ночных светильников, аллеи парка заполнялись тихими сумерками.</w:t>
      </w:r>
    </w:p>
    <w:p>
      <w:pPr>
        <w:pStyle w:val="Normal"/>
        <w:widowControl/>
        <w:ind w:firstLine="567"/>
        <w:jc w:val="both"/>
        <w:rPr/>
      </w:pPr>
      <w:r>
        <w:rPr>
          <w:rFonts w:cs="Times New Roman" w:ascii="Times New Roman" w:hAnsi="Times New Roman"/>
          <w:sz w:val="20"/>
          <w:szCs w:val="20"/>
        </w:rPr>
        <w:t>Подсвеченные струи фонтанов бросали вокруг дрожащие голубые сполохи, дальние уголки парка освещались только слабым свечением флюоресцирующих цве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причальной колонке у входа в парк подплывали огромные городские аэробу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садив пассажиров на площадку лифта, аэробус уносился неслышно дальше, как детский воздушный шарик, гонимый вет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ехавшие спускались в парк и по одному, по двое исчезали в сумерках алл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юда приезжали не развлекаться — для развлечений имелись другие места, — сюда приезжали просто посидеть и помечтать в тишине и одиночестве, или не спеша поговорить с хорошим товарищем о каких-либо житейских, но душевно необходимых дел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глядывали сюда и влюбленные.</w:t>
      </w:r>
    </w:p>
    <w:p>
      <w:pPr>
        <w:pStyle w:val="Normal"/>
        <w:widowControl/>
        <w:ind w:firstLine="567"/>
        <w:jc w:val="both"/>
        <w:rPr/>
      </w:pPr>
      <w:r>
        <w:rPr>
          <w:rFonts w:cs="Times New Roman" w:ascii="Times New Roman" w:hAnsi="Times New Roman"/>
          <w:sz w:val="20"/>
          <w:szCs w:val="20"/>
        </w:rPr>
        <w:t>Здесь было где уединиться, спрятаться от чужих глаз, выключиться на время из суматохи громадного города, где на каждом квадратном километре площади, застроенном высотными зданиями, жили полмиллиона челов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мейка ничем не отличалась от настоящей — она даже резалась ножом, но в ней не было ни единой белковой молекулы; скамейку отлили на Заводе Общественного Оборудования из алюмонатрипластика, сырьем для которого служила гл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скамейке сидели двое… настоящие люди, сложное сочетание живых клеток, в свое время стихийно синтезированные неживой природой из хаоса белковых молекул; люди, которые — уже не стихийно — создали весь этот окружающий их искусственный мир.</w:t>
      </w:r>
    </w:p>
    <w:p>
      <w:pPr>
        <w:pStyle w:val="Normal"/>
        <w:widowControl/>
        <w:ind w:firstLine="567"/>
        <w:jc w:val="both"/>
        <w:rPr/>
      </w:pPr>
      <w:r>
        <w:rPr>
          <w:rFonts w:cs="Times New Roman" w:ascii="Times New Roman" w:hAnsi="Times New Roman"/>
          <w:sz w:val="20"/>
          <w:szCs w:val="20"/>
        </w:rPr>
        <w:t>Они впервые приехали в Тихий Парк, Впервые выключились из толчеи городской жизни, где всегда нужно было что-то делать, где что-то ежеминутно владело их вниманием, управляло их поступками. Впервые они очутились наедине, в темной тишине аллеи, предоставленные только самим себе. Почувствовали себя растерянно и никак не могли начать разгов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тви искусственного кустарника нависали над их головами. Она протянула руку, подергала за листок, хотела оторвать и не смог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сказала тих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чн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тоже потрогал листок и сказал еще ти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олимерная пролиллаза… предел разрыва шестьдесят кг на квадратный миллимет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 пропиллаза, — робко возразила она. — Это — дексиллаза. Пропиллаза гладкая, а эта — бархатист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е пон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смут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архатистая, — повторила она. — Ткань была такая — бархат, мягкая и пушистая.</w:t>
      </w:r>
    </w:p>
    <w:p>
      <w:pPr>
        <w:pStyle w:val="Normal"/>
        <w:widowControl/>
        <w:ind w:firstLine="567"/>
        <w:jc w:val="both"/>
        <w:rPr/>
      </w:pPr>
      <w:r>
        <w:rPr>
          <w:rFonts w:cs="Times New Roman" w:ascii="Times New Roman" w:hAnsi="Times New Roman"/>
          <w:sz w:val="20"/>
          <w:szCs w:val="20"/>
        </w:rPr>
        <w:t>Он не хотел спорить, но и согласиться не мог. И сказал расстроенно: пропиллаза тоже бывает пушистой… когда в основе дихлор-карболеновая кисл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осмотрела на него с робким сомнением. Потупилась и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Ща карболене… пропиллазу не запрограммируешь… — и тут же добавила радостно: — Хотя, можно поставить усилитель Клапки–Федор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тоже обрадов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 сказал он. — И пустить токи в релакса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программу записать на пленку, — добави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исчерпали тему и говорить опять стало не о 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долго и мучительно раздумывал и наконец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что делала вч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оживи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чером, в двадцать ноль–пять ходила в зал концертов цветомузыки. Играли желто-розовую симфонию в инфра-красном ключе Саввы Ременк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Видимо, у меня спектр зрения сдвинут в сторону фиолетового восприятия, за четыреста миллимикрон… Я ничего не поняла. Люди вокруг улыбались, а мне было грустно… Я думала, что ты прид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заволнов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хотел… только задержался. В лаборатории установили новый диполятор, и вчера мы свертывали простран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вы свертывали его вече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начали днем, свернули почти кубометр, а потом в диполяторе лопнул мезодатчик и мы никак не могли раскрутить пространство обра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тавили бы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же знаешь, что пространство держать свернутым нельзя. Может произойти временной парадок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усть происход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ы! Потеряется целый кубомет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умаешь, один кубометр у бесконечности. Никто бы и не замет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никто бы не заметил. Только наш профессор заявил, что мы не имеем права так бесхозяйственно обращаться с бесконечностью. Пришлось раскручивать пространство вручную, вот мы и крутили до вечера. Хорошо, что потом Бинель нашла в утиле старый мезодатч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Бинель тоже… раскручив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умеется. Она же наш мезопрограммис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я и зн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ушай… ты не права. Мы с ней работаем вместе и толь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отвернулась. Он беспокойно задвигался на скамей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же тебе верю… — сказал он. — Я не спрашиваю, с кем ты тогда была в автомате. Что это за молодой челов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это не молодой человек. Это мой от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как? Я думал, у тебя нет от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недавно вернулся из экспедиции к Большой Медведи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 же времени его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семнадцать земных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такой молод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летели на субсветовой скорости. Сейчас он моложе меня на один год.</w:t>
      </w:r>
    </w:p>
    <w:p>
      <w:pPr>
        <w:pStyle w:val="Normal"/>
        <w:widowControl/>
        <w:ind w:firstLine="567"/>
        <w:jc w:val="both"/>
        <w:rPr/>
      </w:pPr>
      <w:r>
        <w:rPr>
          <w:rFonts w:cs="Times New Roman" w:ascii="Times New Roman" w:hAnsi="Times New Roman"/>
          <w:sz w:val="20"/>
          <w:szCs w:val="20"/>
        </w:rPr>
        <w:t>Легкий, но холодный ветерок — настоящий, далекий гость с семидесятой параллели — проник за деревья, зашелестел искусственными листь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ней было легкое платье без рукавов. Она невольно поеж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е холод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множко. Мама говорит, что у меня плохо усваивается витамин группы “В”, поэтому нечетко работает центр теплорегуляции, и я мерзну чаще друг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родолжал беспоко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самом деле, холодный ветер. Не понимаю, почему здесь не устроили би-поле над скамейками, для микроклима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оятно, много потребуется энерг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умаешь, над каждой скамейкой полусфера в десять квадратов. По восемь на десять в пятой джоулей на квадр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забываешь про деревья, их тоже придется накрывать би-пол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т он наконец вспомнил про свою куртку. Снял ее, накинул на ее пле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 сказала она. — А 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не холо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он подвинулся ближе, она прижалась к его плечу, и они закрылись вместе одной полой и притих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е щека коснулась его щеки. Время остановилось для него, как останавливалось оно в днполяторе, когда свертывали пространство. Ему хотелось сидеть так ве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думала о другом и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меня люб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 переспросил он. — Ах, ты в том смысле?.. Кажется, люб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 каж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зам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это слово, как я помню, выражает общее состоя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нетерпеливо завозилась у его пле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 вырази свое общее состоя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знаю, как сказ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же читаешь художественную литерату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м нет таких слов. Разве только в старинных романах. Но кто же сейчас говорит теми слов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вздохнула легоньк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аринными словами тебе говорить не хочется. А своих у тебя нет. Мне так захотелось, чтобы ты сказал какие-нибудь старые с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 сказала она грустно. — Наверное, такие слова приятно слыш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разволновался, задвигался, растерянно поморг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Я скажу. Подожди, сейчас… — он помедлил, потом заговорил быстро и сбивчиво: — Мне всегда скучно без тебя… всегда трудно без тебя… Я всегда хочу тебя видеть. Я, каж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ж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просто… я не хочу без тебя жить!.. Хорош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 сказала она и улыбнулась чуть. — Почти так же, как у Диккен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заметные в темноте, по соседней аллее прошли два роб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Т-120 шагал методично и размеренно, каждый шаг его был равен метру и делал он один шаг в секун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ФА-3 была ниже его, зато ножки ее двигались быстрее, и она не отставала от своего спутн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остановилась перв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вернула в сторону сидящих на скамейке хорошенькие решетчатые ушки очень похожие на кухонные шумовки, но ничего не поня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лышишь, что они говор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уховые локаторы РТ-120 были несравнимо чувствительнее. Он отрегулировал усиление и без труда разобрал все с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сказал, что, кажется, любит ее. Что такое “любит”, ты не зн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знаю, — ответила ЭФА-3.</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ъясни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е пойм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пробую пон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Т-120 подключил к киберлогике схему сложных понятий. Он еще ни разу ею не пользовался, и схема работала нечетко. Тогда он увеличил напряжение питания. На предохранителе защелкали голубые искор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пахло озоном и изоляци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тебя! — сказала ЭФА-3. — Выключись, а то сгоришь. Я прочитала про. любовь в справочни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поня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ла. Почти все… — ЭФА-3 пощелкала переключателями эмоции, просто так, без надобности. Что они еще говор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Т-120 прислуш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сказал, что не хочет без нее жить. Как это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олчи! — тихо сказала ЭФА-3. — А что он дел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Т-120 включил инфракрасные видеоанализато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обхватил ее руками за плечи, будто она пад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интересно! — сказала ЭФА-3. — Покажи, как он это сдел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Т-120 обхватил ЭФА-3 стальными ру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ише, тише! — воскликнула ЭФА-3. — Отпусти, сейчас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отступила на ша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мотри, что наделал. Смял правый локатор. Теперь я потеряю слуховую ориентировку. Разве так мо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знал, что ты такая непрочная, — оправдывался РТ-120. — Ничего, в институте тебе поставят новый лока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ля меня нет запасных деталей. Я же экспериментальная модель, не то, что 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окатор помялся совсем немного, — сказал РТ-120. — Я его выправлю с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щелкнул переключателем, и на его пальце появилась отвертка. Осторожнее! — сказала ЭФА-3. — Не полом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повреждение на самом деле оказалось невелико.</w:t>
      </w:r>
    </w:p>
    <w:p>
      <w:pPr>
        <w:pStyle w:val="Normal"/>
        <w:widowControl/>
        <w:ind w:firstLine="567"/>
        <w:jc w:val="both"/>
        <w:rPr/>
      </w:pPr>
      <w:r>
        <w:rPr>
          <w:rFonts w:cs="Times New Roman" w:ascii="Times New Roman" w:hAnsi="Times New Roman"/>
          <w:sz w:val="20"/>
          <w:szCs w:val="20"/>
        </w:rPr>
        <w:t>Да и локатор был не таким уж сложным, чтобы в нем не мог разобраться ремонтный робот РТ-120, запрограммированный талантливыми инженерами Завода Высшей Кибернет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ленькая девочка шла за мамой к остановке аэробуса. Возле цветочной клумбы девочка останов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ма! — сказала она. — Можно мне сорвать вон тот цветоч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ы, разве его сорвешь. Он там крепко держ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же раньше рвали цв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тебе это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душка Дим, который учил меня спектромузы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душке Диму уже сто пять лет. Он рвал цветы, когда был маленький, как ты. Сейчас таких цветов нет. Даже я никогда не рвала цв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очка расстроилась. Пока дожидались аэробуса, она стояла молчаливая и печальная. Вокруг нее было множество цветов, но она не хотела на них смотр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я вырасту большая, — сказала она, — я обязательно найду цветы, которые можно будет р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выдумывай глупости! — ответила мама.</w:t>
      </w:r>
      <w:r>
        <w:br w:type="page"/>
      </w:r>
    </w:p>
    <w:p>
      <w:pPr>
        <w:pStyle w:val="Normal"/>
        <w:widowControl/>
        <w:spacing w:before="600" w:after="600"/>
        <w:jc w:val="center"/>
        <w:rPr>
          <w:rFonts w:ascii="Times New Roman" w:hAnsi="Times New Roman" w:cs="Times New Roman"/>
          <w:b/>
          <w:b/>
          <w:bCs/>
          <w:sz w:val="28"/>
          <w:szCs w:val="28"/>
        </w:rPr>
      </w:pPr>
      <w:r>
        <w:rPr>
          <w:rFonts w:cs="Times New Roman" w:ascii="Times New Roman" w:hAnsi="Times New Roman"/>
          <w:b/>
          <w:bCs/>
          <w:sz w:val="28"/>
          <w:szCs w:val="28"/>
        </w:rPr>
        <w:drawing>
          <wp:inline distT="0" distB="0" distL="0" distR="0">
            <wp:extent cx="3562350" cy="2867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562350" cy="2867025"/>
                    </a:xfrm>
                    <a:prstGeom prst="rect">
                      <a:avLst/>
                    </a:prstGeom>
                  </pic:spPr>
                </pic:pic>
              </a:graphicData>
            </a:graphic>
          </wp:inline>
        </w:drawing>
      </w:r>
    </w:p>
    <w:p>
      <w:pPr>
        <w:pStyle w:val="Normal"/>
        <w:widowControl/>
        <w:numPr>
          <w:ilvl w:val="0"/>
          <w:numId w:val="0"/>
        </w:numPr>
        <w:spacing w:before="0" w:after="600"/>
        <w:jc w:val="center"/>
        <w:outlineLvl w:val="0"/>
        <w:rPr>
          <w:rFonts w:ascii="Times New Roman" w:hAnsi="Times New Roman" w:cs="Times New Roman"/>
          <w:b/>
          <w:b/>
          <w:bCs/>
          <w:sz w:val="28"/>
          <w:szCs w:val="28"/>
        </w:rPr>
      </w:pPr>
      <w:r>
        <w:rPr>
          <w:rFonts w:cs="Times New Roman" w:ascii="Times New Roman" w:hAnsi="Times New Roman"/>
          <w:b/>
          <w:bCs/>
          <w:sz w:val="28"/>
          <w:szCs w:val="28"/>
        </w:rPr>
        <w:t>ДАЛЕКАЯ ОТ СОЛНЦА</w:t>
      </w:r>
    </w:p>
    <w:p>
      <w:pPr>
        <w:pStyle w:val="Normal"/>
        <w:widowControl/>
        <w:ind w:left="5670" w:hanging="0"/>
        <w:jc w:val="both"/>
        <w:rPr/>
      </w:pPr>
      <w:r>
        <w:rPr>
          <w:rFonts w:cs="Times New Roman" w:ascii="Times New Roman" w:hAnsi="Times New Roman"/>
          <w:sz w:val="16"/>
          <w:szCs w:val="16"/>
        </w:rPr>
        <w:t>Третья планета Солнечной системы имеет в составе атмосферы кислород… есть все условия для существования белковой жизни… возможно наличие разумных существ…</w:t>
      </w:r>
    </w:p>
    <w:p>
      <w:pPr>
        <w:pStyle w:val="Normal"/>
        <w:widowControl/>
        <w:spacing w:lineRule="auto" w:line="360" w:before="120" w:after="0"/>
        <w:jc w:val="right"/>
        <w:rPr/>
      </w:pPr>
      <w:r>
        <w:rPr>
          <w:rFonts w:cs="Times New Roman" w:ascii="Times New Roman" w:hAnsi="Times New Roman"/>
          <w:iCs/>
          <w:sz w:val="14"/>
          <w:szCs w:val="14"/>
        </w:rPr>
        <w:t>Из первого справочника для астронавигаторов Планеты Энн</w:t>
      </w:r>
    </w:p>
    <w:p>
      <w:pPr>
        <w:pStyle w:val="Heading1"/>
        <w:keepNext w:val="true"/>
        <w:widowControl/>
        <w:spacing w:before="600" w:after="360"/>
        <w:jc w:val="center"/>
        <w:rPr>
          <w:rFonts w:ascii="Times New Roman" w:hAnsi="Times New Roman" w:cs="Times New Roman"/>
          <w:b/>
          <w:b/>
          <w:bCs/>
          <w:kern w:val="2"/>
          <w:sz w:val="22"/>
          <w:szCs w:val="22"/>
        </w:rPr>
      </w:pPr>
      <w:r>
        <w:rPr>
          <w:rFonts w:cs="Times New Roman" w:ascii="Times New Roman" w:hAnsi="Times New Roman"/>
          <w:b/>
          <w:bCs/>
          <w:kern w:val="2"/>
          <w:sz w:val="22"/>
          <w:szCs w:val="22"/>
        </w:rPr>
        <w:t>1</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д Городом шел дождь.</w:t>
      </w:r>
    </w:p>
    <w:p>
      <w:pPr>
        <w:pStyle w:val="Normal"/>
        <w:widowControl/>
        <w:ind w:firstLine="567"/>
        <w:jc w:val="both"/>
        <w:rPr/>
      </w:pPr>
      <w:r>
        <w:rPr>
          <w:rFonts w:cs="Times New Roman" w:ascii="Times New Roman" w:hAnsi="Times New Roman"/>
          <w:sz w:val="20"/>
          <w:szCs w:val="20"/>
        </w:rPr>
        <w:t>Мелкие капельки, освещенные неярким, из-за облаков, солнцем, беззвучно опускались на чешуйчатые купола домов, на пенолитовый гранит уличных переходов и пешеходных дорожек, на сферические крыши городских аэробусов, на лица прохожих, на прозрачный водопластик накидок и непромокаемых плащей.</w:t>
      </w:r>
    </w:p>
    <w:p>
      <w:pPr>
        <w:pStyle w:val="Normal"/>
        <w:widowControl/>
        <w:ind w:firstLine="567"/>
        <w:jc w:val="both"/>
        <w:rPr/>
      </w:pPr>
      <w:r>
        <w:rPr>
          <w:rFonts w:cs="Times New Roman" w:ascii="Times New Roman" w:hAnsi="Times New Roman"/>
          <w:sz w:val="20"/>
          <w:szCs w:val="20"/>
        </w:rPr>
        <w:t>Обычно дожди над Городами Планеты проходили ночью. Но, раз в декаду, Служба Погоды внезапно перегоняла облака с загородных полей и лесных массивов, и такие неожиданные дожди приносили на улицы Городов веселую сумятицу, которая приятно нарушала некоторую монотонность искусственного клима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кто уже не расстраивался от того, что промочил ноги, простудные болезни исчезли много поколений тому назад.</w:t>
      </w:r>
    </w:p>
    <w:p>
      <w:pPr>
        <w:pStyle w:val="Heading1"/>
        <w:keepNext w:val="true"/>
        <w:widowControl/>
        <w:spacing w:before="600" w:after="360"/>
        <w:jc w:val="center"/>
        <w:rPr>
          <w:rFonts w:ascii="Times New Roman" w:hAnsi="Times New Roman" w:cs="Times New Roman"/>
          <w:b/>
          <w:b/>
          <w:bCs/>
          <w:kern w:val="2"/>
          <w:sz w:val="22"/>
          <w:szCs w:val="22"/>
        </w:rPr>
      </w:pPr>
      <w:r>
        <w:rPr>
          <w:rFonts w:cs="Times New Roman" w:ascii="Times New Roman" w:hAnsi="Times New Roman"/>
          <w:b/>
          <w:bCs/>
          <w:kern w:val="2"/>
          <w:sz w:val="22"/>
          <w:szCs w:val="22"/>
        </w:rPr>
        <w:t>2</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Институте Инженеров Хорошего Настроения только что закончились лек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ждь! — крикнул кто-то. — В Городе дождь!</w:t>
      </w:r>
    </w:p>
    <w:p>
      <w:pPr>
        <w:pStyle w:val="Normal"/>
        <w:widowControl/>
        <w:ind w:firstLine="567"/>
        <w:jc w:val="both"/>
        <w:rPr/>
      </w:pPr>
      <w:r>
        <w:rPr>
          <w:rFonts w:cs="Times New Roman" w:ascii="Times New Roman" w:hAnsi="Times New Roman"/>
          <w:sz w:val="20"/>
          <w:szCs w:val="20"/>
        </w:rPr>
        <w:t>Биполярные двери распахнулись во все стены. Толпы студентов заполнили просторные аллеи институтского парка.</w:t>
      </w:r>
    </w:p>
    <w:p>
      <w:pPr>
        <w:pStyle w:val="Normal"/>
        <w:widowControl/>
        <w:ind w:firstLine="567"/>
        <w:jc w:val="both"/>
        <w:rPr/>
      </w:pPr>
      <w:r>
        <w:rPr>
          <w:rFonts w:cs="Times New Roman" w:ascii="Times New Roman" w:hAnsi="Times New Roman"/>
          <w:sz w:val="20"/>
          <w:szCs w:val="20"/>
        </w:rPr>
        <w:t>С сине-фиолетовой листвы деревьев звучно шлепались крупные капли, легкие одежды сразу промокли, налипли на плечи. Но всем было весело, и никто не хотел уходить. Включили мелодинер, и под электрическую музыку юноши и девушки импровизировали под дождем на темы, которые давались им в лекциях по Танцевальной Пласти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крый аэробус стоял пустой у причальной колонки.</w:t>
      </w:r>
    </w:p>
    <w:p>
      <w:pPr>
        <w:pStyle w:val="Normal"/>
        <w:widowControl/>
        <w:ind w:firstLine="567"/>
        <w:jc w:val="both"/>
        <w:rPr/>
      </w:pPr>
      <w:r>
        <w:rPr>
          <w:rFonts w:cs="Times New Roman" w:ascii="Times New Roman" w:hAnsi="Times New Roman"/>
          <w:sz w:val="20"/>
          <w:szCs w:val="20"/>
        </w:rPr>
        <w:t>Внезапно возникший гул перекрыл разом и шум дождя и музыку мелодинера. Что-то тяжелое обрушилось сверху на деревья, ломая и расшвыривая ветки, и рухнуло на аллею, среди танцующ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счастью, никто серьезно не пострадал. Только одна девушка вскрикнула и затрясла обожженной ру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аллее, вдавившись в песок, лежал большой — в два обхвата — раскаленный шар. Дождевые капли вспыхивали па нем белыми шипящими облачками па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лачущую девушку увели подру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то-то протянул к шару ладонь, ощущая излучаемое теп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теор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сказал другой. — Не похо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лодинер выключили. Любопытные подошли ближе, окружили черный загадочный ш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отрите, смотр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темно-вишневой поверхности шара пробежали светлые трещины. Посыпалась окалина. Оболочка шара вдруг начала раскрываться, как чашечка огромного цветка. Показалась веточка радиоантен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 время над аллеей появился Патрульный Диск и опустил па шар экранирующее поле защиты.</w:t>
      </w:r>
    </w:p>
    <w:p>
      <w:pPr>
        <w:pStyle w:val="Heading1"/>
        <w:keepNext w:val="true"/>
        <w:widowControl/>
        <w:spacing w:before="600" w:after="360"/>
        <w:jc w:val="center"/>
        <w:rPr>
          <w:rFonts w:ascii="Times New Roman" w:hAnsi="Times New Roman" w:cs="Times New Roman"/>
          <w:b/>
          <w:b/>
          <w:bCs/>
          <w:kern w:val="2"/>
          <w:sz w:val="22"/>
          <w:szCs w:val="22"/>
        </w:rPr>
      </w:pPr>
      <w:r>
        <w:rPr>
          <w:rFonts w:cs="Times New Roman" w:ascii="Times New Roman" w:hAnsi="Times New Roman"/>
          <w:b/>
          <w:bCs/>
          <w:kern w:val="2"/>
          <w:sz w:val="22"/>
          <w:szCs w:val="22"/>
        </w:rPr>
        <w:t>3</w:t>
      </w:r>
    </w:p>
    <w:p>
      <w:pPr>
        <w:pStyle w:val="Normal"/>
        <w:widowControl/>
        <w:ind w:firstLine="567"/>
        <w:jc w:val="both"/>
        <w:rPr/>
      </w:pPr>
      <w:r>
        <w:rPr>
          <w:rFonts w:cs="Times New Roman" w:ascii="Times New Roman" w:hAnsi="Times New Roman"/>
          <w:sz w:val="20"/>
          <w:szCs w:val="20"/>
        </w:rPr>
        <w:t>На орбите Третьей Планеты Патрульный Диск № 24 принял дежурство у Патрульного Диска № 21, которому пора было возвращаться на зарядку энергобункера, а экипажу на отдых на родную Планету Энн.</w:t>
      </w:r>
    </w:p>
    <w:p>
      <w:pPr>
        <w:pStyle w:val="Normal"/>
        <w:widowControl/>
        <w:ind w:firstLine="567"/>
        <w:jc w:val="both"/>
        <w:rPr/>
      </w:pPr>
      <w:r>
        <w:rPr>
          <w:rFonts w:cs="Times New Roman" w:ascii="Times New Roman" w:hAnsi="Times New Roman"/>
          <w:sz w:val="20"/>
          <w:szCs w:val="20"/>
        </w:rPr>
        <w:t>Сменный пилот Патрульного Диска № 24, прощаясь, помигал лазером вслед улетевшим товарищам. Подогнал скорость Диска применительно к скорости патрулируемой Планеты. И пошел над нею на высоте двадцати ее диаметров. Опускаться ниже не следовало, можно было попасть в поле зрения мощного телескопа или в луч радара и возбудить у жителей Третьей Планеты ненужное любопытство.</w:t>
      </w:r>
    </w:p>
    <w:p>
      <w:pPr>
        <w:pStyle w:val="Normal"/>
        <w:widowControl/>
        <w:ind w:firstLine="567"/>
        <w:jc w:val="both"/>
        <w:rPr/>
      </w:pPr>
      <w:r>
        <w:rPr>
          <w:rFonts w:cs="Times New Roman" w:ascii="Times New Roman" w:hAnsi="Times New Roman"/>
          <w:sz w:val="20"/>
          <w:szCs w:val="20"/>
        </w:rPr>
        <w:t>Дежурный штурман сидел на своем месте у пульта звуковизора. Слушал через автомат-переводчик многоязычный радиоголос Планеты. Опустив на ее поверхность узкий луч локатора, следил за ее жизнью, чужой жизнью, столь непонятной ему. Хотя любой из жителей Третьей Планеты ничем не отличался от него.</w:t>
      </w:r>
    </w:p>
    <w:p>
      <w:pPr>
        <w:pStyle w:val="Normal"/>
        <w:widowControl/>
        <w:ind w:firstLine="567"/>
        <w:jc w:val="both"/>
        <w:rPr/>
      </w:pPr>
      <w:r>
        <w:rPr>
          <w:rFonts w:cs="Times New Roman" w:ascii="Times New Roman" w:hAnsi="Times New Roman"/>
          <w:sz w:val="20"/>
          <w:szCs w:val="20"/>
        </w:rPr>
        <w:t>Штурман не заметил ни момента запуска межпланетной станции, ни места, откуда она стартовала. Да и трудно было заметить, очень много поднималось с Третьей Планеты ракет; ракет специальных и исследовательских, ракет, которые выносили на орбиты спутники, служившие научным целям и другим, ненаучным делам.</w:t>
      </w:r>
    </w:p>
    <w:p>
      <w:pPr>
        <w:pStyle w:val="Normal"/>
        <w:widowControl/>
        <w:ind w:firstLine="567"/>
        <w:jc w:val="both"/>
        <w:rPr/>
      </w:pPr>
      <w:r>
        <w:rPr>
          <w:rFonts w:cs="Times New Roman" w:ascii="Times New Roman" w:hAnsi="Times New Roman"/>
          <w:sz w:val="20"/>
          <w:szCs w:val="20"/>
        </w:rPr>
        <w:t>Но автолокатор засек станцию, когда она, развив вторую космическую скорость, покинула орбиту Планеты. Штурман передал ее координаты пилоту.</w:t>
      </w:r>
    </w:p>
    <w:p>
      <w:pPr>
        <w:pStyle w:val="Normal"/>
        <w:widowControl/>
        <w:ind w:firstLine="567"/>
        <w:jc w:val="both"/>
        <w:rPr/>
      </w:pPr>
      <w:r>
        <w:rPr>
          <w:rFonts w:cs="Times New Roman" w:ascii="Times New Roman" w:hAnsi="Times New Roman"/>
          <w:sz w:val="20"/>
          <w:szCs w:val="20"/>
        </w:rPr>
        <w:t>Расчетный автомат тут же скорректировал угол поворота, необходимого для перехвата космической станции, и увеличил скорость Патрульного Диска. На переднем лезвии рассекателя заструилось бледно-голубое пламя, оно стремительно вытянулось длинным языком, и экипаж Диска утонул в упругом пластике противоперегрузочных кресел. Станция пересекала курс, пришлось делать огромную петлю, но автомат точно привел Диск в место встречи. Нагнав станцию, пилот включил ручное управление и пошел следом, немного в стороне от нее, чтобы не попасть в створ сигналов, которые связывали станцию с местом запуска, откуда направляли ее полет.</w:t>
      </w:r>
    </w:p>
    <w:p>
      <w:pPr>
        <w:pStyle w:val="Normal"/>
        <w:widowControl/>
        <w:ind w:firstLine="567"/>
        <w:jc w:val="both"/>
        <w:rPr/>
      </w:pPr>
      <w:r>
        <w:rPr>
          <w:rFonts w:cs="Times New Roman" w:ascii="Times New Roman" w:hAnsi="Times New Roman"/>
          <w:sz w:val="20"/>
          <w:szCs w:val="20"/>
        </w:rPr>
        <w:t>Станция развернула решетки солнечных батарей. Штурман услышал, как она передала свое первое сообщ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втомат-переводчик принял радио с Третьей Планеты. И стало известно, кто запустил станцию, куда она направляется и что от нее жд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 к нам, — сказал штурман пилоту. — Это на другую Плане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Патрульный Диск вернулся на свою прежнюю орбиту над поверхностью Третьей Планеты.</w:t>
      </w:r>
    </w:p>
    <w:p>
      <w:pPr>
        <w:pStyle w:val="Heading1"/>
        <w:keepNext w:val="true"/>
        <w:widowControl/>
        <w:spacing w:before="600" w:after="360"/>
        <w:jc w:val="center"/>
        <w:rPr>
          <w:rFonts w:ascii="Times New Roman" w:hAnsi="Times New Roman" w:cs="Times New Roman"/>
          <w:b/>
          <w:b/>
          <w:bCs/>
          <w:kern w:val="2"/>
          <w:sz w:val="22"/>
          <w:szCs w:val="22"/>
        </w:rPr>
      </w:pPr>
      <w:r>
        <w:rPr>
          <w:rFonts w:cs="Times New Roman" w:ascii="Times New Roman" w:hAnsi="Times New Roman"/>
          <w:b/>
          <w:bCs/>
          <w:kern w:val="2"/>
          <w:sz w:val="22"/>
          <w:szCs w:val="22"/>
        </w:rPr>
        <w:t>4</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еочередное Обсуждение в Совете Трехсот законч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лены Совета в молчании покинули зал. В молчании разъехались. После Обсуждения не было принято обмениваться мнени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ховный Сумматор вышел последним.</w:t>
      </w:r>
    </w:p>
    <w:p>
      <w:pPr>
        <w:pStyle w:val="Normal"/>
        <w:widowControl/>
        <w:ind w:firstLine="567"/>
        <w:jc w:val="both"/>
        <w:rPr/>
      </w:pPr>
      <w:r>
        <w:rPr>
          <w:rFonts w:cs="Times New Roman" w:ascii="Times New Roman" w:hAnsi="Times New Roman"/>
          <w:sz w:val="20"/>
          <w:szCs w:val="20"/>
        </w:rPr>
        <w:t>Он выслушал полярные высказывания Членов Совета, суммировал различные взгляды и предложил решение. И оно было утверждено.</w:t>
      </w:r>
    </w:p>
    <w:p>
      <w:pPr>
        <w:pStyle w:val="Normal"/>
        <w:widowControl/>
        <w:ind w:firstLine="567"/>
        <w:jc w:val="both"/>
        <w:rPr/>
      </w:pPr>
      <w:r>
        <w:rPr>
          <w:rFonts w:cs="Times New Roman" w:ascii="Times New Roman" w:hAnsi="Times New Roman"/>
          <w:sz w:val="20"/>
          <w:szCs w:val="20"/>
        </w:rPr>
        <w:t>Совет принял и утвердил Особое Задание. Ото было рискованным. Выполнение его связывалось с опасностью, смертельной опасностью для участников. Но другого пути никто не нашел.</w:t>
      </w:r>
    </w:p>
    <w:p>
      <w:pPr>
        <w:pStyle w:val="Normal"/>
        <w:widowControl/>
        <w:ind w:firstLine="567"/>
        <w:jc w:val="both"/>
        <w:rPr/>
      </w:pPr>
      <w:r>
        <w:rPr>
          <w:rFonts w:cs="Times New Roman" w:ascii="Times New Roman" w:hAnsi="Times New Roman"/>
          <w:sz w:val="20"/>
          <w:szCs w:val="20"/>
        </w:rPr>
        <w:t>Верховный Сумматор мог сейчас очутиться дома, не затратив на это особого труда, даже не нарушив ритма своих размышлений. Но размышления были невеселые. В душе Верховного Сумматора остались неуверенность и сомнения, ему хотелось от них избавиться, хотя бы на время.</w:t>
      </w:r>
    </w:p>
    <w:p>
      <w:pPr>
        <w:pStyle w:val="Normal"/>
        <w:widowControl/>
        <w:ind w:firstLine="567"/>
        <w:jc w:val="both"/>
        <w:rPr/>
      </w:pPr>
      <w:r>
        <w:rPr>
          <w:rFonts w:cs="Times New Roman" w:ascii="Times New Roman" w:hAnsi="Times New Roman"/>
          <w:sz w:val="20"/>
          <w:szCs w:val="20"/>
        </w:rPr>
        <w:t>Поэтому он избрал самый древний и самый успокаивающий способ передвижения — пошел домой пеш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нуя лифт, он спустился по лестнице в вестибю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втомат Службы Погоды предупредил, что идет дождь. Мокнуть Верховному Сумматору не хотелось — никаких восторгов от этого он уже не получал. Поэтому он сразу прошел в угол, к вещевому ретранслятору, где хранилась уличная одежда.</w:t>
      </w:r>
    </w:p>
    <w:p>
      <w:pPr>
        <w:pStyle w:val="Normal"/>
        <w:widowControl/>
        <w:ind w:firstLine="567"/>
        <w:jc w:val="both"/>
        <w:rPr/>
      </w:pPr>
      <w:r>
        <w:rPr>
          <w:rFonts w:cs="Times New Roman" w:ascii="Times New Roman" w:hAnsi="Times New Roman"/>
          <w:sz w:val="20"/>
          <w:szCs w:val="20"/>
        </w:rPr>
        <w:t>Как и полагалось — угол был пуст. Только овал стереозеркала матово поблескивал на стене — Верховный Сумматор в него даже и не взглянул. Он протянул руку в пустой угол, и па руке, возникшая из пустоты, повисла накидка из веселого разноцветного водопласт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ховный Сумматор недовольно бросил накидку обратно в угол, и она исчезла.</w:t>
      </w:r>
    </w:p>
    <w:p>
      <w:pPr>
        <w:pStyle w:val="Normal"/>
        <w:widowControl/>
        <w:ind w:firstLine="567"/>
        <w:jc w:val="both"/>
        <w:rPr/>
      </w:pPr>
      <w:r>
        <w:rPr>
          <w:rFonts w:cs="Times New Roman" w:ascii="Times New Roman" w:hAnsi="Times New Roman"/>
          <w:sz w:val="20"/>
          <w:szCs w:val="20"/>
        </w:rPr>
        <w:t>Вещевые ретрансляторы изобрели сравнительно недавно: в Технике Быта то и дело появлялись разные новоустройства. Верховный Сумматор всегда считал, что трудно придумать что-либо удобнее простого стенного шкафа, где осязаемые вещи висят на виду, где всегда знаешь, что ты берешь. Однако ретрансляторы избавили дома и вестибюли общественных зданий от груд хранимой одежды. Он согласился, что это ценное изобретение, но привыкнуть к нему так и не см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ховному Сумматору пришлось мысленно уточнить, что же ему требуется, и тогда он получил из ретранслятора темную одноцветную накидку с капюшоном и натянул ее на плечи.</w:t>
      </w:r>
    </w:p>
    <w:p>
      <w:pPr>
        <w:pStyle w:val="Normal"/>
        <w:widowControl/>
        <w:ind w:firstLine="567"/>
        <w:jc w:val="both"/>
        <w:rPr/>
      </w:pPr>
      <w:r>
        <w:rPr>
          <w:rFonts w:cs="Times New Roman" w:ascii="Times New Roman" w:hAnsi="Times New Roman"/>
          <w:sz w:val="20"/>
          <w:szCs w:val="20"/>
        </w:rPr>
        <w:t>Дверей на улицу у вестибюля не было. Вход закрывала непрозрачная пленка силового поля. Оно было настроено на биочастоту каждого из Членов Совета. Верховный Сумматор прошел через поле, как через мыльный пузырь.</w:t>
      </w:r>
    </w:p>
    <w:p>
      <w:pPr>
        <w:pStyle w:val="Normal"/>
        <w:widowControl/>
        <w:ind w:firstLine="567"/>
        <w:jc w:val="both"/>
        <w:rPr/>
      </w:pPr>
      <w:r>
        <w:rPr>
          <w:rFonts w:cs="Times New Roman" w:ascii="Times New Roman" w:hAnsi="Times New Roman"/>
          <w:sz w:val="20"/>
          <w:szCs w:val="20"/>
        </w:rPr>
        <w:t>Биполярные двери тоже были поставлены недавно, они оказались удобнее прежних дверей с их автоматически раздвигающимися створками. Но привыкнуть к новым дверям он тоже не успел и, каждый раз, проходя через неощутимую, но ясно видимую пленку силового поля, невольно закрывал глаза и наклонял гол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пустился по пологим полукруглым ступеням и зашлепал мягкими подошвами по мокрому пенолиту пешеходной дорожки. Он шел, заложив руки за спину, провожаемый шепотом и взглядами прохожих. Самый известный и самый старый житель Планеты. Он прожил немыслимо долгую жизнь, триста восемьдесят циклов — почти три жизни нормального планетянина. Он уже и забыл, сколько раз Академия Здоровья проводила ему Регенерацию, которая частично обновляла и восстанавливала клетки старого тела. Давно уже у него работают чужие пересаженные почки, чужая печень, чужой желудок. И сердце, сердце тоже не его, а неизвестного ему юноши-астролетчика, который погиб при аварии корабля. Это его молодое сердце бьется сейчас в этой старой груди. Хорошее, сильное сердце!.. Оно еще пригодится кому-нибудь, когда он, Верховный Сумматор, сможет, наконец, перестать жить.</w:t>
      </w:r>
    </w:p>
    <w:p>
      <w:pPr>
        <w:pStyle w:val="Normal"/>
        <w:widowControl/>
        <w:ind w:firstLine="567"/>
        <w:jc w:val="both"/>
        <w:rPr/>
      </w:pPr>
      <w:r>
        <w:rPr>
          <w:rFonts w:cs="Times New Roman" w:ascii="Times New Roman" w:hAnsi="Times New Roman"/>
          <w:sz w:val="20"/>
          <w:szCs w:val="20"/>
        </w:rPr>
        <w:t>Давно потеряна радость ощущения своего бытия. Он уже как-то просил у Совета разрешения отправиться в Институт Последнего Дня, где его старое тело распылили бы на ато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вет отказал ему в просьбе.</w:t>
      </w:r>
    </w:p>
    <w:p>
      <w:pPr>
        <w:pStyle w:val="Normal"/>
        <w:widowControl/>
        <w:ind w:firstLine="567"/>
        <w:jc w:val="both"/>
        <w:rPr/>
      </w:pPr>
      <w:r>
        <w:rPr>
          <w:rFonts w:cs="Times New Roman" w:ascii="Times New Roman" w:hAnsi="Times New Roman"/>
          <w:sz w:val="20"/>
          <w:szCs w:val="20"/>
        </w:rPr>
        <w:t>Его голова, его мозг — нервные клетки которого нельзя ни регенерировать, ни заменять — хранит знания, собранные за три поколения. Его опыт, его мудрость, его непогрешимая логика, его дар предвидения нужны Планете сейчас. И сейчас более чем когда-либ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что он предсказывал еще два поколения тому назад, свершилось…</w:t>
      </w:r>
    </w:p>
    <w:p>
      <w:pPr>
        <w:pStyle w:val="Normal"/>
        <w:widowControl/>
        <w:ind w:firstLine="567"/>
        <w:jc w:val="both"/>
        <w:rPr/>
      </w:pPr>
      <w:r>
        <w:rPr>
          <w:rFonts w:cs="Times New Roman" w:ascii="Times New Roman" w:hAnsi="Times New Roman"/>
          <w:sz w:val="20"/>
          <w:szCs w:val="20"/>
        </w:rPr>
        <w:t>Тогда из первой межпланетной разведки вернулся Патрульный Диск. Покрытый язвами метеоритных ударов, обожженный пламенем атмосферных слоев, дымящийся Диск опустился на ракетодром. Он привез видеозаписи, которые сделал, облетая по орбите их далекую соседку — Третью Плане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ло созвано специальное Обсуждение в Совете Трехс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глубоком молчании просмотрели Члены Совета на видеоэкранах картины жизни Третьей План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ховный Сумматор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так, мы убедились, что наши астрономы оказались правы — Третья Планета населена. На ней есть Разум, хотя жители ее еще ведут себя неразумно. В их атмосфере много кислорода, вероятно, поэтому у народов такая буйная горячая кровь. Они много времени тратят на войны и междоусобицы. Их культура и наука пока отстают от нашей на несколько поколений. Но у них много энергии и пылкая фантазия, у них обязательно появятся космические корабли, и они начнут разведки окружающих планет. Мы еще не готовы к встрече с ними. Здесь много причин как морального, так и чисто биологического порядка. Вероятно, каждый понимает, о чем я говорю. На Третьей Планете не знают, что мы существуем, и мы должны, на время, спрятаться от них. Мы не имеем права ошибиться, это может стоить жизни нашим поколения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вет принял реш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атмосфере распылили миллиарды объемов ионизированной воды и за облачным занавесом скрылись от любопытных взоров астрономов Третьей Планеты.</w:t>
      </w:r>
    </w:p>
    <w:p>
      <w:pPr>
        <w:pStyle w:val="Normal"/>
        <w:widowControl/>
        <w:ind w:firstLine="567"/>
        <w:jc w:val="both"/>
        <w:rPr/>
      </w:pPr>
      <w:r>
        <w:rPr>
          <w:rFonts w:cs="Times New Roman" w:ascii="Times New Roman" w:hAnsi="Times New Roman"/>
          <w:sz w:val="20"/>
          <w:szCs w:val="20"/>
        </w:rPr>
        <w:t>Чтобы поддерживать облачные массы, требовались колоссальные затраты энергии. На несколько циклов были выключены все подсобные потребители, вся освободившаяся мощность энергосистем пошла на распыление воды, ионизацию и устройство защитной пелены. Строились сложные установки для управления облачными массами, пришлось создавать станции искусственного климата, а это требовало новых и новых затрат. Некоторые Члены Совета считали все это ненужным — бездна Космоса, разделяющая планеты, казалась им надежной защитой…</w:t>
      </w:r>
    </w:p>
    <w:p>
      <w:pPr>
        <w:pStyle w:val="Normal"/>
        <w:widowControl/>
        <w:ind w:firstLine="567"/>
        <w:jc w:val="both"/>
        <w:rPr/>
      </w:pPr>
      <w:r>
        <w:rPr>
          <w:rFonts w:cs="Times New Roman" w:ascii="Times New Roman" w:hAnsi="Times New Roman"/>
          <w:sz w:val="20"/>
          <w:szCs w:val="20"/>
        </w:rPr>
        <w:t>И вот сегодня первая автоматическая станция, пробив ионизированный занавес, опустилась на поверхность Планеты Энн. Правда, она не успела послать сообщение — Патрульный Диск вовремя накрыл ее силовым полем экр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етья Планета начала разведку дальнего Космоса…</w:t>
      </w:r>
    </w:p>
    <w:p>
      <w:pPr>
        <w:pStyle w:val="Normal"/>
        <w:widowControl/>
        <w:ind w:firstLine="567"/>
        <w:jc w:val="both"/>
        <w:rPr/>
      </w:pPr>
      <w:r>
        <w:rPr>
          <w:rFonts w:cs="Times New Roman" w:ascii="Times New Roman" w:hAnsi="Times New Roman"/>
          <w:sz w:val="20"/>
          <w:szCs w:val="20"/>
        </w:rPr>
        <w:t>Верховный Сумматор незаметно добрел до своего дома, так и не избавившись от своих тревожных мыслей и сомнений.</w:t>
      </w:r>
    </w:p>
    <w:p>
      <w:pPr>
        <w:pStyle w:val="Heading1"/>
        <w:keepNext w:val="true"/>
        <w:widowControl/>
        <w:spacing w:before="600" w:after="360"/>
        <w:jc w:val="center"/>
        <w:rPr>
          <w:rFonts w:ascii="Times New Roman" w:hAnsi="Times New Roman" w:cs="Times New Roman"/>
          <w:b/>
          <w:b/>
          <w:bCs/>
          <w:kern w:val="2"/>
          <w:sz w:val="22"/>
          <w:szCs w:val="22"/>
        </w:rPr>
      </w:pPr>
      <w:r>
        <w:rPr>
          <w:rFonts w:cs="Times New Roman" w:ascii="Times New Roman" w:hAnsi="Times New Roman"/>
          <w:b/>
          <w:bCs/>
          <w:kern w:val="2"/>
          <w:sz w:val="22"/>
          <w:szCs w:val="22"/>
        </w:rPr>
        <w:t>5</w:t>
      </w:r>
    </w:p>
    <w:p>
      <w:pPr>
        <w:pStyle w:val="Normal"/>
        <w:keepNext w:val="true"/>
        <w:widowControl/>
        <w:ind w:firstLine="567"/>
        <w:jc w:val="both"/>
        <w:rPr/>
      </w:pPr>
      <w:r>
        <w:rPr>
          <w:rFonts w:cs="Times New Roman" w:ascii="Times New Roman" w:hAnsi="Times New Roman"/>
          <w:sz w:val="20"/>
          <w:szCs w:val="20"/>
        </w:rPr>
        <w:t>Он снял мокрую накидку, бросил ее в ретранслятор. Она исчезла не сразу, а растаяла постепенно, как струйка дыма в воздухе. Верховный Сумматор подумал, что пора сообщить в Бюро Обслуживания, чтобы заменили разрядившиеся энергодатчики, он все время забывает об этом.</w:t>
      </w:r>
    </w:p>
    <w:p>
      <w:pPr>
        <w:pStyle w:val="Normal"/>
        <w:keepNext w:val="true"/>
        <w:widowControl/>
        <w:ind w:firstLine="567"/>
        <w:jc w:val="both"/>
        <w:rPr>
          <w:rFonts w:ascii="Times New Roman" w:hAnsi="Times New Roman" w:cs="Times New Roman"/>
          <w:sz w:val="20"/>
          <w:szCs w:val="20"/>
        </w:rPr>
      </w:pPr>
      <w:r>
        <w:rPr>
          <w:rFonts w:cs="Times New Roman" w:ascii="Times New Roman" w:hAnsi="Times New Roman"/>
          <w:sz w:val="20"/>
          <w:szCs w:val="20"/>
        </w:rPr>
        <w:t>В его рабочей комнате стоял простой пластмассовый стол и старинное мягкое кресло.</w:t>
      </w:r>
    </w:p>
    <w:p>
      <w:pPr>
        <w:pStyle w:val="Normal"/>
        <w:widowControl/>
        <w:ind w:firstLine="567"/>
        <w:jc w:val="both"/>
        <w:rPr/>
      </w:pPr>
      <w:r>
        <w:rPr>
          <w:rFonts w:cs="Times New Roman" w:ascii="Times New Roman" w:hAnsi="Times New Roman"/>
          <w:sz w:val="20"/>
          <w:szCs w:val="20"/>
        </w:rPr>
        <w:t>В этом кресле сидел еще его отец. Верховный Сумматор заменить кресло не пожелал, хотя Бюро Обслуживания предлагало ему новое, современное, с биорегулировкой, которая могла по желанию менять форму, степень упругости, превращаться в спальное ложе и во многое другое. Самый старый человек на Планете… ему позволительно быть кое в чем старомодным.</w:t>
      </w:r>
    </w:p>
    <w:p>
      <w:pPr>
        <w:pStyle w:val="Normal"/>
        <w:widowControl/>
        <w:ind w:firstLine="567"/>
        <w:jc w:val="both"/>
        <w:rPr/>
      </w:pPr>
      <w:r>
        <w:rPr>
          <w:rFonts w:cs="Times New Roman" w:ascii="Times New Roman" w:hAnsi="Times New Roman"/>
          <w:sz w:val="20"/>
          <w:szCs w:val="20"/>
        </w:rPr>
        <w:t>Верховный Сумматор привычно расположился в кресле, вытянул ноги и сразу почувствовал, как он устал. Устал не физически, он свободно прошагал бы и не такой путь, молодое сердце астролетчика работало уверенно и надежно. Устала его голова. Он устал думать. Изнашивались, распадались клетки мозга, их нечем было заменить. И его колоссальная память уже с трудом и не сразу выдавала нужные сведения. Не изменяла ему только логика мышления; интуиция позволяла Верховному Сумматору решать задачи, перед которыми были бессильны счетно-анализирующие машины План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закрыл глаза. Привычным усилием воли выключил сознание. И окружающий мир, полный забот и тревог, перестал для него существо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ховный Сумматор спал.</w:t>
      </w:r>
    </w:p>
    <w:p>
      <w:pPr>
        <w:pStyle w:val="Normal"/>
        <w:widowControl/>
        <w:ind w:firstLine="567"/>
        <w:jc w:val="both"/>
        <w:rPr/>
      </w:pPr>
      <w:r>
        <w:rPr>
          <w:rFonts w:cs="Times New Roman" w:ascii="Times New Roman" w:hAnsi="Times New Roman"/>
          <w:sz w:val="20"/>
          <w:szCs w:val="20"/>
        </w:rPr>
        <w:t>Планета Энн продолжала заниматься своими неотложными делами. Бюро Погоды перегоняло облака с Городов на лесные массивы. На Главном Космодроме готовились к испытанию нового Космического Диска на антигравитационной подушке. Институт Проблемной Механики устанавливал машину для свертывания пространства. В Академии Микробиологии спешно искали вакцину против четыреста тридцать пятого вредоносного вируса, обнаруженного в атмосфере Третьей План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ховный Сумматор спал. Но сон его был беспокой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годня, на Обсуждении в Совете Трехсот, он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но или поздно народы Третьей Планеты и Планеты Энн встретятся. Две цивилизации сольются в одну и дадут друг другу лучшее, что имеют. Будет один народ на обеих Планетах, одни цели познания мира, одна жизнь. Это произойдет еще не скоро. Но мы должны начать к этому готовиться. Поэтому Патрульному Диску нужно опуститься на поверхность Третьей Планеты и нить Особое Зад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ховный Сумматор открыл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е сразу понял, что заставило его просну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хий девичий голос где-то за стеной читал нараспев старинную, когда-то всем известную, а сейчас уже позабытую балладу:</w:t>
      </w:r>
    </w:p>
    <w:p>
      <w:pPr>
        <w:pStyle w:val="Normal"/>
        <w:widowControl/>
        <w:spacing w:before="120" w:after="0"/>
        <w:ind w:left="3402" w:hanging="0"/>
        <w:rPr>
          <w:rFonts w:ascii="Times New Roman" w:hAnsi="Times New Roman" w:cs="Times New Roman"/>
          <w:iCs/>
          <w:sz w:val="18"/>
          <w:szCs w:val="18"/>
        </w:rPr>
      </w:pPr>
      <w:r>
        <w:rPr>
          <w:rFonts w:cs="Times New Roman" w:ascii="Times New Roman" w:hAnsi="Times New Roman"/>
          <w:iCs/>
          <w:sz w:val="18"/>
          <w:szCs w:val="18"/>
        </w:rPr>
        <w:t>…</w:t>
      </w:r>
      <w:r>
        <w:rPr>
          <w:rFonts w:cs="Times New Roman" w:ascii="Times New Roman" w:hAnsi="Times New Roman"/>
          <w:iCs/>
          <w:sz w:val="18"/>
          <w:szCs w:val="18"/>
        </w:rPr>
        <w:t>Рыбы, милые рыбы,</w:t>
      </w:r>
    </w:p>
    <w:p>
      <w:pPr>
        <w:pStyle w:val="Normal"/>
        <w:widowControl/>
        <w:spacing w:before="0" w:after="120"/>
        <w:ind w:left="3402" w:hanging="0"/>
        <w:rPr>
          <w:rFonts w:ascii="Times New Roman" w:hAnsi="Times New Roman" w:cs="Times New Roman"/>
          <w:iCs/>
          <w:sz w:val="18"/>
          <w:szCs w:val="18"/>
        </w:rPr>
      </w:pPr>
      <w:r>
        <w:rPr>
          <w:rFonts w:cs="Times New Roman" w:ascii="Times New Roman" w:hAnsi="Times New Roman"/>
          <w:iCs/>
          <w:sz w:val="18"/>
          <w:szCs w:val="18"/>
        </w:rPr>
        <w:t>Из чужого холодного мира…</w:t>
      </w:r>
    </w:p>
    <w:p>
      <w:pPr>
        <w:pStyle w:val="Normal"/>
        <w:widowControl/>
        <w:ind w:firstLine="567"/>
        <w:jc w:val="both"/>
        <w:rPr/>
      </w:pPr>
      <w:r>
        <w:rPr>
          <w:rFonts w:cs="Times New Roman" w:ascii="Times New Roman" w:hAnsi="Times New Roman"/>
          <w:sz w:val="20"/>
          <w:szCs w:val="20"/>
        </w:rPr>
        <w:t>Верховный Сумматор повернулся в кресле. Под его взглядом стена посветлела, по ней побежали радужные пятна, и вот она стала прозрачной.</w:t>
      </w:r>
    </w:p>
    <w:p>
      <w:pPr>
        <w:pStyle w:val="Normal"/>
        <w:widowControl/>
        <w:ind w:firstLine="567"/>
        <w:jc w:val="both"/>
        <w:rPr/>
      </w:pPr>
      <w:r>
        <w:rPr>
          <w:rFonts w:cs="Times New Roman" w:ascii="Times New Roman" w:hAnsi="Times New Roman"/>
          <w:sz w:val="20"/>
          <w:szCs w:val="20"/>
        </w:rPr>
        <w:t>Невысокие пушистые кустарники окружали площадку, засыпанную белым кристаллопластиком. На площадке стоял громадный шар-аквариум. Разноцветные кистеперые рыбы плавали среди сине-фиолетовых водорослей и тыкались в прозрачные стенки шишковатыми безобразными морд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ыб кормила деву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 маленького ведерка, стоящего у ног, она брала щепотки корма и бросала его в воду. Голос ее был еле слышен за стеной. Его хватило только на то, чтобы разбудить тревогу в сердце Верховного Сумматора. И он понял, что тревога и заставила его проснуться.</w:t>
      </w:r>
    </w:p>
    <w:p>
      <w:pPr>
        <w:pStyle w:val="Normal"/>
        <w:widowControl/>
        <w:ind w:firstLine="567"/>
        <w:jc w:val="both"/>
        <w:rPr/>
      </w:pPr>
      <w:r>
        <w:rPr>
          <w:rFonts w:cs="Times New Roman" w:ascii="Times New Roman" w:hAnsi="Times New Roman"/>
          <w:sz w:val="20"/>
          <w:szCs w:val="20"/>
        </w:rPr>
        <w:t>Девушка бросила последние крошки. Отряхнула ладони и, отступив от аквариума, заложила руки за сп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 же, как обычно делал он, Верховный Сумматор…</w:t>
      </w:r>
    </w:p>
    <w:p>
      <w:pPr>
        <w:pStyle w:val="Normal"/>
        <w:widowControl/>
        <w:ind w:firstLine="567"/>
        <w:jc w:val="both"/>
        <w:rPr/>
      </w:pPr>
      <w:r>
        <w:rPr>
          <w:rFonts w:cs="Times New Roman" w:ascii="Times New Roman" w:hAnsi="Times New Roman"/>
          <w:sz w:val="20"/>
          <w:szCs w:val="20"/>
        </w:rPr>
        <w:t>Как давно он не видел ее. Она много времени пробыла в Изоляторе Биоинститута, где ей делали прививки против смертоносных микробов и вирусов Третьей Планеты. Длительные и тяжелые процедуры. И опасные… Бедная девочка! Похудела, взгляд усталый, под глазами протянулись морщинки. Все это нужно!.. Нужно ли?..</w:t>
      </w:r>
    </w:p>
    <w:p>
      <w:pPr>
        <w:pStyle w:val="Normal"/>
        <w:widowControl/>
        <w:ind w:firstLine="567"/>
        <w:jc w:val="both"/>
        <w:rPr/>
      </w:pPr>
      <w:r>
        <w:rPr>
          <w:rFonts w:cs="Times New Roman" w:ascii="Times New Roman" w:hAnsi="Times New Roman"/>
          <w:sz w:val="20"/>
          <w:szCs w:val="20"/>
        </w:rPr>
        <w:t>Что-то опять заболело и заныло в груди. Конечно, это не сердце, оно не могло болеть, такое молодое здоровое серд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а обернулась трев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стена уже опять была непрозрач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 ж, он сам предложил Совету Трехсот ее, как переводчицу для Особого Задания. Он считал, что имеет право подвергать риску ее жизнь, так как это была и его жизнь, его кровь, переданная через два поколения. Он объяснил Совету, что она рискует не более, чем весь экипаж Патрульного Дис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Верховный Сумматор рассказал Совету не все…</w:t>
      </w:r>
    </w:p>
    <w:p>
      <w:pPr>
        <w:pStyle w:val="Heading1"/>
        <w:keepNext w:val="true"/>
        <w:widowControl/>
        <w:spacing w:before="600" w:after="360"/>
        <w:jc w:val="center"/>
        <w:rPr>
          <w:rFonts w:ascii="Times New Roman" w:hAnsi="Times New Roman" w:cs="Times New Roman"/>
          <w:b/>
          <w:b/>
          <w:bCs/>
          <w:kern w:val="2"/>
          <w:sz w:val="22"/>
          <w:szCs w:val="22"/>
        </w:rPr>
      </w:pPr>
      <w:r>
        <w:rPr>
          <w:rFonts w:cs="Times New Roman" w:ascii="Times New Roman" w:hAnsi="Times New Roman"/>
          <w:b/>
          <w:bCs/>
          <w:kern w:val="2"/>
          <w:sz w:val="22"/>
          <w:szCs w:val="22"/>
        </w:rPr>
        <w:t>6</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трульный Диск долго шел над самой поверхностью Третьей Планеты.</w:t>
      </w:r>
    </w:p>
    <w:p>
      <w:pPr>
        <w:pStyle w:val="Normal"/>
        <w:widowControl/>
        <w:ind w:firstLine="567"/>
        <w:jc w:val="both"/>
        <w:rPr/>
      </w:pPr>
      <w:r>
        <w:rPr>
          <w:rFonts w:cs="Times New Roman" w:ascii="Times New Roman" w:hAnsi="Times New Roman"/>
          <w:sz w:val="20"/>
          <w:szCs w:val="20"/>
        </w:rPr>
        <w:t>Пилот придерживался затененной ночной стороны. Лучи пограничных радаров, несомненно, обнаружили диск; чтобы сбить наблюдателей с толку, штурман то и дело выбрасывал в воздух облачка ионизированного газа, тогда экраны радаров пересекали длинные светящиеся полосы, по которым трудно было судить о характере летящего предмета.</w:t>
      </w:r>
    </w:p>
    <w:p>
      <w:pPr>
        <w:pStyle w:val="Normal"/>
        <w:widowControl/>
        <w:ind w:firstLine="567"/>
        <w:jc w:val="both"/>
        <w:rPr/>
      </w:pPr>
      <w:r>
        <w:rPr>
          <w:rFonts w:cs="Times New Roman" w:ascii="Times New Roman" w:hAnsi="Times New Roman"/>
          <w:sz w:val="20"/>
          <w:szCs w:val="20"/>
        </w:rPr>
        <w:t>Сменный пилот достал из отсека, где лежали запасные части для двигателя, два комплекта одежды с неудобными застежками в виде круглых шайбочек — такую одежду носили все жители Третьей План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кипаж диска точно знал, что нужно каждому 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понимали, чем риску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нимали и необходимость риска.</w:t>
      </w:r>
    </w:p>
    <w:p>
      <w:pPr>
        <w:pStyle w:val="Normal"/>
        <w:widowControl/>
        <w:ind w:firstLine="567"/>
        <w:jc w:val="both"/>
        <w:rPr/>
      </w:pPr>
      <w:r>
        <w:rPr>
          <w:rFonts w:cs="Times New Roman" w:ascii="Times New Roman" w:hAnsi="Times New Roman"/>
          <w:sz w:val="20"/>
          <w:szCs w:val="20"/>
        </w:rPr>
        <w:t>И если беспокоились, то только о том, чтобы выполнить Особое Задание как можно лучше. Задание потому и называлось Особым, что за всю историю планеты оно выполнялось впервые.</w:t>
      </w:r>
    </w:p>
    <w:p>
      <w:pPr>
        <w:pStyle w:val="Normal"/>
        <w:widowControl/>
        <w:ind w:firstLine="567"/>
        <w:jc w:val="both"/>
        <w:rPr/>
      </w:pPr>
      <w:r>
        <w:rPr>
          <w:rFonts w:cs="Times New Roman" w:ascii="Times New Roman" w:hAnsi="Times New Roman"/>
          <w:sz w:val="20"/>
          <w:szCs w:val="20"/>
        </w:rPr>
        <w:t>Диск замедлил скорость и медленно плыл в темноте над громадным материком — самым большим материком Третьей План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турман включил инфравизор. Леса… леса… широкая длинная полоса воды… цепочка огней поперек… берег… плещет волна, шумит ветер в вершинах деревь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мейка под деревь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ое сидят па скамейке.</w:t>
      </w:r>
    </w:p>
    <w:p>
      <w:pPr>
        <w:pStyle w:val="Normal"/>
        <w:widowControl/>
        <w:ind w:firstLine="567"/>
        <w:jc w:val="both"/>
        <w:rPr/>
      </w:pPr>
      <w:r>
        <w:rPr>
          <w:rFonts w:cs="Times New Roman" w:ascii="Times New Roman" w:hAnsi="Times New Roman"/>
          <w:sz w:val="20"/>
          <w:szCs w:val="20"/>
        </w:rPr>
        <w:t>Штурман долго вслушивался в монотонное бормотание автомата-переводчика. Потом взглянул на пилота.</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Диск наклонился на ребро, скользнул вни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тер дул на бере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откие и крутые волны речного моря накатывались на песок. Качались верхушки разлапистых сосен.</w:t>
      </w:r>
    </w:p>
    <w:p>
      <w:pPr>
        <w:pStyle w:val="Normal"/>
        <w:widowControl/>
        <w:ind w:firstLine="567"/>
        <w:jc w:val="both"/>
        <w:rPr/>
      </w:pPr>
      <w:r>
        <w:rPr>
          <w:rFonts w:cs="Times New Roman" w:ascii="Times New Roman" w:hAnsi="Times New Roman"/>
          <w:sz w:val="20"/>
          <w:szCs w:val="20"/>
        </w:rPr>
        <w:t>В лесу было совсем темно. Светлый “Москвич” за кустами боярышника походил на притаившегося зверя. Конечно, в машине сидеть было бы теплее, но там пахло бензином, Аня терпеть не могла этот запах.</w:t>
      </w:r>
    </w:p>
    <w:p>
      <w:pPr>
        <w:pStyle w:val="Normal"/>
        <w:widowControl/>
        <w:ind w:firstLine="567"/>
        <w:jc w:val="both"/>
        <w:rPr/>
      </w:pPr>
      <w:r>
        <w:rPr>
          <w:rFonts w:cs="Times New Roman" w:ascii="Times New Roman" w:hAnsi="Times New Roman"/>
          <w:sz w:val="20"/>
          <w:szCs w:val="20"/>
        </w:rPr>
        <w:t>На скамейке под соснами показалось вначале холодно. Но вскоре скамейка согрелась, Аня сбросила туфли и легла, положив голову на колени Васенкову. Она попыталась спрятать ноги под юбку, но сумела только прикрыть колени. Тогда Васенков протянул руку. Ладонь его была большая, ее хватило, чтобы закрыть ступни ног. Стало немножко теплее.</w:t>
      </w:r>
    </w:p>
    <w:p>
      <w:pPr>
        <w:pStyle w:val="Normal"/>
        <w:widowControl/>
        <w:ind w:firstLine="567"/>
        <w:jc w:val="both"/>
        <w:rPr/>
      </w:pPr>
      <w:r>
        <w:rPr>
          <w:rFonts w:cs="Times New Roman" w:ascii="Times New Roman" w:hAnsi="Times New Roman"/>
          <w:sz w:val="20"/>
          <w:szCs w:val="20"/>
        </w:rPr>
        <w:t>Аня притихла и лежала не шевелясь. Было хорошо так лежать и ни о чем не думать. Но рядом был Васенков, и не думать о нем тоже было нельз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сенков, — сказала она. — Ты что делаешь? Он сидел, запрокинув лицо к темному в созвездиях неб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отр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да смотр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отрел на тебя. Теперь смотрю на звез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уда смотреть интерес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сенков улыбнулся, прижал ладонью подошвы. Ногам стало совсем тепло. Аня повернула лиц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оже буду смотреть. Это что за звез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льдебаран, в созвездии Тель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пойму, куда ты показыв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вот… в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 Андроме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это та, туман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звездие. Туманность не разгляд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леко до 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рядочно. Больше полумиллиона световых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х ты! Васенков, а как ты это все знаешь? Ты же не астроном, а физ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нтересуюсь, всем понемножку. Читаю популярную литерату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пулярную и я читаю. Вот, скажем, где эти самые… ну, Сейшельские остр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Индийском океа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 знаешь! Я про них читала недавно. А где они есть, не запомнила. А ты все помнишь. Наверное, потому, что ты способный, а я простая, посредственная… зато я тебя люблю больше, чем ты меня. Гораздо бо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ты так дум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у, что сильнее любить уже нельзя… А где Вен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неры сейчас не ви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она все лет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лет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втоматическая станц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етит. Скоро садиться бу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елекамера на ней 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не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же ты этого не знаешь? А хорошо, если бы бы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м тоже смотреть не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неч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словия для органической жизни не подходящие. Температура и все прочее. Кислорода нет. Хотя толком еще никто ничего не зн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видишь, не знают! А вдруг… представляешь, сидим мы, смотрим, что станция передает, и на экране такая симпатичная… неорганическ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щери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 ты ящерица. Фу… скажет! Аня приподнялась на локте, вдруг толкнула Васенкова и вскрикну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отри, смот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сенков послушно задрал гол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летело что-то! — воскликнула Аня. — Вот отсюда — т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его ты испугалась? Сова, наверное. Или летучая мы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т! Большое, кругл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еще про летающее блюдце расска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сенков, я серьезно. Ох, боюсь! Поехали отсюда. Заводи своего “Москвича”. Подожди, не оставляй меня здесь одну!</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Аня наспех надела туфли и побежала следом за Васенковым к маши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сенков уже изучил сварливый характер и капризы своего старенького автомобиля и обычно находил с ним общий язык. Но на этот раз, безрезультатно повизжав стартером, он откинул крышку капота и убедился, что пробило катушку зажигания. Неисправность была, по шоферским понятиям, редкостная и уже по всем статьям непоправимая — катушку зажигания не ремонтируют.</w:t>
      </w:r>
    </w:p>
    <w:p>
      <w:pPr>
        <w:pStyle w:val="Normal"/>
        <w:widowControl/>
        <w:ind w:firstLine="567"/>
        <w:jc w:val="both"/>
        <w:rPr/>
      </w:pPr>
      <w:r>
        <w:rPr>
          <w:rFonts w:cs="Times New Roman" w:ascii="Times New Roman" w:hAnsi="Times New Roman"/>
          <w:sz w:val="20"/>
          <w:szCs w:val="20"/>
        </w:rPr>
        <w:t>Станция пригородных электричек была неподалеку. Васенков не стал терять времени и, бросив свой экипаж в кустах, успел посадить Аню на последний ночной поезд в город, а сам вернулся на бере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бо сплошь затянуло тучами, в лесу стало совсем темно, и Васенков кое-как разыскал в кустах свою машину. Он забрался на сиденье, собираясь вздремнуть до утра. Просто так, чтобы лишний раз убедиться, включил зажигание и старт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тор заработал как ни в чем не быва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черт! — Васенков даже не обрадовался. — Водитель-любитель. Анюте хоть не рассказывай, засмеет.</w:t>
      </w:r>
    </w:p>
    <w:p>
      <w:pPr>
        <w:pStyle w:val="Normal"/>
        <w:widowControl/>
        <w:ind w:firstLine="567"/>
        <w:jc w:val="both"/>
        <w:rPr/>
      </w:pPr>
      <w:r>
        <w:rPr>
          <w:rFonts w:cs="Times New Roman" w:ascii="Times New Roman" w:hAnsi="Times New Roman"/>
          <w:sz w:val="20"/>
          <w:szCs w:val="20"/>
        </w:rPr>
        <w:t>Прогревая мотор, он включил свет и увидел на скамейке, где они только что сидели, две мужские фигуры в светлых костюмах и шляпах. Они встали и, прикрывая лица ладонями от слепящего света фар, направились прямо к маши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крой их широкоплечих пиджаков и широких брюк с отворотами был явно довоен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сенков удив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куда бы это? Сейчас, кажется, даже эскимосы и те носят миниюбки и джинсы. И что они делают тут ночью, на берегу. Для купания, пожалуй, холодновато…</w:t>
      </w:r>
    </w:p>
    <w:p>
      <w:pPr>
        <w:pStyle w:val="Normal"/>
        <w:widowControl/>
        <w:ind w:firstLine="567"/>
        <w:jc w:val="both"/>
        <w:rPr/>
      </w:pPr>
      <w:r>
        <w:rPr>
          <w:rFonts w:cs="Times New Roman" w:ascii="Times New Roman" w:hAnsi="Times New Roman"/>
          <w:sz w:val="20"/>
          <w:szCs w:val="20"/>
        </w:rPr>
        <w:t>Светлые костюмы разделились. Один пошел справа, другой слева, как бы беря машину в кольцо. Неуже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лупости! — отмахнулся от такой мысли Васенков. Сейчас попросят довезти их до ближайшей станции или гостиницы. Он опустил стекло и высунул голову.</w:t>
      </w:r>
    </w:p>
    <w:p>
      <w:pPr>
        <w:pStyle w:val="Normal"/>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Много времени спустя, когда он лежал в больнице, и после того, как выписался из нее, Васенков тщетно пытался вспомнить: что же произошло потом. Вот он покрутил ручку, опуская стекло, высунул голову из маш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лее был мрак, пустота, черное небытие…</w:t>
      </w:r>
    </w:p>
    <w:p>
      <w:pPr>
        <w:pStyle w:val="Heading1"/>
        <w:keepNext w:val="true"/>
        <w:widowControl/>
        <w:spacing w:before="600" w:after="360"/>
        <w:jc w:val="center"/>
        <w:rPr>
          <w:rFonts w:ascii="Times New Roman" w:hAnsi="Times New Roman" w:cs="Times New Roman"/>
          <w:b/>
          <w:b/>
          <w:bCs/>
          <w:kern w:val="2"/>
          <w:sz w:val="22"/>
          <w:szCs w:val="22"/>
        </w:rPr>
      </w:pPr>
      <w:r>
        <w:rPr>
          <w:rFonts w:cs="Times New Roman" w:ascii="Times New Roman" w:hAnsi="Times New Roman"/>
          <w:b/>
          <w:bCs/>
          <w:kern w:val="2"/>
          <w:sz w:val="22"/>
          <w:szCs w:val="22"/>
        </w:rPr>
        <w:t>7</w:t>
      </w:r>
    </w:p>
    <w:p>
      <w:pPr>
        <w:pStyle w:val="Normal"/>
        <w:keepNext w:val="true"/>
        <w:widowControl/>
        <w:ind w:firstLine="567"/>
        <w:jc w:val="both"/>
        <w:rPr>
          <w:rFonts w:ascii="Times New Roman" w:hAnsi="Times New Roman" w:cs="Times New Roman"/>
          <w:sz w:val="20"/>
          <w:szCs w:val="20"/>
        </w:rPr>
      </w:pPr>
      <w:r>
        <w:rPr>
          <w:rFonts w:cs="Times New Roman" w:ascii="Times New Roman" w:hAnsi="Times New Roman"/>
          <w:sz w:val="20"/>
          <w:szCs w:val="20"/>
        </w:rPr>
        <w:t>Сознание вернулось сразу.</w:t>
      </w:r>
    </w:p>
    <w:p>
      <w:pPr>
        <w:pStyle w:val="Normal"/>
        <w:keepNext w:val="true"/>
        <w:widowControl/>
        <w:ind w:firstLine="567"/>
        <w:jc w:val="both"/>
        <w:rPr>
          <w:rFonts w:ascii="Times New Roman" w:hAnsi="Times New Roman" w:cs="Times New Roman"/>
          <w:sz w:val="20"/>
          <w:szCs w:val="20"/>
        </w:rPr>
      </w:pPr>
      <w:r>
        <w:rPr>
          <w:rFonts w:cs="Times New Roman" w:ascii="Times New Roman" w:hAnsi="Times New Roman"/>
          <w:sz w:val="20"/>
          <w:szCs w:val="20"/>
        </w:rPr>
        <w:t>Васенков почувствовал, что лежит на спине, вытянувшись на чем-то упругом, хотя и не очень мягком. Руки были вытянуты вдоль тела; шевельнув пальцами, коснулся бедер и понял, что он совсем обнаж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больни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всем близко, возле глаз поблескивала гнутая прозрачная поверхность, похожая на крышку. Васенков догадался, что лежит в чем-то похожем на саркофаг. Мимо лица проплывали струйки зеленоватого дыма, будто кто курил рядом папиросу. Но дышалось легко — зеленоватый дым не имел запа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прозрачную крышку был виден потолок комнаты, матово-белый, освещенный изнутри и покрытый странным узором, похожим на рыбью чеш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 на больницу это не походило!</w:t>
      </w:r>
    </w:p>
    <w:p>
      <w:pPr>
        <w:pStyle w:val="Normal"/>
        <w:widowControl/>
        <w:ind w:firstLine="567"/>
        <w:jc w:val="both"/>
        <w:rPr/>
      </w:pPr>
      <w:r>
        <w:rPr>
          <w:rFonts w:cs="Times New Roman" w:ascii="Times New Roman" w:hAnsi="Times New Roman"/>
          <w:sz w:val="20"/>
          <w:szCs w:val="20"/>
        </w:rPr>
        <w:t>Голова работала отлично, мысли были ясные и отчетливые. Васенков помножил двадцать четыре на тринадцать и понял, что он не бредит, а видит все это воочию. И прозрачный саркофаг, и комната, и струйки зеленоватого дыма — все это было необычным и удивительным, однако удивительнее всего было то, что он принимал все окружающее как самое обычное, повседневное, будто он проснулся в своей комнате, на своей пост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вернул голову.</w:t>
      </w:r>
    </w:p>
    <w:p>
      <w:pPr>
        <w:pStyle w:val="Normal"/>
        <w:widowControl/>
        <w:ind w:firstLine="567"/>
        <w:jc w:val="both"/>
        <w:rPr/>
      </w:pPr>
      <w:r>
        <w:rPr>
          <w:rFonts w:cs="Times New Roman" w:ascii="Times New Roman" w:hAnsi="Times New Roman"/>
          <w:sz w:val="20"/>
          <w:szCs w:val="20"/>
        </w:rPr>
        <w:t>И опять он не удивился, хотя мог бы заверить честным словом, что никогда в жизни не видел такого лица. На первый взгляд это было обычное девичье лицо, и все же оно чем-то отличалось от всех лиц, которые он видел до этого и даже если и не видел, то мог бы нарисовать в своем воображении. Может быть, в этом повинны глаза девушки: темно-голубая радужная оболочка их была значительно увеличена, по сравнению с привычной, нормальной, взгляд их казался глубоким и загадочным, и Васенков вспомнил невольно рафаэлевскую Сикстинскую Мадонну — только могучее воображение художника могло создавать такие неземные и в то же время такие человеческие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прозрачную крышку девушка спокойно рассматривала Васенкова, и внезапно он так отчетливо представил себе, как он лежит перед ней, беспомощный и голый, как червя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мутился, покрасн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а подняла гол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убы ее шевельнулись, она что-то сказала — крышка приглушила звуки.</w:t>
      </w:r>
    </w:p>
    <w:p>
      <w:pPr>
        <w:pStyle w:val="Normal"/>
        <w:widowControl/>
        <w:ind w:firstLine="567"/>
        <w:jc w:val="both"/>
        <w:rPr/>
      </w:pPr>
      <w:r>
        <w:rPr>
          <w:rFonts w:cs="Times New Roman" w:ascii="Times New Roman" w:hAnsi="Times New Roman"/>
          <w:sz w:val="20"/>
          <w:szCs w:val="20"/>
        </w:rPr>
        <w:t>Мужчина стоял с другой стороны и поодаль — Васенков мог разглядеть его всего, с ног до головы. Он был одет в светлую просторную одежду, похожую на дачную пижаму. Частая сетка старческих морщин покрывала его лицо. Он тоже смотрел на Васенкова, и глаза его были такие же необычные, как у девушки. Только взгляд их показался Васенкову холодным, даже враждебным. И лежать под таким взглядом было уже не столько стыдно, сколько унизи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сенков шевельнулся нетерпеливо.</w:t>
      </w:r>
    </w:p>
    <w:p>
      <w:pPr>
        <w:pStyle w:val="Normal"/>
        <w:widowControl/>
        <w:ind w:firstLine="567"/>
        <w:jc w:val="both"/>
        <w:rPr/>
      </w:pPr>
      <w:r>
        <w:rPr>
          <w:rFonts w:cs="Times New Roman" w:ascii="Times New Roman" w:hAnsi="Times New Roman"/>
          <w:sz w:val="20"/>
          <w:szCs w:val="20"/>
        </w:rPr>
        <w:t>Мужчина не торопясь повернулся, подошел к стене… и исчез. Он не вышел через дверь, там не было ни прохода, ни дверей — чистая гладкая стена. Васенков видел ее хорошо. Казалось, мужчина просто прошел через нее. Это было не удивительно, а просто непоня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Тут что-то не так!” — подумал Васен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 время крышка саркофага сдвинулась и запрокинулась набок. Хлопья зеленоватого дыма растаяли в воздух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сенков приподнялся, подобрал под себя ноги и сел.</w:t>
      </w:r>
    </w:p>
    <w:p>
      <w:pPr>
        <w:pStyle w:val="Normal"/>
        <w:widowControl/>
        <w:ind w:firstLine="567"/>
        <w:jc w:val="both"/>
        <w:rPr/>
      </w:pPr>
      <w:r>
        <w:rPr>
          <w:rFonts w:cs="Times New Roman" w:ascii="Times New Roman" w:hAnsi="Times New Roman"/>
          <w:sz w:val="20"/>
          <w:szCs w:val="20"/>
        </w:rPr>
        <w:t>Комната напоминала не то лабораторию, не то медицинский кабинет. Длинный узкий стол, на котором сидел Васенков, сильно походил на хирургический; тянулись к столу резиновые шланги и провода, матово поблескивали на тумбочках циферблаты незнакомых приборов. Васенков еще раз взглянул на стену, в которой исчез мужчина, и по-прежнему ничего там не разглядел. И вообще в комнате не было и следа каких-либо окон или дверей — белые гладкие пластмассовые стены и чешуйчатый светящийся потол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знание Васенкова работало чуть лениво, как после хорошего сна. Девушка стояла рядом и продолжала разглядывать его спокойно, как больного, пришедшего в себя после наркоза. Васенков и сам бы подумал, что лежит где-то в больнице — мало ли каких кабинетов ни настроили в клиниках. Вот только эти стены… Да и сама девушка уж никак не походила на медсест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ижаму бы принесла, что ли!</w:t>
      </w:r>
    </w:p>
    <w:p>
      <w:pPr>
        <w:pStyle w:val="Normal"/>
        <w:widowControl/>
        <w:ind w:firstLine="567"/>
        <w:jc w:val="both"/>
        <w:rPr/>
      </w:pPr>
      <w:r>
        <w:rPr>
          <w:rFonts w:cs="Times New Roman" w:ascii="Times New Roman" w:hAnsi="Times New Roman"/>
          <w:sz w:val="20"/>
          <w:szCs w:val="20"/>
        </w:rPr>
        <w:t>Он не успел ничего сказать, девушка молча кивнула головой и направилась в угол. Васенков, конечно, поглядел ей вслед. Она была одета в короткий, похожий на купальный, халатик. На загорелых ногах были затейливые плетеные сандалеты без каблу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совсем недолго задержалась в углу, где ничего не стояло и ничего не висело, тем не менее вернулась оттуда с одеждой. Молча подала ее Васенкову и отступила на ша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сенков ожидал, что оно уйдет или отвернется хотя бы. Не мог же он одеваться, когда она смотрит! Он хотел спуститься со стола на противоположную сторону, но там висела кры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т знает что!</w:t>
      </w:r>
    </w:p>
    <w:p>
      <w:pPr>
        <w:pStyle w:val="Normal"/>
        <w:widowControl/>
        <w:ind w:firstLine="567"/>
        <w:jc w:val="both"/>
        <w:rPr/>
      </w:pPr>
      <w:r>
        <w:rPr>
          <w:rFonts w:cs="Times New Roman" w:ascii="Times New Roman" w:hAnsi="Times New Roman"/>
          <w:sz w:val="20"/>
          <w:szCs w:val="20"/>
        </w:rPr>
        <w:t>Он нахмурился, и на лице у девушки появилось легкое недоумение, она даже моргнула растерянно. Потом повернулась спиной.</w:t>
      </w:r>
    </w:p>
    <w:p>
      <w:pPr>
        <w:pStyle w:val="Normal"/>
        <w:widowControl/>
        <w:ind w:firstLine="567"/>
        <w:jc w:val="both"/>
        <w:rPr/>
      </w:pPr>
      <w:r>
        <w:rPr>
          <w:rFonts w:cs="Times New Roman" w:ascii="Times New Roman" w:hAnsi="Times New Roman"/>
          <w:sz w:val="20"/>
          <w:szCs w:val="20"/>
        </w:rPr>
        <w:t>Давно бы пора сообразить!.. Он быстро разобрался в одежде, нашел брюки, сунул в них разом обе ноги и спрыгнул на пол. Брюки оказались впору — он был узок в бедрах. Но куртка явно не налезала на плечи. Он сильно повел руками, ожидая, что тонкая ткань пижамы расползется по швам. Но куртка, как стальная кольчуга, только врезалась в тело, стесняя движения. Васенков хотел ее снять, но никак не мог зацепить пальцем рук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гда девушка протянула руку, дернула за рукав и куртка снялась. Девушка унесла ее обратно, в тот же угол. На этот раз Васенков смотрел во все глаза. Угол на самом деле был пуст, плавно сходились две стены — и все. Она бросила куртку в угол. Куртка исчезла. Вместо нее в руках появилась друг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сенков сильно моргнул. Тряхну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дорово походило на фокусы Кио, хотя заниматься ими здесь вроде бы и не было надобности…</w:t>
      </w:r>
    </w:p>
    <w:p>
      <w:pPr>
        <w:pStyle w:val="Normal"/>
        <w:widowControl/>
        <w:ind w:firstLine="567"/>
        <w:jc w:val="both"/>
        <w:rPr/>
      </w:pPr>
      <w:r>
        <w:rPr>
          <w:rFonts w:cs="Times New Roman" w:ascii="Times New Roman" w:hAnsi="Times New Roman"/>
          <w:sz w:val="20"/>
          <w:szCs w:val="20"/>
        </w:rPr>
        <w:t>Новая куртка оказалась даже свободной. Пуговиц и застежек каких-либо Васенков на ней не нашел. Полы куртки просто прилипали одна к другой, как намазанные клеем. И это оказалось даже удобнее пуговиц.</w:t>
      </w:r>
    </w:p>
    <w:p>
      <w:pPr>
        <w:pStyle w:val="Normal"/>
        <w:widowControl/>
        <w:ind w:firstLine="567"/>
        <w:jc w:val="both"/>
        <w:rPr/>
      </w:pPr>
      <w:r>
        <w:rPr>
          <w:rFonts w:cs="Times New Roman" w:ascii="Times New Roman" w:hAnsi="Times New Roman"/>
          <w:sz w:val="20"/>
          <w:szCs w:val="20"/>
        </w:rPr>
        <w:t>Он посмотрел на свои босые ноги и увидел на полу сандалеты. Такие же плетеные, как у девушки. Откуда они появились, он не заметил. Когда спускался со стола, их, похоже,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ригладил волосы и повернулся к девуш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равствуйте! —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равствуйте! — ответила она, слегка нараспев. — Как вас назыв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овут, — поправил Васен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нное оцепенение проходило медленно, и удивляться он начал уже потом.</w:t>
      </w:r>
    </w:p>
    <w:p>
      <w:pPr>
        <w:pStyle w:val="Heading1"/>
        <w:keepNext w:val="true"/>
        <w:widowControl/>
        <w:spacing w:before="600" w:after="360"/>
        <w:jc w:val="center"/>
        <w:rPr>
          <w:rFonts w:ascii="Times New Roman" w:hAnsi="Times New Roman" w:cs="Times New Roman"/>
          <w:b/>
          <w:b/>
          <w:bCs/>
          <w:kern w:val="2"/>
          <w:sz w:val="22"/>
          <w:szCs w:val="22"/>
        </w:rPr>
      </w:pPr>
      <w:r>
        <w:rPr>
          <w:rFonts w:cs="Times New Roman" w:ascii="Times New Roman" w:hAnsi="Times New Roman"/>
          <w:b/>
          <w:bCs/>
          <w:kern w:val="2"/>
          <w:sz w:val="22"/>
          <w:szCs w:val="22"/>
        </w:rPr>
        <w:t>8</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е спрашивал ни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а рассказала все са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говорила минуты две, не более, и как ни фантастично было все, что Васенков услышал, он поверил в это сразу.</w:t>
      </w:r>
    </w:p>
    <w:p>
      <w:pPr>
        <w:pStyle w:val="Normal"/>
        <w:widowControl/>
        <w:ind w:firstLine="567"/>
        <w:jc w:val="both"/>
        <w:rPr/>
      </w:pPr>
      <w:r>
        <w:rPr>
          <w:rFonts w:cs="Times New Roman" w:ascii="Times New Roman" w:hAnsi="Times New Roman"/>
          <w:sz w:val="20"/>
          <w:szCs w:val="20"/>
        </w:rPr>
        <w:t>Да, он находился на обитаемой Планете. Девушка назвала ее Планета Энн. Разумеется, это ничего не говорило Васенкову, но девушка пока не сообщала никаких астрономических ориентиров, по которым можно было понять, что это за планета. Условия жизни на ней были схожи с земными, и населяли ее, естественно, разумные существа, внешне почти не отличающиеся от земных людей. А если судить по этой девушке, то таких на Земле, по мнению Васенкова, еще пришлось бы поиск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чного ее имени он, как ни старался, произнести не мог. На их певучем языке это звучало нечто вроде Ллииинн. Простая длительность звука, как мог заключить Васенков, коренным образом меняла значение слова. Непривычное ухо его не различало таких тонкостей, поэтому он попросил разрешения называть ее просто Лин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кивнула согласно, хотя и улыбнулась чуть. Возможно, это слово обозначало что-либо па их языке, но она не стала объясн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нн свободно говорила по-русски и по-английски — в специальном Институте по изучению Третьей Планеты преподавались именно два этих языка.</w:t>
      </w:r>
    </w:p>
    <w:p>
      <w:pPr>
        <w:pStyle w:val="Normal"/>
        <w:widowControl/>
        <w:ind w:firstLine="567"/>
        <w:jc w:val="both"/>
        <w:rPr/>
      </w:pPr>
      <w:r>
        <w:rPr>
          <w:rFonts w:cs="Times New Roman" w:ascii="Times New Roman" w:hAnsi="Times New Roman"/>
          <w:sz w:val="20"/>
          <w:szCs w:val="20"/>
        </w:rPr>
        <w:t>Вопросов, разумеется, у Васенкова было множество. Однако он считал, что узнает все в свое время, а пока старался не быть излишне любопытным. Меньше всего ему хотелось походить на малограмотного простачка, попавшего в окружение технических чудес.</w:t>
      </w:r>
    </w:p>
    <w:p>
      <w:pPr>
        <w:pStyle w:val="Normal"/>
        <w:widowControl/>
        <w:ind w:firstLine="567"/>
        <w:jc w:val="both"/>
        <w:rPr/>
      </w:pPr>
      <w:r>
        <w:rPr>
          <w:rFonts w:cs="Times New Roman" w:ascii="Times New Roman" w:hAnsi="Times New Roman"/>
          <w:sz w:val="20"/>
          <w:szCs w:val="20"/>
        </w:rPr>
        <w:t>Конечно, чудес здесь не было. Было тонкое владение тайнами строения материи. Высочайшая, доведенная до совершенства техника — и все! Васенков это так и принимал. Он считал себя способным инженером и, тем не менее, многого объяснить себе не мог. Это действовало на самолюбие, и он не хотел выражать своего удивления вслу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удивительного было сколько уго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пример, эти стены!</w:t>
      </w:r>
    </w:p>
    <w:p>
      <w:pPr>
        <w:pStyle w:val="Normal"/>
        <w:widowControl/>
        <w:ind w:firstLine="567"/>
        <w:jc w:val="both"/>
        <w:rPr/>
      </w:pPr>
      <w:r>
        <w:rPr>
          <w:rFonts w:cs="Times New Roman" w:ascii="Times New Roman" w:hAnsi="Times New Roman"/>
          <w:sz w:val="20"/>
          <w:szCs w:val="20"/>
        </w:rPr>
        <w:t>В комнате, в которую они попали из лаборатории, также не было ни окон, ни дверей. Линн просто подошла к стене… и шагнула прямо в нее, как будто стена была из неощутимого, хотя и видимого вещества. Васенков, идя следом, оторопело замешкался. Линн оглянулась, он шагнул поспешно, и стена тут же сомкнулась за его спиной. Он обернулся, потыкал в стену пальцем, взглянул на Линн… и ничего не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мната была вначале пуста. Столик и две мягкие скамеечки появились незаметно, не то из-под пола, не то из стены — он даже не заметил, откуда им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я буду вас кормить, — сказала Линн. — Вы хотите 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сенков подум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то не пойму. А я долго к вам лет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оч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уклонилась от точного ответа, он не стал, переспрашивать.</w:t>
      </w:r>
    </w:p>
    <w:p>
      <w:pPr>
        <w:pStyle w:val="Normal"/>
        <w:widowControl/>
        <w:ind w:firstLine="567"/>
        <w:jc w:val="both"/>
        <w:rPr/>
      </w:pPr>
      <w:r>
        <w:rPr>
          <w:rFonts w:cs="Times New Roman" w:ascii="Times New Roman" w:hAnsi="Times New Roman"/>
          <w:sz w:val="20"/>
          <w:szCs w:val="20"/>
        </w:rPr>
        <w:t>Легонько, одним пальцем Линн толкнула легкий столик к стене. Потом прямо из стены достала тарелочку, за ней другую… третью… Васенков отвернулся, присел на скамеечку и уставился на потолок.</w:t>
      </w:r>
    </w:p>
    <w:p>
      <w:pPr>
        <w:pStyle w:val="Normal"/>
        <w:widowControl/>
        <w:ind w:firstLine="567"/>
        <w:jc w:val="both"/>
        <w:rPr/>
      </w:pPr>
      <w:r>
        <w:rPr>
          <w:rFonts w:cs="Times New Roman" w:ascii="Times New Roman" w:hAnsi="Times New Roman"/>
          <w:sz w:val="20"/>
          <w:szCs w:val="20"/>
        </w:rPr>
        <w:t>По чешуйчатой поверхности потолка побежали, вздрагивая и переливаясь, разноцветные зелено-голубые сполохи, похожие на игру северного сияния… и Васенков услыхал музыку. Он повертел головой, пытаясь определить, откуда она доносится, и тут же догадался, что музыка рождается внутри него, в его сознании, вот от этих зелено-голубых мельканий. Он закрыл глаза — и музыка стих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Цветовая психотехн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асенков даже обрадовался, что хоть что-то из увиденного смог понять и объяснить.</w:t>
      </w:r>
    </w:p>
    <w:p>
      <w:pPr>
        <w:pStyle w:val="Normal"/>
        <w:widowControl/>
        <w:ind w:firstLine="567"/>
        <w:jc w:val="both"/>
        <w:rPr/>
      </w:pPr>
      <w:r>
        <w:rPr>
          <w:rFonts w:cs="Times New Roman" w:ascii="Times New Roman" w:hAnsi="Times New Roman"/>
          <w:sz w:val="20"/>
          <w:szCs w:val="20"/>
        </w:rPr>
        <w:t>Линн подкатила к нему столик и начала снимать крышки с тарелочек. Кушанья выглядели весьма необычно, но пахли вкусно. Зато столовый прибор мало чем отличался от земного. Васенков с удовольствием взял в руки вилку — нехитрую четырехзубую конструкцию из приятного золотистого металла. И подумал, что если даже здесь не сконструировали ничего, что могло бы заменить вилку, то это значит, она и на Земле просуществует еще долго, пока люди не сотворят какие-либо питательные таблетки или не начнут выдавливать съедобную пасту из тюбиков прямо в рот, как космонавты.</w:t>
      </w:r>
    </w:p>
    <w:p>
      <w:pPr>
        <w:pStyle w:val="Normal"/>
        <w:widowControl/>
        <w:ind w:firstLine="567"/>
        <w:jc w:val="both"/>
        <w:rPr/>
      </w:pPr>
      <w:r>
        <w:rPr>
          <w:rFonts w:cs="Times New Roman" w:ascii="Times New Roman" w:hAnsi="Times New Roman"/>
          <w:sz w:val="20"/>
          <w:szCs w:val="20"/>
        </w:rPr>
        <w:t>Тарелочек перед Васенковым стояло много, и он не знал, с чего начать. Как бы ни оправдывало его незнание местных обычаев, ему не хотелось выглядеть смешным. Линн и тут догадалась о его затруднениях. Ничего не говоря, она начала есть сама. Поглядывая на нее, Васенков подвинул к себе тарелочку с чем-то похожим на вермишель. По вкусу еда напоминала рыбу. Съел котлету, похожую на мясную, но это оказалось не мяс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много освоившись, он просто подвигал к себе одну тарелочку за другой и запивал чем-то, похожим на крюш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потом Лиин толкнула столик, и он уехал сквозь сте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столик вернулся, на нем стояла большая круглая ваза, как будто хрустальная. Через ее края на стол свешивались большие фиолетовые цветы странной формы, с четырьмя клиновидными лепестками и ярко-золотистыми длинными тычинками. Кажется, цветы были настоящими — в вазу была налита в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сенков устроился поудобнее на скамеечке, вытянул ноги… и вдруг почувствовал, как скамеечка под ним шевельнулась, задвиг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угайтесь, — сказала Ли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асенков понял, что сидит в мягком покойном кресле и руки его лежат на подлокотни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удобно? — спросила Лин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инка его кресла, словно живая, качнулась взад… вперед, как бы отыскивая наилучшее для Васенкова полож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 сказал он. — Мне уже хорошо.</w:t>
      </w:r>
    </w:p>
    <w:p>
      <w:pPr>
        <w:pStyle w:val="Heading1"/>
        <w:keepNext w:val="true"/>
        <w:widowControl/>
        <w:spacing w:before="600" w:after="360"/>
        <w:jc w:val="center"/>
        <w:rPr>
          <w:rFonts w:ascii="Times New Roman" w:hAnsi="Times New Roman" w:cs="Times New Roman"/>
          <w:b/>
          <w:b/>
          <w:bCs/>
          <w:kern w:val="2"/>
          <w:sz w:val="22"/>
          <w:szCs w:val="22"/>
        </w:rPr>
      </w:pPr>
      <w:r>
        <w:rPr>
          <w:rFonts w:cs="Times New Roman" w:ascii="Times New Roman" w:hAnsi="Times New Roman"/>
          <w:b/>
          <w:bCs/>
          <w:kern w:val="2"/>
          <w:sz w:val="22"/>
          <w:szCs w:val="22"/>
        </w:rPr>
        <w:t>9</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нн молчала.</w:t>
      </w:r>
    </w:p>
    <w:p>
      <w:pPr>
        <w:pStyle w:val="Normal"/>
        <w:widowControl/>
        <w:ind w:firstLine="567"/>
        <w:jc w:val="both"/>
        <w:rPr/>
      </w:pPr>
      <w:r>
        <w:rPr>
          <w:rFonts w:cs="Times New Roman" w:ascii="Times New Roman" w:hAnsi="Times New Roman"/>
          <w:sz w:val="20"/>
          <w:szCs w:val="20"/>
        </w:rPr>
        <w:t>Васенков выжидательно сложил руки на коленях. Он не собирался начинать разговор. Он не напрашивался в гости, и, коли уж его сюда привезли, пусть объяснят сами, зачем он здесь понадобился. И если здесь считают, что это начало контакта двух культурных миров, двух цивилизаций, то, прямо говоря, начало плохое. При таком уровне культуры можно было придумать что-либо умнее похищ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нн протянула руку и взяла из чашки цветок. У цветка оказался длинный, как у кувшинки, стебель, он прочеркнул по столу мокрую полосу. Потом Васенков явственно почувствовал, что Линн смотрит на него. И ему показалось — он даже как-то ощутил это, что Линн уже знает, о чем он думает и о чем хотел бы узнать и говорить. И хотя ему нечего было стесняться ни своих мыслей, пи будущих слов, он почувствовал неловкость не за себя, а за Линн, словно уличил ее в подглядывании в замочную скваж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асупился и покраснел. И Лини тотчас опустила гла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ините меня! — сказала она тих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сенков только вздох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буду больше так делать, — продолжала Линн, — не сердит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 сказал Васенков. — Я уже не сержусь. Он поднял глаза к потолку и прислушался к музыке. Непонятные мелодии набегали, сменяли одна другую. Казалось, музыка пытается подстроиться к его настроению… он вздрогнул от неожиданности, услыхав звуки Четвертой симфонии Чайковского, до того она показалась неуместной в этом неземном пластмассовом мире. И тут же симфонию сменили певучие неторопливые созвучия. Васенков прислушался с любопытством… чуть бы потише! — и музыка послушно притих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ожив руки на стол, Лини перебирала сине-фиолетовые лепестки цветка. Золотистая пыльца пачкала ее пальцы. Она уже не смотрела на Васенк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решил, что ему незачем повторять свои вопросы вслу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ни начала говорить са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негромко и слегка нараспев произносила слова, изредка останавливаясь, очевидно, подбирая нужное ей выражение на чужом, малознакомом ей языке, и Васенков не мог не признать, что она справлялась со своей задачей хорош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огласна, — сказала она, — мы привезли вас сюда без вашего согласия, мы поступили не очень… — она запну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сенков великодушно пришел ей на помощ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очень хорошо, — подсказа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очень хорошо, да, — послушно повторила Лини. — Это плохой начал… плохое начало, — поправилась она сама, — для контакта двух цивилизац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овторила слова, которые он еще не успел произнести, улыбнулась чуть виновато. “Как они это умеют? — подумал Васенков. — Парапсихология!..”. Он нервно постучал по подлокотнику кресла пальцами, хотел спросить. Но Линн по-прежнему не смотрела на него, и он не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все время разговора она ни разу не подняла на него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треча с вами, — продолжала Линн, — это еще не начало контакта. Это случайная встреча. После нее… после нее все останется как был… как было. Вы ничего не будете о нас зн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 спросил Васен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подумал: “А как же я? Я-то ведь уже знаю… Куда же денут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эта мысль мелькнула и исчезла, не вызвав особенной тревоги. Почему-то Васенков был уверен, что с ним здесь ничего плохого не может случ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боитесь нас? — спросил Васен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согласилась Линн. — Мы боимся, потому что многого еще не понимаем. Вся история вашей Планеты — это войны и войны без конца. Мы не можем без страха смотреть на экранах картины ваших сражений. У нас не было этого. Мы сражались только с природой, которая всегда была к нам… немилостива. У вас все шло инач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Да, у нас все шло иначе!”… — подумал Васен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ас много, очень много хорошего, — продолжала Лини. — Нам бы очень хотелось встретиться. Но это время еще не пришло. Мы должны подготовиться к встрече. Поэтому Верховный Совет Планеты — Совет Трехсот решил познакомиться с представителем вашего мира. И вот вы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Земле более трех миллиардов представителей. Почему ваш выбор пал именно па меня? Или это произошло случай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овсем. Вы гражданин страны, которая особенно настойчиво ведет разведку окружающих планет, — сказала Лин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сенков хотел быть объектив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мериканцы тоже вед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мы знаем, — согласилась Линн. — Но вы, русские, первыми начали строить общество будущего, нам легче вас понять. Поэтому мы выбрали вашу страну. Нужен был представитель этой страны, который мог бы ответить нам на вопро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как? — сказал Васенков. — Мне будут задавать вопросы? Кто, 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Совет Трехс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чем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нн помолч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 знаете? — спросил Васен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мерно знаю. Лучше будет, если вы услышите их на Совете. Мы запишем на диктографе ваши ответы, ваши мысли, ваши эмоции и попытаемся составить представление о вашем земном характе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м же наш характер так непонят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Своей нелогичностью. Здесь, у нас, наши дела, наши поступки всегда подчиняются логической необходимости: </w:t>
      </w:r>
      <w:r>
        <w:rPr>
          <w:rFonts w:cs="Times New Roman" w:ascii="Times New Roman" w:hAnsi="Times New Roman"/>
          <w:bCs/>
          <w:i/>
          <w:iCs/>
          <w:sz w:val="20"/>
          <w:szCs w:val="20"/>
        </w:rPr>
        <w:t>так нужно</w:t>
      </w:r>
      <w:r>
        <w:rPr>
          <w:rFonts w:cs="Times New Roman" w:ascii="Times New Roman" w:hAnsi="Times New Roman"/>
          <w:sz w:val="20"/>
          <w:szCs w:val="20"/>
        </w:rPr>
        <w:t xml:space="preserve">! Вы у себя на Планете часто говорите: </w:t>
      </w:r>
      <w:r>
        <w:rPr>
          <w:rFonts w:cs="Times New Roman" w:ascii="Times New Roman" w:hAnsi="Times New Roman"/>
          <w:bCs/>
          <w:i/>
          <w:iCs/>
          <w:sz w:val="20"/>
          <w:szCs w:val="20"/>
        </w:rPr>
        <w:t>Я так хочу</w:t>
      </w:r>
      <w:r>
        <w:rPr>
          <w:rFonts w:cs="Times New Roman" w:ascii="Times New Roman" w:hAnsi="Times New Roman"/>
          <w:sz w:val="20"/>
          <w:szCs w:val="20"/>
        </w:rPr>
        <w:t>! И делаете поступки, совершенно непонятные для н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Пожалуй, это будет нелегко вам объяснить, — сказал Васенков. — А вы не считаете, — не утерпел он, — что скучно и утомительно все время жить по закону </w:t>
      </w:r>
      <w:r>
        <w:rPr>
          <w:rFonts w:cs="Times New Roman" w:ascii="Times New Roman" w:hAnsi="Times New Roman"/>
          <w:bCs/>
          <w:i/>
          <w:iCs/>
          <w:sz w:val="20"/>
          <w:szCs w:val="20"/>
        </w:rPr>
        <w:t>так нужно</w:t>
      </w:r>
      <w:r>
        <w:rPr>
          <w:rFonts w:cs="Times New Roman" w:ascii="Times New Roman" w:hAnsi="Times New Roman"/>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быть, — согласилась Линн. — Но мы не привыкли жить инач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 решил уточнить Васенков, — основное, что мешает встрече, — это неустройство наших домашних д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только это, — сказала Линн. — Есть опасность более грозная. Ваши микро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кроб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ого поколений тому назад мы у себя на Планете уничтожили все инфекционные болезни и полностью потеряли способность вырабатывать иммунитет. Вы можете свободно жить среди нас, дышать нашим воздухом. Но мы уже не можем дышать тем воздухом, которым дышали вы. Эта комната, в которой мы сидим, изолирована от атмосферы Планеты специальным полем биозащи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ужели я так опасен? Вы же окуривали меня вашим газ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была только поверхностная обработка экзоном. Она не сможет уничтожить всех ваших микробов. Все поры вашего тела наполнены вирусами, большинство из них смертельны для нас. Вы один способны погубить все население нашей План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же вы сидите со мной? — спросил Васен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роходила специальную процедуру иммунизации против ваших болезней. Это очень трудно… и очень неприятно. И она все-таки тоже не защищает полн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а люди, которые меня сюда привез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илоты, выполнившие Особое Задание, — пояснила Лини. — Они тоже проходили иммунизац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дышали воздухом моей Планеты. Они остались жи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нн не ответ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оторвала от цветка лепесток, положила его на стол. За ним рядом другой… трет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цветке остался один лепест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ужели? — только и мог сказать Васен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кивнула Линн. — Последним погиб сменный пилот. Он успел усадить вас в противоперегрузочное кресло, включить кислород… На космодром Диск привели уже автома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чего же они умер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рус сто девяносто второй. Вы называете его — грипп. Для вас это простой насморк. Для нас пока это — смертельная болез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умать… У вас такая техника, медицина… А пилоты умирают от простого гриппа. Неужели вы не могли найти вакц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ши медики думали, что нашли. Процедура иммунизации защищает от многих болезней, но не от всех. Одних вирусов гриппа на вашей Планете более двухсот. Это наши медики обнаружили столько. А сколько их на самом деле, не знает ник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 решил уточнить Васенков, — находясь в моем обществе, вы рискуете заразиться каким-либо неведомым вирусом? Почему вы не отгородитесь от меня вашим полем биозащи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лонив голову, Лини разглаживала на коленях последний оставшийся на цветке лепест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нельзя… отгородиться от вас… полем биозащиты, — наконец сказа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почему? — настаивал Васенков. — Вы таким образом проверяете надежность новой вакцины? Или еще чего-нибу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ни тихо вздохну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прашивайте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что, секр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ердитесь… Хорошо, я объясню. Поле биозащиты изолирует полностью. Я перестаю чувствовать вас, а мне это важно. Не просто уловить вашу мысль, ее возникновение, ее развитие. Я тогда лучше понимаю вас… — Помолчав, она добавила убежденно: — Мне очень нужно верно понять в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нужно… — повторил Васенков. — Ну, а я? После того, как я буду вам не нужен, куда вы денете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с отправят обратно, сразу после Сов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 не боитесь, что я у себя на Планете раскрою вашу тай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возьмете с меня сло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же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нимаю тогда, — нахмурился Васен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о у вас в памяти сотрут все воспоминания, начиная с того момента, как вы очнулись под колпаком биообработ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оно что… — Васенков задумался. — Любопытно, конечно, как это вы сделаете. А у меня, случайно, не сотрут чего-либо моего, земного? Знаете, мне не хотелось бы кое-что забы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шего не тронут. Только то, что связано с н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сотрут 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даже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сенков сказал это с улыб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Линн не улыб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впервые за все время разговора, подняла глаза, они были чуть печаль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я сотрут в первую очередь.</w:t>
      </w:r>
    </w:p>
    <w:p>
      <w:pPr>
        <w:pStyle w:val="Normal"/>
        <w:widowControl/>
        <w:ind w:firstLine="567"/>
        <w:jc w:val="both"/>
        <w:rPr/>
      </w:pPr>
      <w:r>
        <w:rPr>
          <w:rFonts w:cs="Times New Roman" w:ascii="Times New Roman" w:hAnsi="Times New Roman"/>
          <w:sz w:val="20"/>
          <w:szCs w:val="20"/>
        </w:rPr>
        <w:t>Она смяла в руке цветок с единственным лепестком. Потом медленно раскрыла ладонь. Ладонь была пуста. Цветок исчез. Васенков подумал, что Линн уронила его на пол, и взглянул под стол. Под столом тоже не было ничего.</w:t>
      </w:r>
    </w:p>
    <w:p>
      <w:pPr>
        <w:pStyle w:val="Normal"/>
        <w:widowControl/>
        <w:ind w:firstLine="567"/>
        <w:jc w:val="both"/>
        <w:rPr/>
      </w:pPr>
      <w:r>
        <w:rPr>
          <w:rFonts w:cs="Times New Roman" w:ascii="Times New Roman" w:hAnsi="Times New Roman"/>
          <w:sz w:val="20"/>
          <w:szCs w:val="20"/>
        </w:rPr>
        <w:t>Васенков откинулся па спинку кресла. Оно уже не казалось ему таким удобным и мягким. Он почувствовал, что устал, устал от чудес, от разговора с Линн, от ее неземных и прекрасных, до боли непривычных гл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почувствовал, что ему хочется домой, на свою родную, понятную Планету Зем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начнется Обсуждение в Совете Трехсот, — сказала Линн.</w:t>
      </w:r>
    </w:p>
    <w:p>
      <w:pPr>
        <w:pStyle w:val="Heading1"/>
        <w:keepNext w:val="true"/>
        <w:widowControl/>
        <w:spacing w:before="600" w:after="360"/>
        <w:jc w:val="center"/>
        <w:rPr>
          <w:rFonts w:ascii="Times New Roman" w:hAnsi="Times New Roman" w:cs="Times New Roman"/>
          <w:b/>
          <w:b/>
          <w:bCs/>
          <w:kern w:val="2"/>
          <w:sz w:val="22"/>
          <w:szCs w:val="22"/>
        </w:rPr>
      </w:pPr>
      <w:r>
        <w:rPr>
          <w:rFonts w:cs="Times New Roman" w:ascii="Times New Roman" w:hAnsi="Times New Roman"/>
          <w:b/>
          <w:bCs/>
          <w:kern w:val="2"/>
          <w:sz w:val="22"/>
          <w:szCs w:val="22"/>
        </w:rPr>
        <w:t>10</w:t>
      </w:r>
    </w:p>
    <w:p>
      <w:pPr>
        <w:pStyle w:val="Normal"/>
        <w:keepLines/>
        <w:widowControl/>
        <w:ind w:firstLine="567"/>
        <w:jc w:val="both"/>
        <w:rPr/>
      </w:pPr>
      <w:r>
        <w:rPr>
          <w:rFonts w:cs="Times New Roman" w:ascii="Times New Roman" w:hAnsi="Times New Roman"/>
          <w:sz w:val="20"/>
          <w:szCs w:val="20"/>
        </w:rPr>
        <w:t>Слабо разбираясь в нейробиологии, Васенков все же знал, что даже медики не могут толком объяснить, что такое память и где она помещается. Поэтому он плохо представлял себе, как это можно в хитрых закоулках его мозга, среди миллиардов нервных клеток, хранящих информацию, разыскать нужные и стереть в них записи, как стирают ненужную строчку в рукопис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от он убедился, что это воз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был на Обсуждении в Совете Трехсот. И уже не помнит, что он там говорил.</w:t>
      </w:r>
    </w:p>
    <w:p>
      <w:pPr>
        <w:pStyle w:val="Normal"/>
        <w:widowControl/>
        <w:ind w:firstLine="567"/>
        <w:jc w:val="both"/>
        <w:rPr/>
      </w:pPr>
      <w:r>
        <w:rPr>
          <w:rFonts w:cs="Times New Roman" w:ascii="Times New Roman" w:hAnsi="Times New Roman"/>
          <w:sz w:val="20"/>
          <w:szCs w:val="20"/>
        </w:rPr>
        <w:t>Единственно, что осталось в памяти, — огромный зал, с высокими сводами. Стены расходятся под углом, образуя сектор круга. Он сидит в кресле, в вершине угла. Линн стоит за креслом, совсем близко, он чуть слышит ее дых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ед ним на скамейках, выгнутых по все удлиняющимся дугам, сидят Члены Совета. Он уже не помнит их лиц. Он не понимает, как сюда попал.</w:t>
      </w:r>
    </w:p>
    <w:p>
      <w:pPr>
        <w:pStyle w:val="Normal"/>
        <w:widowControl/>
        <w:ind w:firstLine="567"/>
        <w:jc w:val="both"/>
        <w:rPr/>
      </w:pPr>
      <w:r>
        <w:rPr>
          <w:rFonts w:cs="Times New Roman" w:ascii="Times New Roman" w:hAnsi="Times New Roman"/>
          <w:sz w:val="20"/>
          <w:szCs w:val="20"/>
        </w:rPr>
        <w:t>Только что они сидели в комнате. И после слов Линн стены комнаты начали светлеть, по ним заструились дымчатые пятна. Пятна исчезли, за ними растаяли стены, и вот он увидел этот 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переди всех на отдельном кресле сидел мужчина с морщинистым, старческим лицом. Опустив на грудь голову, он не глядел ни на кого и был неподвижен, как статуя. Внезапно он поднял ладонь, и движение в зале затихло. Губы его шевельнулись. Силовое поле биозащиты не пропускало ни зву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нн сказала за спи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ховный Сумматор спрашивает: готов ли Гражданин Третьей Планеты отвеч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сказал Васенков. — Го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как очнувшись после сна, он увидел себя опять в комнате. Рядом не было Линн, не было столика с цветами. Не было кресла — Васенков сидел на широком и мягком ложе. Внутреннее чувство подсказывало ему, что с того момента, как ему задали вопрос, прошло около ча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 произошло в это 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 чем его спрашивали? Что он отвечал?</w:t>
      </w:r>
    </w:p>
    <w:p>
      <w:pPr>
        <w:pStyle w:val="Normal"/>
        <w:widowControl/>
        <w:ind w:firstLine="567"/>
        <w:jc w:val="both"/>
        <w:rPr/>
      </w:pPr>
      <w:r>
        <w:rPr>
          <w:rFonts w:cs="Times New Roman" w:ascii="Times New Roman" w:hAnsi="Times New Roman"/>
          <w:sz w:val="20"/>
          <w:szCs w:val="20"/>
        </w:rPr>
        <w:t>Все уплыло из памяти, как утреннее сновидение. Васенков вдруг сообразил, что уже плохо помнит и тот момент, как он очнулся под колпаком биообработки и увидел лицо Линн. Кто-то могущественный хозяйничал в тайниках его мозга, перелистывал его память, как книгу, смывая многие строки. Пока Лини была рядом, Васенков ни о чем не беспокоился, одно ее присутствие как бы заверяло, что с ним ничего плохого не случ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е знал, почему и когда она покинула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инн! — позвал он. — Лин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ему стало не по с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днялся, взволнованно прошелся по комнате. Постучал в пластмассовую стену кула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инн!..</w:t>
      </w:r>
    </w:p>
    <w:p>
      <w:pPr>
        <w:pStyle w:val="Normal"/>
        <w:widowControl/>
        <w:ind w:firstLine="567"/>
        <w:jc w:val="both"/>
        <w:rPr/>
      </w:pPr>
      <w:r>
        <w:rPr>
          <w:rFonts w:cs="Times New Roman" w:ascii="Times New Roman" w:hAnsi="Times New Roman"/>
          <w:sz w:val="20"/>
          <w:szCs w:val="20"/>
        </w:rPr>
        <w:t>Свет в комнате начал меркнуть. Темно-зеленое зарево задрожало на потолке. Комната наполнилась зыбким сонным туманом. Васенков упрямо тряхнул головой, но зеленые волны уже топили, захлестывали созн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устало опустился на ложе.</w:t>
      </w:r>
    </w:p>
    <w:p>
      <w:pPr>
        <w:pStyle w:val="Normal"/>
        <w:widowControl/>
        <w:ind w:firstLine="567"/>
        <w:jc w:val="both"/>
        <w:rPr/>
      </w:pPr>
      <w:r>
        <w:rPr>
          <w:rFonts w:cs="Times New Roman" w:ascii="Times New Roman" w:hAnsi="Times New Roman"/>
          <w:sz w:val="20"/>
          <w:szCs w:val="20"/>
        </w:rPr>
        <w:t>Багровые мятущиеся полосы побежали по стенам. Васенков закрыл глаза… над головой закачались темные вершины сосен… он услыхал, как зашумели волны речного моря… под его рукой маленькие ступни Ани, и ему хорошо, и ничего не хочется делать, ни думать, ни говорить…</w:t>
      </w:r>
    </w:p>
    <w:p>
      <w:pPr>
        <w:pStyle w:val="Heading1"/>
        <w:keepNext w:val="true"/>
        <w:widowControl/>
        <w:spacing w:before="600" w:after="360"/>
        <w:jc w:val="center"/>
        <w:rPr>
          <w:rFonts w:ascii="Times New Roman" w:hAnsi="Times New Roman" w:cs="Times New Roman"/>
          <w:b/>
          <w:b/>
          <w:bCs/>
          <w:kern w:val="2"/>
          <w:sz w:val="22"/>
          <w:szCs w:val="22"/>
        </w:rPr>
      </w:pPr>
      <w:r>
        <w:rPr>
          <w:rFonts w:cs="Times New Roman" w:ascii="Times New Roman" w:hAnsi="Times New Roman"/>
          <w:b/>
          <w:bCs/>
          <w:kern w:val="2"/>
          <w:sz w:val="22"/>
          <w:szCs w:val="22"/>
        </w:rPr>
        <w:t>11</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етлым лучиком через черную пустоту пробился знакомый просящий г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сенков! Ну, проснись… открой же глаза, милый…</w:t>
      </w:r>
    </w:p>
    <w:p>
      <w:pPr>
        <w:pStyle w:val="Normal"/>
        <w:widowControl/>
        <w:ind w:firstLine="567"/>
        <w:jc w:val="both"/>
        <w:rPr/>
      </w:pPr>
      <w:r>
        <w:rPr>
          <w:rFonts w:cs="Times New Roman" w:ascii="Times New Roman" w:hAnsi="Times New Roman"/>
          <w:sz w:val="20"/>
          <w:szCs w:val="20"/>
        </w:rPr>
        <w:t>Чьи-то руки коснулись его лица, тут голос стал ясным, хорошо слышимым, и Васенков почувствовал нестерпимую радость и улыбнулся прежде, чем открыл глаза.</w:t>
      </w:r>
    </w:p>
    <w:p>
      <w:pPr>
        <w:pStyle w:val="Normal"/>
        <w:widowControl/>
        <w:ind w:firstLine="567"/>
        <w:jc w:val="both"/>
        <w:rPr/>
      </w:pPr>
      <w:r>
        <w:rPr>
          <w:rFonts w:cs="Times New Roman" w:ascii="Times New Roman" w:hAnsi="Times New Roman"/>
          <w:sz w:val="20"/>
          <w:szCs w:val="20"/>
        </w:rPr>
        <w:t>Он увидел потолок, покрашенный известкой, — были заметны даже следы от кисти, а в углу, там, где проходили трубы отопления, расплылось темное пятно. Потом все закрыло лицо Ани, плачущее и смеющееся одновременно. Она опустила голову на плечо, и тогда он увидел знакомого бородатого врача местной больницы — совсем недавно Васенков устанавливал кардиограф в его кабин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ктор, — сказал Васенков. — Я рад вас видеть, доктор. Как работает ваша техн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я вам говорил? — повернулся врач к кому-то за своей спиной.</w:t>
      </w:r>
    </w:p>
    <w:p>
      <w:pPr>
        <w:pStyle w:val="Normal"/>
        <w:widowControl/>
        <w:ind w:firstLine="567"/>
        <w:jc w:val="both"/>
        <w:rPr/>
      </w:pPr>
      <w:r>
        <w:rPr>
          <w:rFonts w:cs="Times New Roman" w:ascii="Times New Roman" w:hAnsi="Times New Roman"/>
          <w:sz w:val="20"/>
          <w:szCs w:val="20"/>
        </w:rPr>
        <w:t>Васенков почувствовал, как горячие слезинки покатились по шее за воротник рубашки. Волосы Ани лезли ему в рот, он убрал их и поцеловал ухо, которое оказалось возле его гу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ьной в порядке, — сказал врач, — Сейчас мы все узна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Васенков так ничего и не мог рассказать.</w:t>
      </w:r>
    </w:p>
    <w:p>
      <w:pPr>
        <w:pStyle w:val="Normal"/>
        <w:widowControl/>
        <w:ind w:firstLine="567"/>
        <w:jc w:val="both"/>
        <w:rPr/>
      </w:pPr>
      <w:r>
        <w:rPr>
          <w:rFonts w:cs="Times New Roman" w:ascii="Times New Roman" w:hAnsi="Times New Roman"/>
          <w:sz w:val="20"/>
          <w:szCs w:val="20"/>
        </w:rPr>
        <w:t>Его “Москвич” нашли утром в кустах, на берегу речного моря. Зажигание было выключено, но ключ торчал в щитке. Прибывший автоинспектор без хлопот отогнал машину по адресу. Васенкова дома не оказалось. Не было его и в институте. Аня уже в милиции рассказала о событиях прошедшего вечера. Она упомянула и о “летающем блюдце”, но никто не принял этого сообщения всерье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сенков нашелся на седьмой день.</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Два обских рыбака, вернувшись после утреннего осмотра переметов, обнаружили в своей избушке незнакомца. Он лежал на их постели и был не то без сознания, не то спал, но так крепко, что добудиться его не могли, Не могли и сообразить, как он попал к ним в избушку в наглаженных брючках и начищенных ботинках, хотя избушка находилась среди зарослей, в добром десятке километров от ближайшей приста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мы с Василием и подумали, — рассказывал рыбак дежурному районной милиции, — что этого парня не иначе как с самолета к нам скинули. С парашютом, значит. А то как бы он, такой чистенький, к нам добрался. Может, трахнулся обо что, вгорячах не заметил, а потом уже сознание потерял. Одет-то не по летному — брючки, рубашечка. Сомнительно нам стало… Значит, его Василий сейчас там на мушке пока держит, вдруг очнется. А я в лодку, и к в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тер рыбнадзора быстро доставил милиционера к рыбак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знакомец продолжал спать. В кармане его куртки нашли удостоверение шофера-любите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ка Васенков попал в свою больницу, его несколько раз переносили на руках, из рыбацкой избушки в катер, затем на машину, на самолет, опять на машину — он так и не прос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ню в больницу пригласил вра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сенков пришел в себя сразу, как только она назвала его по имени.</w:t>
      </w:r>
    </w:p>
    <w:p>
      <w:pPr>
        <w:pStyle w:val="Normal"/>
        <w:widowControl/>
        <w:ind w:firstLine="567"/>
        <w:jc w:val="both"/>
        <w:rPr/>
      </w:pPr>
      <w:r>
        <w:rPr>
          <w:rFonts w:cs="Times New Roman" w:ascii="Times New Roman" w:hAnsi="Times New Roman"/>
          <w:sz w:val="20"/>
          <w:szCs w:val="20"/>
        </w:rPr>
        <w:t>Его история поначалу весьма заинтересовала следователя. Потом выяснилось, что объяснить все случившееся похищением, с целью выведать у Васенкова какие-либо государственные тайны, не было оснований. Он не имел отношения ни к секретным изобретениям, ни к другим подобным делам. Васенков пытался помочь следователю, как мог. Но последнее, что он помнил, это двое мужчин в светлых костюмах довоенного покроя. Старомодность костюмов сбивала с толку, а других подробностей Васенков не помнил.</w:t>
      </w:r>
    </w:p>
    <w:p>
      <w:pPr>
        <w:pStyle w:val="Normal"/>
        <w:widowControl/>
        <w:ind w:firstLine="567"/>
        <w:jc w:val="both"/>
        <w:rPr/>
      </w:pPr>
      <w:r>
        <w:rPr>
          <w:rFonts w:cs="Times New Roman" w:ascii="Times New Roman" w:hAnsi="Times New Roman"/>
          <w:sz w:val="20"/>
          <w:szCs w:val="20"/>
        </w:rPr>
        <w:t>Вероятно, и поныне в архиве следственного отдела лежит тоненькая папка с кратким пересказом случившегося и заключением следователя, что дело прекращено за отсутствием каких-либо дополнительных материалов…</w:t>
      </w:r>
    </w:p>
    <w:p>
      <w:pPr>
        <w:pStyle w:val="Heading1"/>
        <w:keepNext w:val="true"/>
        <w:widowControl/>
        <w:spacing w:before="600" w:after="360"/>
        <w:jc w:val="center"/>
        <w:rPr>
          <w:rFonts w:ascii="Times New Roman" w:hAnsi="Times New Roman" w:cs="Times New Roman"/>
          <w:b/>
          <w:b/>
          <w:bCs/>
          <w:kern w:val="2"/>
          <w:sz w:val="22"/>
          <w:szCs w:val="22"/>
        </w:rPr>
      </w:pPr>
      <w:r>
        <w:rPr>
          <w:rFonts w:cs="Times New Roman" w:ascii="Times New Roman" w:hAnsi="Times New Roman"/>
          <w:b/>
          <w:bCs/>
          <w:kern w:val="2"/>
          <w:sz w:val="22"/>
          <w:szCs w:val="22"/>
        </w:rPr>
        <w:t>12</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На чешуйчатом потолке медленно погасло темно-зеленое зарево. Багровые мятущиеся сполохи побежали по стенам. Комнату затопил розовый дрожащий туман. Багровые вспышки становились все резче и резче, нестерпимо-томительное беспокойство овладело созна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нкая белая фигура прошла через стену и присела рядом с ним на ло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громные неземные глаза заглянули в лицо. И тогда он откинулся назад и сказал: нет! нет!..</w:t>
      </w:r>
    </w:p>
    <w:p>
      <w:pPr>
        <w:pStyle w:val="Normal"/>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16"/>
          <w:szCs w:val="16"/>
        </w:rPr>
        <w:t xml:space="preserve">— </w:t>
      </w:r>
      <w:r>
        <w:rPr>
          <w:rFonts w:cs="Times New Roman" w:ascii="Times New Roman" w:hAnsi="Times New Roman"/>
          <w:sz w:val="20"/>
          <w:szCs w:val="20"/>
        </w:rPr>
        <w:t>Васен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рос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шторы на окнах в комнату проникал слабый свет начинающегося утра. Аня трясла его за плеч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м… Ты что? — стряхивая сон, спросил Васен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пугал меня. Говорил что-то во с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ворил… Что гов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няла. Будто звал кого-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сенков сильно потер лицо. Внимательно осмотрел потолок. Он сам не знал, зачем ему понадобился потолок. Потом повернулся к А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снилось что-то… А ты чего поднялась? Рано еще, спи… ж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запнулся на непривычном пока сло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уже выспалась. Я так полежу.</w:t>
      </w:r>
    </w:p>
    <w:p>
      <w:pPr>
        <w:pStyle w:val="Normal"/>
        <w:widowControl/>
        <w:ind w:firstLine="567"/>
        <w:jc w:val="both"/>
        <w:rPr/>
      </w:pPr>
      <w:r>
        <w:rPr>
          <w:rFonts w:cs="Times New Roman" w:ascii="Times New Roman" w:hAnsi="Times New Roman"/>
          <w:sz w:val="20"/>
          <w:szCs w:val="20"/>
        </w:rPr>
        <w:t>Аня свернулась клубочком у него под боком. В комнате было тепло и тихо. Далеко на проспекте прогудела машина. Забормотало радио на кухне, передавая последние известия. Васенков прислушался. Протянул руку, включил самодельный транзистор на тумбочке у крова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овершила мягкую посадку на Венеру… — сказал приемник, хрипнул и замол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чер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сенков взял транзистор в руки, нетерпеливо постучал по нему пальц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ри спуске станция передала сведения… давление… кислорода… углекислоты… температу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выпуская приемника из рук и временами поколачивая его, Васенков и Аня дослушали сообщ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необитаемая, — сказала А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ходит,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аль. Мечту жаль… А может, все же кто-нибудь живет там, 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рганической жизни, как видно, нет. Температура высокая. Можно в порядке фантазии предположить существование разумной жизни на другой основе. Не углеводородный белковый, а, скажем, кремниевый ми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емниевый?.. Это вроде как камен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ро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ня повозилась возле плеча Васенк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бы тебе такую… кремниевую же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ы! — сказал Васенков. — Ну зачем мне кремниев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он поцеловал ее теплую и румяную щеку.</w:t>
      </w:r>
    </w:p>
    <w:p>
      <w:pPr>
        <w:pStyle w:val="Heading1"/>
        <w:keepNext w:val="true"/>
        <w:widowControl/>
        <w:spacing w:before="600" w:after="360"/>
        <w:jc w:val="center"/>
        <w:rPr>
          <w:rFonts w:ascii="Times New Roman" w:hAnsi="Times New Roman" w:cs="Times New Roman"/>
          <w:b/>
          <w:b/>
          <w:bCs/>
          <w:kern w:val="2"/>
          <w:sz w:val="22"/>
          <w:szCs w:val="22"/>
        </w:rPr>
      </w:pPr>
      <w:r>
        <w:rPr>
          <w:rFonts w:cs="Times New Roman" w:ascii="Times New Roman" w:hAnsi="Times New Roman"/>
          <w:b/>
          <w:bCs/>
          <w:kern w:val="2"/>
          <w:sz w:val="22"/>
          <w:szCs w:val="22"/>
        </w:rPr>
        <w:t>13</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Верховный Сумматор кормил рыб с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росив последние крошки, он отряхнул руки. Заложил их за спину. Долго стоял поникший и бездумный. Смотрел, как плавают в аквариуме разноцветные рыбы, тычутся в прозрачные стенки уродливыми носами.</w:t>
      </w:r>
    </w:p>
    <w:p>
      <w:pPr>
        <w:pStyle w:val="Normal"/>
        <w:widowControl/>
        <w:spacing w:before="120" w:after="0"/>
        <w:ind w:left="3402" w:hanging="0"/>
        <w:rPr>
          <w:rFonts w:ascii="Times New Roman" w:hAnsi="Times New Roman" w:cs="Times New Roman"/>
          <w:iCs/>
          <w:sz w:val="18"/>
          <w:szCs w:val="18"/>
        </w:rPr>
      </w:pPr>
      <w:r>
        <w:rPr>
          <w:rFonts w:cs="Times New Roman" w:ascii="Times New Roman" w:hAnsi="Times New Roman"/>
          <w:iCs/>
          <w:sz w:val="18"/>
          <w:szCs w:val="18"/>
        </w:rPr>
        <w:t>…</w:t>
      </w:r>
      <w:r>
        <w:rPr>
          <w:rFonts w:cs="Times New Roman" w:ascii="Times New Roman" w:hAnsi="Times New Roman"/>
          <w:iCs/>
          <w:sz w:val="18"/>
          <w:szCs w:val="18"/>
        </w:rPr>
        <w:t>Рыбы, милые рыбы,</w:t>
      </w:r>
    </w:p>
    <w:p>
      <w:pPr>
        <w:pStyle w:val="Normal"/>
        <w:widowControl/>
        <w:spacing w:before="0" w:after="120"/>
        <w:ind w:left="3402" w:hanging="0"/>
        <w:rPr>
          <w:rFonts w:ascii="Times New Roman" w:hAnsi="Times New Roman" w:cs="Times New Roman"/>
          <w:iCs/>
          <w:sz w:val="18"/>
          <w:szCs w:val="18"/>
        </w:rPr>
      </w:pPr>
      <w:r>
        <w:rPr>
          <w:rFonts w:cs="Times New Roman" w:ascii="Times New Roman" w:hAnsi="Times New Roman"/>
          <w:iCs/>
          <w:sz w:val="18"/>
          <w:szCs w:val="18"/>
        </w:rPr>
        <w:t>Из чужого холодного ми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 чего он боялся, сверш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уже начал было надеяться. Но потом она умерла…</w:t>
      </w:r>
    </w:p>
    <w:p>
      <w:pPr>
        <w:pStyle w:val="Normal"/>
        <w:widowControl/>
        <w:ind w:firstLine="567"/>
        <w:jc w:val="both"/>
        <w:rPr/>
      </w:pPr>
      <w:r>
        <w:rPr>
          <w:rFonts w:cs="Times New Roman" w:ascii="Times New Roman" w:hAnsi="Times New Roman"/>
          <w:sz w:val="20"/>
          <w:szCs w:val="20"/>
        </w:rPr>
        <w:t>Он медленно побрел в свою комнату. Устало опустился в кресло. Ему не хотелось ничего делать. Не хотелось ни о чем дум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обое Задание… Четверо уже отдали за него жиз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ховный Сумматор наклонился к столу и включил диктограф. И в который раз уже услыхал голос, сильный уверенный голос. Незнакомый язык, но он уже знал его перевод:</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Человечество Земли прошло долгий и кровавый путь своего развития… — он хорошо говорил, этот юноша, он понравился всем и даже ему, Верховному Сумматору. — …Было много ошибок, общественных катастроф и еще много трудного впереди. Но уже отыскана дорога, которая может, — которая должна! — привести наши разноязычные народы к вечному миру и содружеству. Моя страна, мой народ не причинят вам вреда, за это я готов поручиться жизнью. Но я не могу говорить так от имени всех стран нашей Планеты. Поэтому поступайте, как подсказывает вам ваш опыт и ваша мудрость…</w:t>
      </w:r>
    </w:p>
    <w:p>
      <w:pPr>
        <w:pStyle w:val="Normal"/>
        <w:widowControl/>
        <w:ind w:firstLine="567"/>
        <w:jc w:val="both"/>
        <w:rPr/>
      </w:pPr>
      <w:r>
        <w:rPr>
          <w:rFonts w:cs="Times New Roman" w:ascii="Times New Roman" w:hAnsi="Times New Roman"/>
          <w:sz w:val="20"/>
          <w:szCs w:val="20"/>
        </w:rPr>
        <w:t>Верховный Сумматор поднял глаза. Потолок посветлел и исчез, и над ним раскинулась мутно-серая пелена облаков. Но он как бы смотрел через объектив деполяризатора и видел чистое, темно-синее небо в гроздьях созвезд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ам, невысоко над горизонтом, мерцала крохотная голубоватая звездочка — далекая Третья Планета. Пока далекая…</w:t>
      </w:r>
      <w:r>
        <w:br w:type="page"/>
      </w:r>
    </w:p>
    <w:p>
      <w:pPr>
        <w:pStyle w:val="Normal"/>
        <w:widowControl/>
        <w:spacing w:before="600" w:after="600"/>
        <w:jc w:val="center"/>
        <w:rPr>
          <w:rFonts w:ascii="Times New Roman" w:hAnsi="Times New Roman" w:cs="Times New Roman"/>
          <w:b/>
          <w:b/>
          <w:bCs/>
          <w:sz w:val="28"/>
          <w:szCs w:val="28"/>
        </w:rPr>
      </w:pPr>
      <w:r>
        <w:rPr>
          <w:rFonts w:cs="Times New Roman" w:ascii="Times New Roman" w:hAnsi="Times New Roman"/>
          <w:b/>
          <w:bCs/>
          <w:sz w:val="28"/>
          <w:szCs w:val="28"/>
        </w:rPr>
        <w:drawing>
          <wp:inline distT="0" distB="0" distL="0" distR="0">
            <wp:extent cx="3552825" cy="2847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3552825" cy="2847975"/>
                    </a:xfrm>
                    <a:prstGeom prst="rect">
                      <a:avLst/>
                    </a:prstGeom>
                  </pic:spPr>
                </pic:pic>
              </a:graphicData>
            </a:graphic>
          </wp:inline>
        </w:drawing>
      </w:r>
    </w:p>
    <w:p>
      <w:pPr>
        <w:pStyle w:val="Normal"/>
        <w:widowControl/>
        <w:numPr>
          <w:ilvl w:val="0"/>
          <w:numId w:val="0"/>
        </w:numPr>
        <w:spacing w:before="0" w:after="600"/>
        <w:jc w:val="center"/>
        <w:outlineLvl w:val="0"/>
        <w:rPr>
          <w:rFonts w:ascii="Times New Roman" w:hAnsi="Times New Roman" w:cs="Times New Roman"/>
          <w:b/>
          <w:b/>
          <w:bCs/>
          <w:sz w:val="28"/>
          <w:szCs w:val="28"/>
        </w:rPr>
      </w:pPr>
      <w:r>
        <w:rPr>
          <w:rFonts w:cs="Times New Roman" w:ascii="Times New Roman" w:hAnsi="Times New Roman"/>
          <w:b/>
          <w:bCs/>
          <w:sz w:val="28"/>
          <w:szCs w:val="28"/>
        </w:rPr>
        <w:t>БАКТЕРИЯ ТИМА МАРКИНА</w:t>
      </w:r>
    </w:p>
    <w:p>
      <w:pPr>
        <w:pStyle w:val="Normal"/>
        <w:widowControl/>
        <w:ind w:left="7513" w:hanging="0"/>
        <w:jc w:val="both"/>
        <w:rPr>
          <w:rFonts w:ascii="Times New Roman" w:hAnsi="Times New Roman" w:cs="Times New Roman"/>
          <w:iCs/>
          <w:sz w:val="16"/>
          <w:szCs w:val="16"/>
        </w:rPr>
      </w:pPr>
      <w:r>
        <w:rPr>
          <w:rFonts w:cs="Times New Roman" w:ascii="Times New Roman" w:hAnsi="Times New Roman"/>
          <w:iCs/>
          <w:sz w:val="16"/>
          <w:szCs w:val="16"/>
        </w:rPr>
        <w:t>Дуракам и грамота вредна.</w:t>
      </w:r>
    </w:p>
    <w:p>
      <w:pPr>
        <w:pStyle w:val="Normal"/>
        <w:widowControl/>
        <w:spacing w:lineRule="auto" w:line="360" w:before="120" w:after="600"/>
        <w:jc w:val="right"/>
        <w:rPr>
          <w:rFonts w:ascii="Times New Roman" w:hAnsi="Times New Roman" w:cs="Times New Roman"/>
          <w:iCs/>
          <w:sz w:val="14"/>
          <w:szCs w:val="14"/>
        </w:rPr>
      </w:pPr>
      <w:r>
        <w:rPr>
          <w:rFonts w:cs="Times New Roman" w:ascii="Times New Roman" w:hAnsi="Times New Roman"/>
          <w:iCs/>
          <w:sz w:val="14"/>
          <w:szCs w:val="14"/>
        </w:rPr>
        <w:t>(Пословица)</w:t>
      </w:r>
    </w:p>
    <w:p>
      <w:pPr>
        <w:pStyle w:val="Normal"/>
        <w:widowControl/>
        <w:ind w:firstLine="567"/>
        <w:jc w:val="both"/>
        <w:rPr/>
      </w:pPr>
      <w:r>
        <w:rPr>
          <w:rFonts w:cs="Times New Roman" w:ascii="Times New Roman" w:hAnsi="Times New Roman"/>
          <w:sz w:val="20"/>
          <w:szCs w:val="20"/>
        </w:rPr>
        <w:t>Спрашивать Тима Маркина, зачем он вывел эту дьявольскую бактерию, было все равно, что спросить бога, для чего тот создал комаров.</w:t>
      </w:r>
    </w:p>
    <w:p>
      <w:pPr>
        <w:pStyle w:val="Normal"/>
        <w:widowControl/>
        <w:ind w:firstLine="567"/>
        <w:jc w:val="both"/>
        <w:rPr/>
      </w:pPr>
      <w:r>
        <w:rPr>
          <w:rFonts w:cs="Times New Roman" w:ascii="Times New Roman" w:hAnsi="Times New Roman"/>
          <w:sz w:val="20"/>
          <w:szCs w:val="20"/>
        </w:rPr>
        <w:t>Дураком он не был — я говорю про Тима Маркина, разумеется. Кое в чем он разбирался. Микробиологию, например, знал куда лучше любого из нас, и биографию какой-нибудь там сонной трипанозомы, вероятно, помнил подробнее, нежели свою собственную. За микроскопом он мог просиживать сутками и тем Самым до смерти надоедал нашей препараторше, которая из-за него никогда не могла вовремя прибрать лабораторию.</w:t>
      </w:r>
    </w:p>
    <w:p>
      <w:pPr>
        <w:pStyle w:val="Normal"/>
        <w:widowControl/>
        <w:ind w:firstLine="567"/>
        <w:jc w:val="both"/>
        <w:rPr/>
      </w:pPr>
      <w:r>
        <w:rPr>
          <w:rFonts w:cs="Times New Roman" w:ascii="Times New Roman" w:hAnsi="Times New Roman"/>
          <w:sz w:val="20"/>
          <w:szCs w:val="20"/>
        </w:rPr>
        <w:t>В конце четвертого курса Тим Маркин выступил на кафедре с докладом. Он рассказал нам о своих работах и наблюдениях по культивации микробов в искусственных сред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не очень любили Тима Маркина, но доклад его прослушали с великим интересом, как какой-нибудь приключенческий роман: поговорить о микробах он ум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тогда-то заведующий кафедрой микробиологии профессор Янков и произнес свои знаменитые слова, которые потом я вспоминал не один ра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очень способный юноша, Маркин, — сказал профессор Янков, — больше того, у меня никогда еще не было студента, который бы умел крутить ручки у микроскопа лучше, чем это делаете вы. Еще раз вы доказали и мне и всем присутствующим, что микробиологию знаете, я бы хоть сейчас мог вас освободить от защиты диплома. И все же… — тут профессор Янков сделал продолжительную паузу, — и все же, я не уверен, что вы не сделали ошибки, решив изучать медицину, а не, скажем, археологию. Вы, конечно, не понимаете меня?.. Я так и думал… Вы, Маркин, работаете ради одного любопытства. Оно у вас огромно и помогает вам находить оригинальные пути и методы к открытию незнаемого. Но медику одного любопытства мало. Глядя в микроскоп, он должен видеть не только микробов, но за ними и страдающее человечество. А вот этого страдающего человечества вы, как мне кажется, не видите. Не хотите вид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им Маркин, и все присутствующие выслушали это с вежливым вниманием. Нам было по двадцать с небольшим, вежливости нас успели научить, но мудрыми мы, конечно, не были. Поэтому сочли слова старого профессора излишне сентиментальными, чтобы принимать их всерье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м Марким, я уверен, не помнит их и сейчас, даже после всего того, что случ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уже говорил, что, несмотря на свои таланты, он среди нас симпатиями не пользов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на это были свои причины.</w:t>
      </w:r>
    </w:p>
    <w:p>
      <w:pPr>
        <w:pStyle w:val="Normal"/>
        <w:widowControl/>
        <w:ind w:firstLine="567"/>
        <w:jc w:val="both"/>
        <w:rPr/>
      </w:pPr>
      <w:r>
        <w:rPr>
          <w:rFonts w:cs="Times New Roman" w:ascii="Times New Roman" w:hAnsi="Times New Roman"/>
          <w:sz w:val="20"/>
          <w:szCs w:val="20"/>
        </w:rPr>
        <w:t>Человек, как известно, существо общественное и живет среди себе подобных. Чтобы не так уж часто наступать друг другу на ноги, пришлось выработать правила общественного поведения, условные, как правила уличного движения, но и такие же необходимые.</w:t>
      </w:r>
    </w:p>
    <w:p>
      <w:pPr>
        <w:pStyle w:val="Normal"/>
        <w:widowControl/>
        <w:ind w:firstLine="567"/>
        <w:jc w:val="both"/>
        <w:rPr/>
      </w:pPr>
      <w:r>
        <w:rPr>
          <w:rFonts w:cs="Times New Roman" w:ascii="Times New Roman" w:hAnsi="Times New Roman"/>
          <w:sz w:val="20"/>
          <w:szCs w:val="20"/>
        </w:rPr>
        <w:t>Повинуясь этим правилам, мы говорим “здравствуйте” и “спокойной ночи!”, уступаем место женщине, спрашиваем, кто последний в очереди, и не перебиваем приятеля, когда он по забывчивости в третий раз рассказывает один и тот же анекд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эти условности воспитываются в нас с детства и привычным кодом укладываются в созна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Тима Маркина такого кода не было.</w:t>
      </w:r>
    </w:p>
    <w:p>
      <w:pPr>
        <w:pStyle w:val="Normal"/>
        <w:widowControl/>
        <w:ind w:firstLine="567"/>
        <w:jc w:val="both"/>
        <w:rPr/>
      </w:pPr>
      <w:r>
        <w:rPr>
          <w:rFonts w:cs="Times New Roman" w:ascii="Times New Roman" w:hAnsi="Times New Roman"/>
          <w:sz w:val="20"/>
          <w:szCs w:val="20"/>
        </w:rPr>
        <w:t>Не потому, что он правила отрицал. Он о них просто не думал. Он вообще мало думал о вещах, которые не мог сунуть под микроскоп. Рассеянный и невнимательный к людям, он щедро наступал на соседские мозоли. От того, что делал он это без умысла, соседям легче не было. Находиться рядом с ним было не только неприятно, но и опасно. Вообразите, что шофер такси вдруг позабыл правила уличного движ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думайте, что сравнение уж очень притянуто, — я еще не закончил свой рассказ,</w:t>
      </w:r>
    </w:p>
    <w:p>
      <w:pPr>
        <w:pStyle w:val="Normal"/>
        <w:widowControl/>
        <w:ind w:firstLine="567"/>
        <w:jc w:val="both"/>
        <w:rPr/>
      </w:pPr>
      <w:r>
        <w:rPr>
          <w:rFonts w:cs="Times New Roman" w:ascii="Times New Roman" w:hAnsi="Times New Roman"/>
          <w:sz w:val="20"/>
          <w:szCs w:val="20"/>
        </w:rPr>
        <w:t>Почему Тим Маркин вырос таким невоспитанным — понять было трудно. Родители его были вполне приличными людьми. Отец — полярный летчик-орденоносец. Мать — кандидат медицинских наук, много лет работала в Бразильском Международном Институте по ликвидации лихорадок в бассейне Амазонки. Единственное, что представлялось понятным, это причины, заставившие Тима Маркина поступить в институт микробиологии. Как он сам рассказывал, когда мать писала свою диссертацию, ему было менее года. Она работала дома, и если сын ей очень мешал, совала ему в кроватку старый микроскоп.</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верное, поэтому Тим Маркин и в институте относился к микроскопу как к занимательной игруш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сть вещи, к которым нельзя относиться несерьезно…</w:t>
      </w:r>
    </w:p>
    <w:p>
      <w:pPr>
        <w:pStyle w:val="Normal"/>
        <w:widowControl/>
        <w:ind w:firstLine="567"/>
        <w:jc w:val="both"/>
        <w:rPr/>
      </w:pPr>
      <w:r>
        <w:rPr>
          <w:rFonts w:cs="Times New Roman" w:ascii="Times New Roman" w:hAnsi="Times New Roman"/>
          <w:sz w:val="20"/>
          <w:szCs w:val="20"/>
        </w:rPr>
        <w:t>Так как общение с Тимом Маркиным не доставляло удовольствия, то в институте все старались держаться от него подальше. Я вообще пытался его не замечать. Но не заметить Тима Маркина было нельзя, и он быстро стал мне неприятен. Потом я его невзлюб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четвертом курсе мы подружились.</w:t>
      </w:r>
    </w:p>
    <w:p>
      <w:pPr>
        <w:pStyle w:val="Normal"/>
        <w:widowControl/>
        <w:ind w:firstLine="567"/>
        <w:jc w:val="both"/>
        <w:rPr/>
      </w:pPr>
      <w:r>
        <w:rPr>
          <w:rFonts w:cs="Times New Roman" w:ascii="Times New Roman" w:hAnsi="Times New Roman"/>
          <w:sz w:val="20"/>
          <w:szCs w:val="20"/>
        </w:rPr>
        <w:t>Не спрашивайте, почему так получилось. Гораздо труднее подружиться с человеком, к которому равнодушен.</w:t>
      </w:r>
    </w:p>
    <w:p>
      <w:pPr>
        <w:pStyle w:val="Normal"/>
        <w:widowControl/>
        <w:ind w:firstLine="567"/>
        <w:jc w:val="both"/>
        <w:rPr/>
      </w:pPr>
      <w:r>
        <w:rPr>
          <w:rFonts w:cs="Times New Roman" w:ascii="Times New Roman" w:hAnsi="Times New Roman"/>
          <w:sz w:val="20"/>
          <w:szCs w:val="20"/>
        </w:rPr>
        <w:t>На внекурсовой лекции по вирусологии мы случайно оказались рядом. Если Тиму Маркину было абсолютно все равно, с кем сидеть, то я хотел перебраться на другое место; но лекция уже началась. Я смирился и постарался сосредоточиться на конспекте. Я усердно записывал, а Тим Маркин рисовал в тетради галочки. Он нарисовал их штук сто, потом бесцеремонно заглянул в мою тетрадь и заявил, что я допустил ошибку в тезисе.</w:t>
      </w:r>
    </w:p>
    <w:p>
      <w:pPr>
        <w:pStyle w:val="Normal"/>
        <w:widowControl/>
        <w:ind w:firstLine="567"/>
        <w:jc w:val="both"/>
        <w:rPr/>
      </w:pPr>
      <w:r>
        <w:rPr>
          <w:rFonts w:cs="Times New Roman" w:ascii="Times New Roman" w:hAnsi="Times New Roman"/>
          <w:sz w:val="20"/>
          <w:szCs w:val="20"/>
        </w:rPr>
        <w:t>Это был тезис профессора, я так и ответил. Но Маркина это нимало не смутило; он заявил, что не слушал профессора, а если тот так сказал, значит, он ни уха, ни рыла не смыслит в данной проблеме. Я посоветовал сообщить это профессору лично, Маркин заявил, что так и сделает при случае. Он привел свои соображения, которые показались мне восхитительно несуразными. Однако он начисто разбил меня в споре и сделал это так блестяще и остроумно, что я невольно почувствовал к нему уважение. Мы многое прощаем умному человеку.</w:t>
      </w:r>
    </w:p>
    <w:p>
      <w:pPr>
        <w:pStyle w:val="Normal"/>
        <w:widowControl/>
        <w:ind w:firstLine="567"/>
        <w:jc w:val="both"/>
        <w:rPr/>
      </w:pPr>
      <w:r>
        <w:rPr>
          <w:rFonts w:cs="Times New Roman" w:ascii="Times New Roman" w:hAnsi="Times New Roman"/>
          <w:sz w:val="20"/>
          <w:szCs w:val="20"/>
        </w:rPr>
        <w:t>Меня увлекла необычайность и своеобразность мышления Маркина. Он имел обо всем свое мнение, без всякого уважения относился к авторитетам и любил пофантазировать, или, как он говорил, “пожевать проблему”. Когда он давал волю воображению, то зачастую забирался в такие “микробиологические” дебри, что сам не мог из них выбр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 заявлял он. — В науке решение часто приходит в результате иногда и фантастического предположения.</w:t>
      </w:r>
    </w:p>
    <w:p>
      <w:pPr>
        <w:pStyle w:val="Normal"/>
        <w:widowControl/>
        <w:ind w:firstLine="567"/>
        <w:jc w:val="both"/>
        <w:rPr/>
      </w:pPr>
      <w:r>
        <w:rPr>
          <w:rFonts w:cs="Times New Roman" w:ascii="Times New Roman" w:hAnsi="Times New Roman"/>
          <w:sz w:val="20"/>
          <w:szCs w:val="20"/>
        </w:rPr>
        <w:t>У него имелась своя теория синтеза рибонуклеиновой кислоты. Она выглядела довольно занимательной… только проверить ее было невозможно. Впрочем, Маркина это не смущало, он не задумывался над практической ценностью своих теорем.</w:t>
      </w:r>
    </w:p>
    <w:p>
      <w:pPr>
        <w:pStyle w:val="Normal"/>
        <w:widowControl/>
        <w:ind w:firstLine="567"/>
        <w:jc w:val="both"/>
        <w:rPr/>
      </w:pPr>
      <w:r>
        <w:rPr>
          <w:rFonts w:cs="Times New Roman" w:ascii="Times New Roman" w:hAnsi="Times New Roman"/>
          <w:sz w:val="20"/>
          <w:szCs w:val="20"/>
        </w:rPr>
        <w:t>Семья Маркиных имела небольшой коттеджик на опушке лесного массива неподалеку от университетского городка. Там были идеальные условия и для отдыха и для работы — много воздуха, зелени и тишины. Этим летом мать Тима улетела в свою Бразилию, в институт, а отец где-то за семьдесят пятой параллелью водил арктический вертолет. Тим Маркин пригласил меня пожить о ним лето в коттед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легкомысленно соглас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ттеджик был уютен: две комнатки, кухня и городской телефон. В одной комнатке мать Тима вела свои бактериологические исследования — там стояли термостаты и большой бинокулярный микроскоп.</w:t>
      </w:r>
    </w:p>
    <w:p>
      <w:pPr>
        <w:pStyle w:val="Normal"/>
        <w:widowControl/>
        <w:ind w:firstLine="567"/>
        <w:jc w:val="both"/>
        <w:rPr/>
      </w:pPr>
      <w:r>
        <w:rPr>
          <w:rFonts w:cs="Times New Roman" w:ascii="Times New Roman" w:hAnsi="Times New Roman"/>
          <w:sz w:val="20"/>
          <w:szCs w:val="20"/>
        </w:rPr>
        <w:t>В отличие от других коттеджей, усадьбу Маркиных окружал высокий забор. Одно время отец Тима держал двух медвежат, которых привез с севера. Чтобы не пугать соседей и не искушать соседских собак, он попросил плотника огородить усадьбу забором. Когда медвежата подросли, их пришлось отдать в зоологический сад. Забор пока остался.</w:t>
      </w:r>
    </w:p>
    <w:p>
      <w:pPr>
        <w:pStyle w:val="Normal"/>
        <w:widowControl/>
        <w:ind w:firstLine="567"/>
        <w:jc w:val="both"/>
        <w:rPr/>
      </w:pPr>
      <w:r>
        <w:rPr>
          <w:rFonts w:cs="Times New Roman" w:ascii="Times New Roman" w:hAnsi="Times New Roman"/>
          <w:sz w:val="20"/>
          <w:szCs w:val="20"/>
        </w:rPr>
        <w:t>Человечество должно поставить памятник плотнику, который соорудил этот добротный, сшитый из досок внахлестку, без единой щелочки забор…</w:t>
      </w:r>
    </w:p>
    <w:p>
      <w:pPr>
        <w:pStyle w:val="Normal"/>
        <w:widowControl/>
        <w:ind w:firstLine="567"/>
        <w:jc w:val="both"/>
        <w:rPr/>
      </w:pPr>
      <w:r>
        <w:rPr>
          <w:rFonts w:cs="Times New Roman" w:ascii="Times New Roman" w:hAnsi="Times New Roman"/>
          <w:sz w:val="20"/>
          <w:szCs w:val="20"/>
        </w:rPr>
        <w:t>Мы писали курсовые работы по лабораторному практикуму, довольно обширные по объему. Тим сделал свою за неделю. Но моя работа с каждым днем распухала, как старинный английский роман. Тим заявил, что вся моя писанина — чепуха на постном масле. Я старался его не слушать. Помочь он мне не мог, даже если бы захотел — он не умел настраиваться в такт чужим мыслям. Он заявил, что от нечего делать проверит свою теорию изменения микробов путем подбора соответствующих питательных ср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ссуждал он примерно т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ловечество за какую-то сотню поколений прошло путь от каменного топора до теории относительности. Микроб размножается несравнимо быстрее, и, следовательно, добиться его изменения можно в кратчайший ср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обовал ему возраж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 сотню поколений человек все же так и остался челове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кроб у меня тоже остается микробом, — отвечал Тим. — Я только изменю его характ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тему, что под этим подразумевать, он мог говорить, вероятно, долго. Но меня ждала моя работа, я не стал его слуш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зр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м засел в лаборатории… Он не отходил от микроскопа ни днем, ни ночью. Черт его знает, когда он спал. Когда я ложился, его еще не было в постели, когда вставал, он уже был в лаборатории. Что-то у него не получалось, вероятно, — когда я спрашивал, он весьма откровенно грубил. Я не обижался. Не обижаются же на слепого, который невзначай толкнет вас на улице.</w:t>
      </w:r>
    </w:p>
    <w:p>
      <w:pPr>
        <w:pStyle w:val="Normal"/>
        <w:widowControl/>
        <w:ind w:firstLine="567"/>
        <w:jc w:val="both"/>
        <w:rPr/>
      </w:pPr>
      <w:r>
        <w:rPr>
          <w:rFonts w:cs="Times New Roman" w:ascii="Times New Roman" w:hAnsi="Times New Roman"/>
          <w:sz w:val="20"/>
          <w:szCs w:val="20"/>
        </w:rPr>
        <w:t>Хлопот по хозяйству у меня прибавилось. Обедали мы в столовой, но завтракали и ужинали дома. Готовил я все сам. Я и раньше не доверял хозяйство Маркину, небрежен и неряшлив он был до глупости, и легко мог насыпать в кашу чего-либо более вредного, нежели поваренная соль. А таких веществ на полках вокруг него было более чем достаточно. Мне еще приходилось следить, как бы он в своей лаборатории не хлебнул вместо чая карболовой кислоты.</w:t>
      </w:r>
    </w:p>
    <w:p>
      <w:pPr>
        <w:pStyle w:val="Normal"/>
        <w:widowControl/>
        <w:ind w:firstLine="567"/>
        <w:jc w:val="both"/>
        <w:rPr/>
      </w:pPr>
      <w:r>
        <w:rPr>
          <w:rFonts w:cs="Times New Roman" w:ascii="Times New Roman" w:hAnsi="Times New Roman"/>
          <w:sz w:val="20"/>
          <w:szCs w:val="20"/>
        </w:rPr>
        <w:t>Грэм Грин верно сказал: “…глупость молчаливо требует от нас покровительства, а между тем куда важнее защитить себя от глупости, — ведь она словно немой прокаженный, потерявший колокольчик, бродит по свету, не ведая, что творит…”</w:t>
      </w:r>
    </w:p>
    <w:p>
      <w:pPr>
        <w:pStyle w:val="Normal"/>
        <w:widowControl/>
        <w:ind w:firstLine="567"/>
        <w:jc w:val="both"/>
        <w:rPr/>
      </w:pPr>
      <w:r>
        <w:rPr>
          <w:rFonts w:cs="Times New Roman" w:ascii="Times New Roman" w:hAnsi="Times New Roman"/>
          <w:sz w:val="20"/>
          <w:szCs w:val="20"/>
        </w:rPr>
        <w:t>Как-то вечером, когда Тим тихо, как мышь, сидел в своей лаборатории, а я плакал на кухне, чистя луковицу для винегрета — витамины, как известно, необходимы при усиленной работе, — к нам в ограду вошел мальчуг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отер глаза и увидел в его руках корзину, накрытую плат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Может, ягоды?” — обрадовался я и, бросив свирепую луковицу в кастрюлю, выскочил на крыльц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у т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ягушки, — ответил мальчуг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сразу понял. Мальчуган приподнял платок. На дне корзины сидели с десяток разноцветных желтых и коричневых лягушек. Они все, как по команде, уставились на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шай, парень, — сказал я. — У нас нет ни ужей, ни уток. Мы лягушек не едим. Тащи их обратно в боло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е дядя заказал, — заявил охотник за лягушками. — Я и прин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й дяд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оятно, Тим услыхал разговор и открыл окошко своей бактериологической кель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я просил, — сказал он хмуро. — Ну-ка, покажи! — Он заглянул в корзинку и буркнул мне: — Отдай ему рублев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тебе лягуш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м молча захлопнул окно. Я расплатился с мальчуганом и вернулся на кухню, к луковице, жалея, что в корзине оказались не яг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годки были еще впере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ло около недели. Я уже закончил свою работу и с отличным настроением переписывал ее начисто. Из своей лаборатории вышел Маркин. В руках он нес суповую тарел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тарелке сидела лягу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видом Мефистофеля, собирающегося сотворить чудо, он поставил мокрую тарелку прямо на листки моей рабо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смотрел на лягуш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а обыкновенная зеленая лягушка, очевидно, из числа тех, которые принес парен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отри внима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бу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увидишь.</w:t>
      </w:r>
    </w:p>
    <w:p>
      <w:pPr>
        <w:pStyle w:val="Normal"/>
        <w:widowControl/>
        <w:ind w:firstLine="567"/>
        <w:jc w:val="both"/>
        <w:rPr/>
      </w:pPr>
      <w:r>
        <w:rPr>
          <w:rFonts w:cs="Times New Roman" w:ascii="Times New Roman" w:hAnsi="Times New Roman"/>
          <w:sz w:val="20"/>
          <w:szCs w:val="20"/>
        </w:rPr>
        <w:t>Лягушка вдруг беспокойно задвигалась, задергала головой, издавая какие-то сипящие звуки, потом закрыла глаза и протерла их лап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не пон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м Маркин посмотрел на меня с сожалением, как на безнадежного иди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рево ты, — заявил он. — Не видишь — лягушка кашля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шля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кашляет. Ты, может, скажешь, что лягушки не могут кашл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знал, что ответить, да и кому бы пришло в голову задумываться над таким дурацким вопросом. Кашляющую лягушку, вероятно, можно было увидеть только в мультипликационном фильме для дет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ягушка опять открыла пасть и опять затряс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го же она кашля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ее коклюш.</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смотрел на Маркина. Нет, он не шу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й коклюш?</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е знаешь, что такое коклюш?</w:t>
      </w:r>
    </w:p>
    <w:p>
      <w:pPr>
        <w:pStyle w:val="Normal"/>
        <w:widowControl/>
        <w:ind w:firstLine="567"/>
        <w:jc w:val="both"/>
        <w:rPr/>
      </w:pPr>
      <w:r>
        <w:rPr>
          <w:rFonts w:cs="Times New Roman" w:ascii="Times New Roman" w:hAnsi="Times New Roman"/>
          <w:sz w:val="20"/>
          <w:szCs w:val="20"/>
        </w:rPr>
        <w:t>Я знал инфекционную болезнь, которой болеют преимущественно дети. Она вызывается палочкообразным микробом — бактерией пертуссис. Но эта бактерия размножается только при температуре человеческого тела, в других условиях она быстро погибает. А лягушка, как извес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естно, — перебил меня Маркин, — лягушка — холоднокровная амфибия. Мне удалось приучить бактерию к низкой температуре. Погляди — это единственная в мире лягушка, которая болеет коклюшем. Ты думаешь, это произошло случайно? Да я могу заразить всех лягушек коклюш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Для чего лягушкам коклюш?</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амбук! — провозгласил Тим и для иллюстрации постукал пальцем по столу. — Это же эксперимент. Уникальный в науке опыт — культивирована бактерия лягушинного коклюша. Ты смотри на нее внимательно — прел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ягушка опять задергалась и засипела. Я вынул плат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ешь, убери-ка ты свою уникальную амфибию. Мы здесь обедаем, а ты ставишь всякую пак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кость. И это говорит медик. Мне жаль тебя, посредствен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м унес свою лягушку.</w:t>
      </w:r>
    </w:p>
    <w:p>
      <w:pPr>
        <w:pStyle w:val="Normal"/>
        <w:widowControl/>
        <w:ind w:firstLine="567"/>
        <w:jc w:val="both"/>
        <w:rPr/>
      </w:pPr>
      <w:r>
        <w:rPr>
          <w:rFonts w:cs="Times New Roman" w:ascii="Times New Roman" w:hAnsi="Times New Roman"/>
          <w:sz w:val="20"/>
          <w:szCs w:val="20"/>
        </w:rPr>
        <w:t>Инкубационный период у коклюша от трех дней до недели. Я раскашлялся уже на следующий день и вообще почувствовал себя неважно. Тим осмотрел меня с любопытством, велел плюнуть в чашку Петри с питательной средой и унес чашку в лабораторию на анализ. Ночью уснуть я не мог, кашель раздирал мои легкие на мелкие кусочки. Только лошадиной дозой кодеина удалось снизить болезненность приступов. Утром Тим Маркин показал мне стеклышко, которое только что вытащил из-под микроскоп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тебя коклюш, — радостно заяв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глупи. Я болел коклюшем в детстве. У меня иммунит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у тебя иммунитета. Палочка, культивируясь, приобрела новые свойства. У тебя лягушиный коклюш.</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му ты радуешься, иди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здорово рассвирепел и хотел высказать Тиму свое мнение о нем и о его бактерии, но так раскашлялся, что чуть не лопнул от натуги.</w:t>
      </w:r>
    </w:p>
    <w:p>
      <w:pPr>
        <w:pStyle w:val="Normal"/>
        <w:widowControl/>
        <w:ind w:firstLine="567"/>
        <w:jc w:val="both"/>
        <w:rPr/>
      </w:pPr>
      <w:r>
        <w:rPr>
          <w:rFonts w:cs="Times New Roman" w:ascii="Times New Roman" w:hAnsi="Times New Roman"/>
          <w:sz w:val="20"/>
          <w:szCs w:val="20"/>
        </w:rPr>
        <w:t>Пришлось идти в детскую поликлинику. Там работала Натка Лукьянова с нашего курса — она специализировалась по детским болезням. Про лягушку я ей не стал рассказывать, и Натка вначале было посмеялась над моим диагнозом. Но тут меня скрутил очередной приступ, я без сил завалился на кушетку у нее в кабинете, и она поняла, что дело нешуточное.</w:t>
      </w:r>
    </w:p>
    <w:p>
      <w:pPr>
        <w:pStyle w:val="Normal"/>
        <w:widowControl/>
        <w:ind w:firstLine="567"/>
        <w:jc w:val="both"/>
        <w:rPr/>
      </w:pPr>
      <w:r>
        <w:rPr>
          <w:rFonts w:cs="Times New Roman" w:ascii="Times New Roman" w:hAnsi="Times New Roman"/>
          <w:sz w:val="20"/>
          <w:szCs w:val="20"/>
        </w:rPr>
        <w:t>Окаянный лягушиный коклюш здорово отличался от обычного, интоксикация была такая сильная, что я начинал бредить. Удивленная Натка пригласила профессора. Тот тоже не много чего понял — палочка под микроскопом выглядела обыкновенно, а про лягушку я по-прежнему ничего не гов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ня положили в отдельную пала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одолжал кашлять. Настроение у меня было неважное. Примерно через неделю ко мне вошел Тим Марк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д у него был сочувствующий, но я на него смотреть не м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е смущаясь, присел ко мне на кровать, подмигнул весело — скотина! — оглянулся на дверь и сунул бутылочку из-под детского молока с какой-то зеленой бурд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что еще? — прохрипел я враждеб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актериофаг, от лягушиного коклюша. Три раза в день по глот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й его с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рень! — зашептал он. — Да ты завтра же будешь здоров. Я уже провер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лягуш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себе проверял. Пей, не бой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м ушел, а бутылочка ост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решил, что терять мне нечего, и начал, тайком от Натки, прихлебывать из бутылочки.</w:t>
      </w:r>
    </w:p>
    <w:p>
      <w:pPr>
        <w:pStyle w:val="Normal"/>
        <w:widowControl/>
        <w:ind w:firstLine="567"/>
        <w:jc w:val="both"/>
        <w:rPr/>
      </w:pPr>
      <w:r>
        <w:rPr>
          <w:rFonts w:cs="Times New Roman" w:ascii="Times New Roman" w:hAnsi="Times New Roman"/>
          <w:sz w:val="20"/>
          <w:szCs w:val="20"/>
        </w:rPr>
        <w:t>Через два дня кашель исчез, как и не было. Натка разводила руками, профессор тоже. Они подвергли меня всестороннему исследованию, но палочки не нашли.</w:t>
      </w:r>
    </w:p>
    <w:p>
      <w:pPr>
        <w:pStyle w:val="Normal"/>
        <w:widowControl/>
        <w:ind w:firstLine="567"/>
        <w:jc w:val="both"/>
        <w:rPr/>
      </w:pPr>
      <w:r>
        <w:rPr>
          <w:rFonts w:cs="Times New Roman" w:ascii="Times New Roman" w:hAnsi="Times New Roman"/>
          <w:sz w:val="20"/>
          <w:szCs w:val="20"/>
        </w:rPr>
        <w:t>Натка хотела публично показать меня в клинике (еще бы — уникальный случай!), но я кое-как упросил ее не делать этого и спасся от позора. Из больницы меня выписали, однако история эта даром не прошла — я накашлял небольшую эмфизему, и Натка посоветовала съездить на месяц в санато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я заходил в коттедж за вещами, Тима не было дома. Я оставил ему прохладную записку и уехал.</w:t>
      </w:r>
    </w:p>
    <w:p>
      <w:pPr>
        <w:pStyle w:val="Normal"/>
        <w:widowControl/>
        <w:ind w:firstLine="567"/>
        <w:jc w:val="both"/>
        <w:rPr/>
      </w:pPr>
      <w:r>
        <w:rPr>
          <w:rFonts w:cs="Times New Roman" w:ascii="Times New Roman" w:hAnsi="Times New Roman"/>
          <w:sz w:val="20"/>
          <w:szCs w:val="20"/>
        </w:rPr>
        <w:t>Месяц отдыха в южном санатории привел меня в норму. Лягушиный коклюш уже казался мне не печальным событием, а комическим происшествием. Поэтому, вернувшись, я направился опять к Тиму Маркину.</w:t>
      </w:r>
    </w:p>
    <w:p>
      <w:pPr>
        <w:pStyle w:val="Normal"/>
        <w:widowControl/>
        <w:ind w:firstLine="567"/>
        <w:jc w:val="both"/>
        <w:rPr/>
      </w:pPr>
      <w:r>
        <w:rPr>
          <w:rFonts w:cs="Times New Roman" w:ascii="Times New Roman" w:hAnsi="Times New Roman"/>
          <w:sz w:val="20"/>
          <w:szCs w:val="20"/>
        </w:rPr>
        <w:t>В комнатах было грязно и не прибрано. Возле дивана, рядом с ботинками Тима стояла тарелка с остатками ужина. Зато носки Тима лежали на обеденном столе. Остальное все было примерно на своих местах. Тим тоже был на своем месте — сидел за микроскопом в своей келье.</w:t>
      </w:r>
    </w:p>
    <w:p>
      <w:pPr>
        <w:pStyle w:val="Normal"/>
        <w:widowControl/>
        <w:ind w:firstLine="567"/>
        <w:jc w:val="both"/>
        <w:rPr/>
      </w:pPr>
      <w:r>
        <w:rPr>
          <w:rFonts w:cs="Times New Roman" w:ascii="Times New Roman" w:hAnsi="Times New Roman"/>
          <w:sz w:val="20"/>
          <w:szCs w:val="20"/>
        </w:rPr>
        <w:t>Он не ответил на приветствие, а поманил меня пальцем с таким видом, как будто я не уезжал на месяц, а уходил за хлебом в булочную. Мне сразу же не понравился его вид — радостный и взволнованный — моя интуиция работала лучше, чем рассудок. У меня даже что-то екнуло под ложеч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ко я подош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ляди! — сказал он.</w:t>
      </w:r>
    </w:p>
    <w:p>
      <w:pPr>
        <w:pStyle w:val="Normal"/>
        <w:widowControl/>
        <w:ind w:firstLine="567"/>
        <w:jc w:val="both"/>
        <w:rPr/>
      </w:pPr>
      <w:r>
        <w:rPr>
          <w:rFonts w:cs="Times New Roman" w:ascii="Times New Roman" w:hAnsi="Times New Roman"/>
          <w:sz w:val="20"/>
          <w:szCs w:val="20"/>
        </w:rPr>
        <w:t>Я осторожно заглянул в микроскоп, боясь увидеть какое-нибудь новоизобретенное чудовище. В прозрачно-голубоватом круге лежала коричневатая палочка. Она была недвижимая, безобидная на вид, я немного успоко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ишь палоч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жу, конечно, — ответи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ы когда-нибудь такую встречал? Я вновь пригляделся к бактерии. Форма ее показалась мне незнако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хожа на палочку пневмонии, — замет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говорю, что она. Я говорю — похож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ты не смыслишь в бактериях, — заявил Тим. — Это совершенно новый вид. Я его вывел сам. Культивировал палочку лягушиного коклюш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ня будто кто отпихнул от микроскопа — так быстро я от него отскочил. Нет, вы только подумай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бойся! — ухмыльнулся Тим. — Она безвредная. За время культивации потеряла свои ядовитые свойства. Зато приобрела новые. Она теперь питается воздух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оздух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просто. Поглощает из воздуха кислород, влагу, еще что-то, я не уточнил, и растет. Даже размножается. Как полагается порядочной бактерии, делится пополам. Да, я вот тебе сейчас покажу — ахнешь!</w:t>
      </w:r>
    </w:p>
    <w:p>
      <w:pPr>
        <w:pStyle w:val="Normal"/>
        <w:widowControl/>
        <w:ind w:firstLine="567"/>
        <w:jc w:val="both"/>
        <w:rPr/>
      </w:pPr>
      <w:r>
        <w:rPr>
          <w:rFonts w:cs="Times New Roman" w:ascii="Times New Roman" w:hAnsi="Times New Roman"/>
          <w:sz w:val="20"/>
          <w:szCs w:val="20"/>
        </w:rPr>
        <w:t>Не вставая с места, Тим протянул руку, стащил о полки большую стеклянную банку, с притертой крышкой. Он чуть не уронил ее на пол, но вовремя подхватил и поставил передо мной на ст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овину банки занимала странная коричневатая масса, очень похожая на плесень. Вид ее показался мне отвратитель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ля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м поднял крыш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хла эта мерзость еще отвратитель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у! — невольно откачнулся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го — ф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ня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няет? — Тим посмотрел на меня презрительно, — Ты медик или кто? Обыкновенный запах, метан, углеводороды — нормальные продукты обмена живой клетки… Воняет! Институтка ты, а не микробиол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нечно, можно было ответить Тиму, чтобы он оставил институток в покое, так как наверняка знал о них меньше, нежели о микробах. Но мне не хотелось лить масло в ого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м сварливо ожидал возраж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мол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 сказал он. — Хоть ты и дере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е опять удалось промолч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смотри! — Тим показал на банку. — Внимательно смот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игляделся и заметил, что плесень в банке, после того, как Тим открыл крышку, начала вспучиваться, поверхность ее — вначале гладкая — медленно вздувалась бугром, как поднимающееся тес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стет! — возгласил Т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гадаться было нетру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самая, моя палочка! — похвастался Тим. Он смотрел на противную плесень влюбленным отцовским взглядом. — Видал, как растет… У меня на днях разводки сгорели — в термостате регулятор испортился — все палочки погибли. Я уже думал — ну все — пропала моя культивация. И вдруг нашел одну, живую. Сунул ее в эту банку. Это все от одной бактер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 какое 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 какое? — Маркин задумался. — Не помню точно. Суток за двое, кажется.</w:t>
      </w:r>
    </w:p>
    <w:p>
      <w:pPr>
        <w:pStyle w:val="Normal"/>
        <w:widowControl/>
        <w:ind w:firstLine="567"/>
        <w:jc w:val="both"/>
        <w:rPr/>
      </w:pPr>
      <w:r>
        <w:rPr>
          <w:rFonts w:cs="Times New Roman" w:ascii="Times New Roman" w:hAnsi="Times New Roman"/>
          <w:sz w:val="20"/>
          <w:szCs w:val="20"/>
        </w:rPr>
        <w:t>Двухлитровую банку коричневая плесень заполняла до половины. И это от одной только палочки, длиною каких-то там пять микрон. Закон геометрической прогрессии работал неумолимо… одна палочка… две… четыре… восемь…</w:t>
      </w:r>
    </w:p>
    <w:p>
      <w:pPr>
        <w:pStyle w:val="Normal"/>
        <w:widowControl/>
        <w:ind w:firstLine="567"/>
        <w:jc w:val="both"/>
        <w:rPr/>
      </w:pPr>
      <w:r>
        <w:rPr>
          <w:rFonts w:cs="Times New Roman" w:ascii="Times New Roman" w:hAnsi="Times New Roman"/>
          <w:sz w:val="20"/>
          <w:szCs w:val="20"/>
        </w:rPr>
        <w:t>Плесень в банке продолжала расти. Бугор ее становился все выше и выше, а запах все резче и омерзительнее… Мне стало не по с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шай, Тим! Она сейчас поплывет через кра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плывет, — Тим смазал края крышки вазелином, для герметичности, и закрыл банку. — Она растет только на воздухе. В закрытом помещении палочка не размнож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 каким дьяволом ты ее вывел? Зачем она тебе понадоби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 удивился Тим. — Да ни за чем. Просто занялся, от нечего делать. Ты уехал, мне стало скучно, а палочка лягушиного коклюша оказалась под рукой. Я решил поработать над ней, для практики. Занятная получилась бактер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оч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рось, это ты по старой памяти все еще о ней плохо думаешь. Палочка — что надо. Размножается как — блес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ебрежно пихнул банку на полку. Она звякнула там о другие банки. Я невольно подумал, что если бы она сейчас разб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торожнее, разведешь заразу по всему д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разведу, я аккуратно. (Это Тим говорит об аккуратности!). Чего беспокоишься, я же сказал, что она безвредная. Не веришь?.. Хочешь, я ее сейчас съем?</w:t>
      </w:r>
    </w:p>
    <w:p>
      <w:pPr>
        <w:pStyle w:val="Normal"/>
        <w:widowControl/>
        <w:ind w:firstLine="567"/>
        <w:jc w:val="both"/>
        <w:rPr/>
      </w:pPr>
      <w:r>
        <w:rPr>
          <w:rFonts w:cs="Times New Roman" w:ascii="Times New Roman" w:hAnsi="Times New Roman"/>
          <w:sz w:val="20"/>
          <w:szCs w:val="20"/>
        </w:rPr>
        <w:t>Когда Тим Маркин хотел что-то доказать, он не особенно разбирался в средствах. Я не сомневался, что ради идиотского опыта он мог проглотить свои палочки и стать их живым рассадником. Для меня вполне достаточно было зрелища коричневой плесени в банке. И кто знает, насколько она безвредна, эта бактерия. Тим Маркин над такими проблемами серьезно не задумыв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е очень не понравилась коричневая плесень. Мало сказать, не нравилась, она меня напугала, когда так быстро полезла из банки. Напугала своей ничем неистребимой и неоградимой способностью к размножению. Это был злой джинн в бутыл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м Маркин в любую минуту мог его выпустить на свобо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е некогда было долго раздумывать. Банка стояла на полке, и я уже знал, что должен с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шай, Тим, — сказал я. — Ты, вижу, тут совсем очумел от своих культивации. У меня в чемодане ореховая халва. Специально с юга захва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димо, Маркину на самом деле надоело сидеть одному. Из ребят, ручаюсь, за это время к нему никто не зашел, и поговорить ему было не с к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слал его мыть руки на кухню, а сам вернулся в лабораторию.</w:t>
      </w:r>
    </w:p>
    <w:p>
      <w:pPr>
        <w:pStyle w:val="Normal"/>
        <w:widowControl/>
        <w:ind w:firstLine="567"/>
        <w:jc w:val="both"/>
        <w:rPr/>
      </w:pPr>
      <w:r>
        <w:rPr>
          <w:rFonts w:cs="Times New Roman" w:ascii="Times New Roman" w:hAnsi="Times New Roman"/>
          <w:sz w:val="20"/>
          <w:szCs w:val="20"/>
        </w:rPr>
        <w:t>Бутылка с формалином стояла тут же на полке. Чтобы плеснуть из нее в банку с плесенью, не требовалось много времени. Я закрыл банку притертой крышкой, решив, что если Тим приучил бактерию к воздуху, то к формалину он приучить ее еще не усп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сьма довольный своим поступком, я вошел в нашу столовую, достал из чемодана бутыл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друг у меня мелькнула мысль, будто я не сделал всего, что ну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хотел вернуться в лабораторию, но из кухни уже появился Тим Марк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не спеша прихлебывали чай с ореховой халвой — в доме Тима не было и сухой корки, — и вскоре приобрели расслабленно-благодушное настро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ыложил Тиму парочку глупеньких анекдотов, которые привез с юга, вместе с коньяком и халвой. Тим прочувствованно рассказал мне историю, как он культивировал свою бактерию. История здорово походила на старый анекдот о цыгане, который приучал лошадь не есть, — только у цыгана лошадь в конце концов подохла, а бактерия у Тима Маркина, к великому сожалению, осталась жи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до ночи проговорили на микробиологические темы и отправились спать. Тим в лабораторию больше не заходил. Да и я, признаться, в состоянии благодушного оптимизма позабыл все свои опасения и тоже не вспомнил о бактер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чью я неожиданно проснулся.</w:t>
      </w:r>
    </w:p>
    <w:p>
      <w:pPr>
        <w:pStyle w:val="Normal"/>
        <w:widowControl/>
        <w:ind w:firstLine="567"/>
        <w:jc w:val="both"/>
        <w:rPr/>
      </w:pPr>
      <w:r>
        <w:rPr>
          <w:rFonts w:cs="Times New Roman" w:ascii="Times New Roman" w:hAnsi="Times New Roman"/>
          <w:sz w:val="20"/>
          <w:szCs w:val="20"/>
        </w:rPr>
        <w:t>Мне привиделось во сне, что я сижу на крохотном островке среди безобразного моря коричневой плесени. Она медленно, но неумолимо поднимается все выше и выше, постепенно затапливая мой островок, уже подползает к моим ногам. А я мучительно стараюсь что-то вспомнить, что-то очень важное, не знаю — что именно, только знаю, что от этого зависит моя жизнь.</w:t>
      </w:r>
    </w:p>
    <w:p>
      <w:pPr>
        <w:pStyle w:val="Normal"/>
        <w:widowControl/>
        <w:ind w:firstLine="567"/>
        <w:jc w:val="both"/>
        <w:rPr/>
      </w:pPr>
      <w:r>
        <w:rPr>
          <w:rFonts w:cs="Times New Roman" w:ascii="Times New Roman" w:hAnsi="Times New Roman"/>
          <w:sz w:val="20"/>
          <w:szCs w:val="20"/>
        </w:rPr>
        <w:t>Мне стало страшно, я проснулся и попытался даже сообразить, что же такое нужно было вспомнить. В окно светила луна, наполняя комнату неясным таинственным светом. Тим спал. Я поднялся с постели, осторожно пробрался в лабораторию, снял банку с полки. Ядовитые пары формалина сделали свое дело — от плесени остались только бурые хлопья на стенках. Запах формалина смешался со зловонием погибшей плесени, и догадаться о его присутствии, руководствуясь только обонянием, было бы тру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успокоился и забрался в пост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вое, что я увидел утром, открыв глаза, это был Маркин. В одних трусах он стоял возле моей постели и, видимо, только хотел меня разбуд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руках его была та самая бан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имаешь, — сказал он озабоченно, — бактерия за ночь подох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ужели? — пробормотал я спросонок. — Какая жал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м подозрительно покосился на меня и решил, что я еще не совсем прос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 ней случилось, — продолжал он, разглядывая бурые клочья в банке. — Самоотравление, может быть?</w:t>
      </w:r>
    </w:p>
    <w:p>
      <w:pPr>
        <w:pStyle w:val="Normal"/>
        <w:widowControl/>
        <w:ind w:firstLine="567"/>
        <w:jc w:val="both"/>
        <w:rPr/>
      </w:pPr>
      <w:r>
        <w:rPr>
          <w:rFonts w:cs="Times New Roman" w:ascii="Times New Roman" w:hAnsi="Times New Roman"/>
          <w:sz w:val="20"/>
          <w:szCs w:val="20"/>
        </w:rPr>
        <w:t>Я поддержал его диагноз и поспешил заняться зарядкой. Тим ходил по комнате с банкой и продолжал сокрушаться. Он долго скорбел над своим преждевременно скончавшимся творением. Потом вдруг остановился, лицо его прояснилось. Я насторож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идиот! — возгласил он. — Под микроскопом осталась одна палочка. Сам вчера полож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мчался в лабораторию.</w:t>
      </w:r>
    </w:p>
    <w:p>
      <w:pPr>
        <w:pStyle w:val="Normal"/>
        <w:widowControl/>
        <w:ind w:firstLine="567"/>
        <w:jc w:val="both"/>
        <w:rPr/>
      </w:pPr>
      <w:r>
        <w:rPr>
          <w:rFonts w:cs="Times New Roman" w:ascii="Times New Roman" w:hAnsi="Times New Roman"/>
          <w:sz w:val="20"/>
          <w:szCs w:val="20"/>
        </w:rPr>
        <w:t>Вот тут-то я и сообразил, чего не доделал вчера, о чем старался вспомнить и что подняло меня среди ночи. Весьма недовольный собой, я направился следом за Тимом.</w:t>
      </w:r>
    </w:p>
    <w:p>
      <w:pPr>
        <w:pStyle w:val="Normal"/>
        <w:widowControl/>
        <w:ind w:firstLine="567"/>
        <w:jc w:val="both"/>
        <w:rPr/>
      </w:pPr>
      <w:r>
        <w:rPr>
          <w:rFonts w:cs="Times New Roman" w:ascii="Times New Roman" w:hAnsi="Times New Roman"/>
          <w:sz w:val="20"/>
          <w:szCs w:val="20"/>
        </w:rPr>
        <w:t>Склонившись над микроскопом, он разлаженно двигал стеклышком под объективом и крутил регулировочные вин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трудно было догадаться — самое худшее случ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им, — сказал я. — Ты потерял бактер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ом-то и дело, — буркнул он. — Смели, должно быть, ее на стол.</w:t>
      </w:r>
    </w:p>
    <w:p>
      <w:pPr>
        <w:pStyle w:val="Normal"/>
        <w:widowControl/>
        <w:ind w:firstLine="567"/>
        <w:jc w:val="both"/>
        <w:rPr/>
      </w:pPr>
      <w:r>
        <w:rPr>
          <w:rFonts w:cs="Times New Roman" w:ascii="Times New Roman" w:hAnsi="Times New Roman"/>
          <w:sz w:val="20"/>
          <w:szCs w:val="20"/>
        </w:rPr>
        <w:t>Размеры бедствия еще не дошли до него, но я уже представил их отчетливо. За ночь палочка успела размножиться. Мы разнесли ее на ногах по дому. Мы не выходили за ограду, но ветром палочку могло перебросить на улицу и рассеять по горо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что? — огрызнулся Тим. — Чего ты паникуешь! Я же сказал, что она безвредн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звредная?! — как ни бесила меня сейчас бестолковость Тима, как ни удивляло это соединение крайней тупости и таланта, я понимал, что злиться сейчас и бесполезно и неразумно. Но объяснить ему опасность его затеи было необходимо. Почему я не подумал об этом вч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я тебе покажу, какая она безвредная. Я шагнул в комнату, сдернул колпачок с авторучки и схватил первую попавшуюся тетра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же мой конспект, — сказал Т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спект?.. Черт с ним, с конспектом. Он может тебе и не понадоб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что, спя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тастрофа надвигалась неотвратимо, хотя ничего вокруг еще не выдавало ее приближения. Мне самому трудно было поверить в нее, мне хотелось убедить не только Тима, мне хотелось реально измерить величину беды… Я считал и повторял свои расчеты вслух, специально для Ти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за двое суток одна бактерия дает потомства один литр, то за трое суток… приблизительно, тысяча кубометров. На четвертые сутки…</w:t>
      </w:r>
    </w:p>
    <w:p>
      <w:pPr>
        <w:pStyle w:val="Normal"/>
        <w:widowControl/>
        <w:ind w:firstLine="567"/>
        <w:jc w:val="both"/>
        <w:rPr/>
      </w:pPr>
      <w:r>
        <w:rPr>
          <w:rFonts w:cs="Times New Roman" w:ascii="Times New Roman" w:hAnsi="Times New Roman"/>
          <w:sz w:val="20"/>
          <w:szCs w:val="20"/>
        </w:rPr>
        <w:t>Тим перестал искать бактерию. Он выпрямился и посмотрел на меня, мысли его принимали нужное направл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будет же она… так размнож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ее может задержать?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Ну, солнечные лучи, например… впрочем, я не проверял, — сознался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роверял… Ох, Тим, почему ты не поступил в строительный институт? На четвертые сутки… получится тысяча кубических километров. Тим, если твою бактерию разнесет ветром по всему миру, то на пятые сутки она высосет весь кислород, она затопит все материки и океаны. Через пять суток земля превратится в голую пустыню, без растений, без животных и без людей. Кому будут нужны тогда твои конспекты, Тим?.. Теперь ты понял, что ты соорудил?</w:t>
      </w:r>
    </w:p>
    <w:p>
      <w:pPr>
        <w:pStyle w:val="Normal"/>
        <w:widowControl/>
        <w:ind w:firstLine="567"/>
        <w:jc w:val="both"/>
        <w:rPr/>
      </w:pPr>
      <w:r>
        <w:rPr>
          <w:rFonts w:cs="Times New Roman" w:ascii="Times New Roman" w:hAnsi="Times New Roman"/>
          <w:sz w:val="20"/>
          <w:szCs w:val="20"/>
        </w:rPr>
        <w:t>Лицо у Тима побледнело. Он сел за стол и, уставясь на меня, молча забарабанил пальцами по столу. Воображение у него всегда работало отлично.</w:t>
      </w:r>
    </w:p>
    <w:p>
      <w:pPr>
        <w:pStyle w:val="Normal"/>
        <w:widowControl/>
        <w:ind w:firstLine="567"/>
        <w:jc w:val="both"/>
        <w:rPr/>
      </w:pPr>
      <w:r>
        <w:rPr>
          <w:rFonts w:cs="Times New Roman" w:ascii="Times New Roman" w:hAnsi="Times New Roman"/>
          <w:sz w:val="20"/>
          <w:szCs w:val="20"/>
        </w:rPr>
        <w:t>Я выглянул в окно. Листья на березах за оградой слабо шевелились от ветерка, но у нас в ограде, за высоким забором, казалось тихо. Тонкие стебельки пырея по краям дорожки стояли недвижим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бор… — невольно произнес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забор?.. — кинулся к окну Т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бор хороший, — повторил я. — Подумать только, если бы не заб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не может же этого быть, наконец! — воскликнул Тп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может быть, — сказал я. — Но этого не должно быть. Звони скорее профессору Янк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великому счастью, профессор Янков оказался д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му не нужно было объяснять, он сразу все понял, сразу догадался о серьезности надвигающейся беды. Он говорил громко, а телефон работал отлично, и хотя трубка была у Маркина, я слышал все, что сказал ему професс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бы вы оказались в коттедже один, Тим Маркин, — голос профессора стал необычно суров, — пожалуй, проще всего было бы залить вашу усадьбу бензином и сжечь ее вместе с вами. Да, да, вместе с вами! К сожалению, рядом находится другой человек, повинный только в том, что неосмотрительно выбрал вас себе в товарищи. В данном случае эта неразумность принесла пользу, я уверен, что это он подумал о том, о чем никогда не думали вы… Сидите оба дома. Никуда не выходите… Слышите — никуда!.. Отгоняйте от усадьбы бабочек и воробьев. И ждите… Я приеду к вам так скоро, как смогу. Соберите несколько бактерий в пробирку, закройте ее и держите при себе.</w:t>
      </w:r>
    </w:p>
    <w:p>
      <w:pPr>
        <w:pStyle w:val="Normal"/>
        <w:widowControl/>
        <w:ind w:firstLine="567"/>
        <w:jc w:val="both"/>
        <w:rPr/>
      </w:pPr>
      <w:r>
        <w:rPr>
          <w:rFonts w:cs="Times New Roman" w:ascii="Times New Roman" w:hAnsi="Times New Roman"/>
          <w:sz w:val="20"/>
          <w:szCs w:val="20"/>
        </w:rPr>
        <w:t>Тим Маркин выслушал все в покорном молчании. Так же молча он положил трубку и отправился в лабораторию.</w:t>
      </w:r>
    </w:p>
    <w:p>
      <w:pPr>
        <w:pStyle w:val="Normal"/>
        <w:widowControl/>
        <w:ind w:firstLine="567"/>
        <w:jc w:val="both"/>
        <w:rPr/>
      </w:pPr>
      <w:r>
        <w:rPr>
          <w:rFonts w:cs="Times New Roman" w:ascii="Times New Roman" w:hAnsi="Times New Roman"/>
          <w:sz w:val="20"/>
          <w:szCs w:val="20"/>
        </w:rPr>
        <w:t>Я захватил удилище, привязал к его концу свой галстук и вышел на крыльцо. Я сидел на ступеньках, помахивал удилищем, а вокруг меня в зловещем безмолвии размножались колонии коричневых палочек. На полу дома, на траве ограды расползалась отвратительная плесень, пока еще не видимая глазу, но уже несущая смертельную угрозу всему видимому ми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коре появился и Тим. Он показал пробирку, заткнутую пробкой и залитую менделеевской замаз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сять штук на столе наш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рисел рядом, помолчал, потом беспокойно покашл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тересно… если бактерия попадет с воздухом в легк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е стал продолж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тиснул зубы от злости. Что можно было тут сказ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полчаса на нашей тихой улочке послышалось отдаленное гудение тяжелых грузов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фессор Янков трезво оценил угрозу, которой был начинен наш коттедж, и понимал, что просчет здесь может привести к катастрофе, размеры которой представить было нетрудно. Поэтому он решил, что в таком случав лучше пересолить, чем недосолить.</w:t>
      </w:r>
    </w:p>
    <w:p>
      <w:pPr>
        <w:pStyle w:val="Normal"/>
        <w:widowControl/>
        <w:ind w:firstLine="567"/>
        <w:jc w:val="both"/>
        <w:rPr/>
      </w:pPr>
      <w:r>
        <w:rPr>
          <w:rFonts w:cs="Times New Roman" w:ascii="Times New Roman" w:hAnsi="Times New Roman"/>
          <w:sz w:val="20"/>
          <w:szCs w:val="20"/>
        </w:rPr>
        <w:t>Нашу усадьбу окружило более десятка специальных автомашин. Здесь были и пожарные машины, и машины для химической дезинфекции, и для борьбы с сельскими вредителями, и огнеметы, и даже автокран с длиннющей стрелой и крю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фессор Янков командовал с крыши машины, его приказания усиливались динамиками — он весьма походил на режиссера, снимающего кинофильм. Мы выступали в роли главных героев.</w:t>
      </w:r>
    </w:p>
    <w:p>
      <w:pPr>
        <w:pStyle w:val="Normal"/>
        <w:widowControl/>
        <w:ind w:firstLine="567"/>
        <w:jc w:val="both"/>
        <w:rPr/>
      </w:pPr>
      <w:r>
        <w:rPr>
          <w:rFonts w:cs="Times New Roman" w:ascii="Times New Roman" w:hAnsi="Times New Roman"/>
          <w:sz w:val="20"/>
          <w:szCs w:val="20"/>
        </w:rPr>
        <w:t>Автокран передал стрелой через забор два водолазных скафандра. Мы с Тимом натянули тяжелую резину, завернули друг другу шлемы. Потом тем же краном нас по очереди подняли в воздух, обмыли тут же над оградой струей креозота из брандспойта и погрузили в санитарный фургон.</w:t>
      </w:r>
    </w:p>
    <w:p>
      <w:pPr>
        <w:pStyle w:val="Normal"/>
        <w:widowControl/>
        <w:ind w:firstLine="567"/>
        <w:jc w:val="both"/>
        <w:rPr/>
      </w:pPr>
      <w:r>
        <w:rPr>
          <w:rFonts w:cs="Times New Roman" w:ascii="Times New Roman" w:hAnsi="Times New Roman"/>
          <w:sz w:val="20"/>
          <w:szCs w:val="20"/>
        </w:rPr>
        <w:t>Нам не слышно было, что говорили люди, — водолазные шлемы не пропускали ни звука. Но через иллюминатор шлема я увидел лицо шофера санитарного фургона. Оно мне хорошо запомнилось. Я же не мог сказать ему, что я тут ни при 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с увезли, и мы не видели, что происходило дальше…</w:t>
      </w:r>
    </w:p>
    <w:p>
      <w:pPr>
        <w:pStyle w:val="Normal"/>
        <w:widowControl/>
        <w:ind w:firstLine="567"/>
        <w:jc w:val="both"/>
        <w:rPr/>
      </w:pPr>
      <w:r>
        <w:rPr>
          <w:rFonts w:cs="Times New Roman" w:ascii="Times New Roman" w:hAnsi="Times New Roman"/>
          <w:sz w:val="20"/>
          <w:szCs w:val="20"/>
        </w:rPr>
        <w:t>Усадьбу Маркиных залили керосином, потом пустили огнеметы, и от коттеджа и от забора остался на земле черный выжженный квадрат. На весь Университетский городок, на поселок был наложен карантин. Трое суток люди сидели по домам. По улицам день и ночь ходили поливочные машины, кропя землю и стены строений искусственным дождем, чтобы не дать возможность палочке вместе с пылью быть унесенной вет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ециальные санитарные отряды проверяли, не появятся ли где-либо следы коричневой плес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дезокамере я пробыл неделю. О том, что со мной делали, даже неохота и рассказывать. Хорошо, что меня поместили отдельно от Марк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робыл в камере на несколько дней долее, нежели я. Если бы это зависело от меня, я не выпустил бы его из дезокамеры до конца его жизни…</w:t>
      </w:r>
    </w:p>
    <w:p>
      <w:pPr>
        <w:pStyle w:val="Normal"/>
        <w:widowControl/>
        <w:ind w:firstLine="567"/>
        <w:jc w:val="both"/>
        <w:rPr/>
      </w:pPr>
      <w:r>
        <w:rPr>
          <w:rFonts w:cs="Times New Roman" w:ascii="Times New Roman" w:hAnsi="Times New Roman"/>
          <w:sz w:val="20"/>
          <w:szCs w:val="20"/>
        </w:rPr>
        <w:t>Сейчас, когда все уже в прошлом, а мысли и чувства успокоились, я думаю, что, вероятно, тогда несколько преувеличил угрозу, грозящую миру и человечеству. Как показали опыты, палочку Тима Маркина солнечные лучи, например, убивали за полчаса. Но в благоприятных условиях, сырых затененных местах она размножалась безудержно. Ветром палочку могло занести в укромные уголки нашей планеты, и разыскивать ее там стоило бы больших хлопот.</w:t>
      </w:r>
    </w:p>
    <w:p>
      <w:pPr>
        <w:pStyle w:val="Normal"/>
        <w:widowControl/>
        <w:ind w:firstLine="567"/>
        <w:jc w:val="both"/>
        <w:rPr/>
      </w:pPr>
      <w:r>
        <w:rPr>
          <w:rFonts w:cs="Times New Roman" w:ascii="Times New Roman" w:hAnsi="Times New Roman"/>
          <w:sz w:val="20"/>
          <w:szCs w:val="20"/>
        </w:rPr>
        <w:t>Я не знаю, где сейчас Тим Маркин, Мне неизвестно, чем он занимается. Мне хочется обратиться к товарищам, которые работают с ним, пусть они не спускают с него гл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придумал бы он еще чего-нибудь!</w:t>
      </w:r>
      <w:r>
        <w:br w:type="page"/>
      </w:r>
    </w:p>
    <w:p>
      <w:pPr>
        <w:pStyle w:val="Normal"/>
        <w:widowControl/>
        <w:spacing w:before="600" w:after="600"/>
        <w:jc w:val="center"/>
        <w:rPr>
          <w:rFonts w:ascii="Times New Roman" w:hAnsi="Times New Roman" w:cs="Times New Roman"/>
          <w:b/>
          <w:b/>
          <w:bCs/>
          <w:sz w:val="28"/>
          <w:szCs w:val="28"/>
        </w:rPr>
      </w:pPr>
      <w:r>
        <w:rPr>
          <w:rFonts w:cs="Times New Roman" w:ascii="Times New Roman" w:hAnsi="Times New Roman"/>
          <w:b/>
          <w:bCs/>
          <w:sz w:val="28"/>
          <w:szCs w:val="28"/>
        </w:rPr>
        <w:drawing>
          <wp:inline distT="0" distB="0" distL="0" distR="0">
            <wp:extent cx="3543300" cy="2857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543300" cy="2857500"/>
                    </a:xfrm>
                    <a:prstGeom prst="rect">
                      <a:avLst/>
                    </a:prstGeom>
                  </pic:spPr>
                </pic:pic>
              </a:graphicData>
            </a:graphic>
          </wp:inline>
        </w:drawing>
      </w:r>
    </w:p>
    <w:p>
      <w:pPr>
        <w:pStyle w:val="Normal"/>
        <w:widowControl/>
        <w:numPr>
          <w:ilvl w:val="0"/>
          <w:numId w:val="0"/>
        </w:numPr>
        <w:spacing w:before="0" w:after="600"/>
        <w:jc w:val="center"/>
        <w:outlineLvl w:val="0"/>
        <w:rPr>
          <w:rFonts w:ascii="Times New Roman" w:hAnsi="Times New Roman" w:cs="Times New Roman"/>
          <w:b/>
          <w:b/>
          <w:bCs/>
          <w:sz w:val="28"/>
          <w:szCs w:val="28"/>
        </w:rPr>
      </w:pPr>
      <w:r>
        <w:rPr>
          <w:rFonts w:cs="Times New Roman" w:ascii="Times New Roman" w:hAnsi="Times New Roman"/>
          <w:b/>
          <w:bCs/>
          <w:sz w:val="28"/>
          <w:szCs w:val="28"/>
        </w:rPr>
        <w:t>ЗЛОЙ ВОЛШЕБНИК</w:t>
      </w:r>
    </w:p>
    <w:p>
      <w:pPr>
        <w:pStyle w:val="Normal"/>
        <w:widowControl/>
        <w:ind w:left="6237" w:hanging="0"/>
        <w:jc w:val="both"/>
        <w:rPr/>
      </w:pPr>
      <w:r>
        <w:rPr>
          <w:rFonts w:cs="Times New Roman" w:ascii="Times New Roman" w:hAnsi="Times New Roman"/>
          <w:iCs/>
          <w:sz w:val="16"/>
          <w:szCs w:val="16"/>
        </w:rPr>
        <w:t>Человек, тебе доверена Вселенная, обращайся с нею аккуратно…</w:t>
      </w:r>
    </w:p>
    <w:p>
      <w:pPr>
        <w:pStyle w:val="Normal"/>
        <w:widowControl/>
        <w:spacing w:lineRule="auto" w:line="360" w:before="120" w:after="600"/>
        <w:jc w:val="right"/>
        <w:rPr>
          <w:rFonts w:ascii="Times New Roman" w:hAnsi="Times New Roman" w:cs="Times New Roman"/>
          <w:iCs/>
          <w:sz w:val="14"/>
          <w:szCs w:val="14"/>
        </w:rPr>
      </w:pPr>
      <w:r>
        <w:rPr>
          <w:rFonts w:cs="Times New Roman" w:ascii="Times New Roman" w:hAnsi="Times New Roman"/>
          <w:iCs/>
          <w:sz w:val="14"/>
          <w:szCs w:val="14"/>
        </w:rPr>
        <w:t>(Из афоризмов будущ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нулся в город я, вероятно, на автобу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лее или менее ясно воспринимать окружающее я начал только у дверей своей кварти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стояние нервного тока сразу и начисто выключило сознание, я совершенно не помнил, как оказался у этих дверей.</w:t>
      </w:r>
    </w:p>
    <w:p>
      <w:pPr>
        <w:pStyle w:val="Normal"/>
        <w:widowControl/>
        <w:ind w:firstLine="567"/>
        <w:jc w:val="both"/>
        <w:rPr/>
      </w:pPr>
      <w:r>
        <w:rPr>
          <w:rFonts w:cs="Times New Roman" w:ascii="Times New Roman" w:hAnsi="Times New Roman"/>
          <w:sz w:val="20"/>
          <w:szCs w:val="20"/>
        </w:rPr>
        <w:t>Очевидно, я сумел пройти от дачного поселка через лес до шоссе и сесть на городской автобус. Я доехал до города, вылез на нужной остановке, потом пересек несколько улиц, счастливо не попав под машину. Прохожие, конечно, принимали меня за пьяного. Но, видимо, я двигался достаточно уверенно и целеустремленно — меня никто не остановил. Так я добрался до дома и поднялся на четвертый этаж.</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ут я пришел в себя.</w:t>
      </w:r>
    </w:p>
    <w:p>
      <w:pPr>
        <w:pStyle w:val="Normal"/>
        <w:widowControl/>
        <w:ind w:firstLine="567"/>
        <w:jc w:val="both"/>
        <w:rPr/>
      </w:pPr>
      <w:r>
        <w:rPr>
          <w:rFonts w:cs="Times New Roman" w:ascii="Times New Roman" w:hAnsi="Times New Roman"/>
          <w:sz w:val="20"/>
          <w:szCs w:val="20"/>
        </w:rPr>
        <w:t>Вначале почувствовал, что у меня болит голова. Потом понял, что стою у дверей и с тупой настойчивостью пытаюсь всунуть ключ в замочную скважину. Я хорошо видел зубчатую щель в чашечке американского замка, но не мог почему-то попасть в нее ключ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е показалось, что у меня трясутся руки. Я вытянул пальцы перед со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т, руки не тряс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пять взялся за ключ и, наконец, разглядел, что это не ключ, а пятак.</w:t>
      </w:r>
    </w:p>
    <w:p>
      <w:pPr>
        <w:pStyle w:val="Normal"/>
        <w:widowControl/>
        <w:ind w:firstLine="567"/>
        <w:jc w:val="both"/>
        <w:rPr/>
      </w:pPr>
      <w:r>
        <w:rPr>
          <w:rFonts w:cs="Times New Roman" w:ascii="Times New Roman" w:hAnsi="Times New Roman"/>
          <w:sz w:val="20"/>
          <w:szCs w:val="20"/>
        </w:rPr>
        <w:t>Тщетно я засовывал пальцы в углы карманов, разыскивая маленький плоский ключик. Под руки то и дело попадался какой-то неуклюжий пузатый ключ — от висячего замка — с лохматой веревочкой. Это был не мой ключ. Я не знал, каким образом он очутился в моем карма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ообразил, что могу постучать. В этот момент замок щелкнул и дверь распахну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бы не удивился, если бы она открылась сама собой, только что я видел вещи куда более нереальные, чем сама собой открывшаяся дверь… Но сейчас все было просто: на пороге стояла моя соседка по квартире — пожилая женщина, она работала няней у меня в больни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седка с испугом глядела на мое лиц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шагнул через порог, задев ее локтем.</w:t>
      </w:r>
    </w:p>
    <w:p>
      <w:pPr>
        <w:pStyle w:val="Normal"/>
        <w:widowControl/>
        <w:ind w:firstLine="567"/>
        <w:jc w:val="both"/>
        <w:rPr/>
      </w:pPr>
      <w:r>
        <w:rPr>
          <w:rFonts w:cs="Times New Roman" w:ascii="Times New Roman" w:hAnsi="Times New Roman"/>
          <w:sz w:val="20"/>
          <w:szCs w:val="20"/>
        </w:rPr>
        <w:t>Она отшатнулась, что-то сказала вслед, я не понял. Сильно толкнул ногой дверь в свою комнату и, ввалившись в нее, прислонился к косяку. Мне тут же пришло в голову, что я вел себя с соседкой по-свински. Нужно было выйти и извиниться… Но стоило ли беспокоиться о какой-то там невежливости — она ничего не значила по сравнению с тем, что я только что соверш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и мысли опять спутались… сильно заболело в затыл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жно было лечь и отдохнуть. Я с трудом добрался до дивана, кое-как стянул один ботинок — на второй уже не хватило сил — и откинулся на диванную подушку. Но все случившееся сразу же возникло в сознании, возникло ярко и отчетливо, несмотря на всю свою чудовищную невероят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здрогнул испуганно, поднялся и с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вычная знакомая обстановка комнаты. Реальные вещ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жет быть, я забол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ука моя все еще не выпускала снятый ботинок. Я постукал каблуком по колену. Мне стало больно.</w:t>
      </w:r>
    </w:p>
    <w:p>
      <w:pPr>
        <w:pStyle w:val="Normal"/>
        <w:widowControl/>
        <w:ind w:firstLine="567"/>
        <w:jc w:val="both"/>
        <w:rPr/>
      </w:pPr>
      <w:r>
        <w:rPr>
          <w:rFonts w:cs="Times New Roman" w:ascii="Times New Roman" w:hAnsi="Times New Roman"/>
          <w:sz w:val="20"/>
          <w:szCs w:val="20"/>
        </w:rPr>
        <w:t>Я встал, подошел к шкафу. В зеркале отразился бледный взлохмаченный человек в сером костюме, с ботинком в руке. Я швырнул ботинок к дивану. Отражение сделало то же самое. Я высунул язык. Отражение тоже высунуло язык. Язык выглядел норма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ульс тоже был в поряд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гда я постарался вспомнить, какое сегодня число. И вспомнил. Настольный календарь подтвердил, что все правильно. На столе лежало письмо из санатория, от Лизы. Я помнил его содерж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зг мой работал норма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 что же это было?</w:t>
      </w:r>
    </w:p>
    <w:p>
      <w:pPr>
        <w:pStyle w:val="Normal"/>
        <w:widowControl/>
        <w:ind w:firstLine="567"/>
        <w:jc w:val="both"/>
        <w:rPr/>
      </w:pPr>
      <w:r>
        <w:rPr>
          <w:rFonts w:cs="Times New Roman" w:ascii="Times New Roman" w:hAnsi="Times New Roman"/>
          <w:sz w:val="20"/>
          <w:szCs w:val="20"/>
        </w:rPr>
        <w:t>Я опять вернулся на диван. Сидел и перебирал в памяти случившееся. И все меньше и меньше верил, что видел это своими глазами. И вдруг в сумраке сомнений мелькнула яркая и радостная мысль. Я даже зажмурился от облегч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было ничего. Мне показалось…..</w:t>
      </w:r>
    </w:p>
    <w:p>
      <w:pPr>
        <w:pStyle w:val="Normal"/>
        <w:widowControl/>
        <w:ind w:firstLine="567"/>
        <w:jc w:val="both"/>
        <w:rPr/>
      </w:pPr>
      <w:r>
        <w:rPr>
          <w:rFonts w:cs="Times New Roman" w:ascii="Times New Roman" w:hAnsi="Times New Roman"/>
          <w:sz w:val="20"/>
          <w:szCs w:val="20"/>
        </w:rPr>
        <w:t>Конечно, не было!.. Все объясняется так просто. Да, я ездил за город. Что-то там со мной случилось: солнечный удар, временное помрачение сознания. А остальное — болезненный бр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у, черт! Ну конечно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йчас специально поеду за город, на то место, и воочию смогу убедиться, что там ничего не произош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спешно натянул ботинки и выскочил в корид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офер пойманного мною такси вначале поморщ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 город? — пере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а тридцатый километр. — Я понял шофера и добавил: — Вернусь с вами обра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быстро выбрались из сутолоки уличного движения на просторное загородное шоссе. Под колесами “Волги” замелькали бетонные плиты автострады. Шофер попытался было занять меня разговором. Но мне было но до него, и он замолчал. Оживление покинуло меня, а беспокойство нарастало с каждым километ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адцать восьмой… двадцать девят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тридцатом километре я еще издали увидел на сером бетоне дороги поблескивающие осколки стек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офер притормозил и вопросительно посмотрел на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право от шоссе уходила мало наезженная проселочная дорога, я молча показал на нее. Мое смятение, очевидно, отразилось на лице, шофер задержал на мне взгляд, потом спустился с автостра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проехали негустой пригородный лесок… миновали уже знакомую мне полянку с ромашками… вот и одинокая дача на отшибе станционного поселка, за поселком серые башни элеватора и над ними густая туча сизого ды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жно было не выходить из маш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я вышел. Вышел и шофер и остановился рядом со м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го! — сказал он. — Элеватор-то горел, что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и пожарные машины, похожие издали на красных жуков, копошились во дворе элеватора. Белые струйки воды били по обломкам рухнувшей башни. Фигурки людей сновали по двору, то исчезая за машинами, то появляясь внов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достал из бумажника деньги, подал шоферу, попросил меня подождать. И обошел дачу кругом.</w:t>
      </w:r>
    </w:p>
    <w:p>
      <w:pPr>
        <w:pStyle w:val="Normal"/>
        <w:widowControl/>
        <w:ind w:firstLine="567"/>
        <w:jc w:val="both"/>
        <w:rPr/>
      </w:pPr>
      <w:r>
        <w:rPr>
          <w:rFonts w:cs="Times New Roman" w:ascii="Times New Roman" w:hAnsi="Times New Roman"/>
          <w:sz w:val="20"/>
          <w:szCs w:val="20"/>
        </w:rPr>
        <w:t>Теперь была видна и железнодорожная линия, которая проходила мимо элеватора. Электровоз по-прежнему лежал поперек рельсов. Два вагона завалились набок, перекрыв рядом идущие пути. Железнодорожный кран, гудя мотором, пытался поднять их и оттащить в сторону.</w:t>
      </w:r>
    </w:p>
    <w:p>
      <w:pPr>
        <w:pStyle w:val="Normal"/>
        <w:widowControl/>
        <w:ind w:firstLine="567"/>
        <w:jc w:val="both"/>
        <w:rPr/>
      </w:pPr>
      <w:r>
        <w:rPr>
          <w:rFonts w:cs="Times New Roman" w:ascii="Times New Roman" w:hAnsi="Times New Roman"/>
          <w:sz w:val="20"/>
          <w:szCs w:val="20"/>
        </w:rPr>
        <w:t>У насыпи стояла машина с красным крестиком на кузове. Человек в белом халате накрывал что-то, лежавшее на носилках, простыней.</w:t>
      </w:r>
    </w:p>
    <w:p>
      <w:pPr>
        <w:pStyle w:val="Normal"/>
        <w:widowControl/>
        <w:ind w:firstLine="567"/>
        <w:jc w:val="both"/>
        <w:rPr/>
      </w:pPr>
      <w:r>
        <w:rPr>
          <w:rFonts w:cs="Times New Roman" w:ascii="Times New Roman" w:hAnsi="Times New Roman"/>
          <w:sz w:val="20"/>
          <w:szCs w:val="20"/>
        </w:rPr>
        <w:t>У меня опять сильно заболело в затылке. Все вокруг стало расплывчатым и неустойчивым. Я прислонился к забору дачи. Потом боль утихла. Я медленно приоткрыл налитку, как бы боясь увидеть за ней что-то страшное. Конечно, в ограде никого не было. Я знал, что там никого и не может бы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мало ли что я знал…</w:t>
      </w:r>
    </w:p>
    <w:p>
      <w:pPr>
        <w:pStyle w:val="Normal"/>
        <w:widowControl/>
        <w:ind w:firstLine="567"/>
        <w:jc w:val="both"/>
        <w:rPr/>
      </w:pPr>
      <w:r>
        <w:rPr>
          <w:rFonts w:cs="Times New Roman" w:ascii="Times New Roman" w:hAnsi="Times New Roman"/>
          <w:sz w:val="20"/>
          <w:szCs w:val="20"/>
        </w:rPr>
        <w:t>От ворот к крыльцу маленького бревенчатого домика вела тропинка. Возле крыльца росла крапива. Голубенькие ставни были откры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дверях висел замок.</w:t>
      </w:r>
    </w:p>
    <w:p>
      <w:pPr>
        <w:pStyle w:val="Normal"/>
        <w:widowControl/>
        <w:ind w:firstLine="567"/>
        <w:jc w:val="both"/>
        <w:rPr/>
      </w:pPr>
      <w:r>
        <w:rPr>
          <w:rFonts w:cs="Times New Roman" w:ascii="Times New Roman" w:hAnsi="Times New Roman"/>
          <w:sz w:val="20"/>
          <w:szCs w:val="20"/>
        </w:rPr>
        <w:t>Я сунул руку в карман пиджака и вытащил ключ. Ключ от висячего замка, на взлохмаченной веревочке… Это был ЕГО ключ… ОН открывал замок этим ключом…</w:t>
      </w:r>
    </w:p>
    <w:p>
      <w:pPr>
        <w:pStyle w:val="Normal"/>
        <w:widowControl/>
        <w:ind w:firstLine="567"/>
        <w:jc w:val="both"/>
        <w:rPr/>
      </w:pPr>
      <w:r>
        <w:rPr>
          <w:rFonts w:cs="Times New Roman" w:ascii="Times New Roman" w:hAnsi="Times New Roman"/>
          <w:sz w:val="20"/>
          <w:szCs w:val="20"/>
        </w:rPr>
        <w:t>Мне тоже нужно было открыть дверь, чтобы убедиться. Но я не мог этого сделать. Я опустил ключ в карман и вытер руку полой пиджака. В сенях, в доме было тихо. Как в могиле. Да и не могло быть иначе… Я понимал это. Я же был вра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стены высокой поленницей были сложены дрова. Березовые кругляки. Какое же из них тогда попало мне под р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траве возле поленницы что-то блеснуло. Я наклонился и поднял ключ. Маленький плоский ключик от американского замка. Это был мой ключ. Вероятно, он выпал из кармана, когда я висел вверх ног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чего было здесь больше делать. Я вернулся к машине. Шофер продолжал разглядывать дымящийся элеватор. Поваленного набок электровоза шофер не видел, его закрывал забор да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ушили, — одобрительно заметил он. Я кивнул и сел в маш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ех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чего бы это он загоре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омол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офер искоса взглянул на меня, потоптался нерешительно и сел за руль. Может быть, он даже подумал, что я имею какое-то отношение к пожару на элеваторе. Хорошо, что он не видел еще и электрово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миная кустики, он круто развернул машину, и мы поехали обратно к шоссе. Всю дорогу до города он косился на меня подозрительно и с любопытством. Что мог я ему сказать? Я попросил его остановиться возле городского сквера. Он полез в карман за сдач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нужно, — сказал я. — Попрошу вас заехать еще в одно место. Есть у вас бумага и карандаш?</w:t>
      </w:r>
    </w:p>
    <w:p>
      <w:pPr>
        <w:pStyle w:val="Normal"/>
        <w:widowControl/>
        <w:ind w:firstLine="567"/>
        <w:jc w:val="both"/>
        <w:rPr/>
      </w:pPr>
      <w:r>
        <w:rPr>
          <w:rFonts w:cs="Times New Roman" w:ascii="Times New Roman" w:hAnsi="Times New Roman"/>
          <w:sz w:val="20"/>
          <w:szCs w:val="20"/>
        </w:rPr>
        <w:t>Шофер протянул измятый блокнот, от которого сильно пахло бензином. Я написал несколько слов, приложил к записке ключ от висячего замка и подал все это вместе с блокнотом шофе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везите это, пожалуйста, в ближайшую милицию, дежурн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офер оторопело взял записку и ключ. Я вышел из маш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ушайте… — спохватился он, высовываясь в окно кабины, но я быстро пересек тротуар, и толпа прохожих загородила меня от шофера.</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Дома я достал из стола стопку чистой бумаги. Некоторое время думал: стоит ли как-то озаглавить свою исповедь. Потом решил предоставить это милиции.</w:t>
      </w:r>
    </w:p>
    <w:p>
      <w:pPr>
        <w:pStyle w:val="Normal"/>
        <w:widowControl/>
        <w:ind w:firstLine="567"/>
        <w:jc w:val="both"/>
        <w:rPr/>
      </w:pPr>
      <w:r>
        <w:rPr>
          <w:rFonts w:cs="Times New Roman" w:ascii="Times New Roman" w:hAnsi="Times New Roman"/>
          <w:sz w:val="20"/>
          <w:szCs w:val="20"/>
        </w:rPr>
        <w:t>Впервые я встретился с Полянским две недели тому назад. В конференц-зале Института нейрофизики состоялась лекция: “Материализация мысли”. Лекция на подобную тему могла бы вызвать не меньше сомнений, чем, скажем, разговор о вечном двигателе. Но имя докладчика академика Семиплатова, известного всему миру, рассеивало всякое недоверие. Когда-то я защищал диссертацию в Институте нейрофизики, и мне прислали приглашение на лекцию.</w:t>
      </w:r>
    </w:p>
    <w:p>
      <w:pPr>
        <w:pStyle w:val="Normal"/>
        <w:widowControl/>
        <w:ind w:firstLine="567"/>
        <w:jc w:val="both"/>
        <w:rPr/>
      </w:pPr>
      <w:r>
        <w:rPr>
          <w:rFonts w:cs="Times New Roman" w:ascii="Times New Roman" w:hAnsi="Times New Roman"/>
          <w:sz w:val="20"/>
          <w:szCs w:val="20"/>
        </w:rPr>
        <w:t>Было лето — время отпусков, — народа в зале собралось немного, задние ряды кресел оказались свободными, и я, хотя явился с опозданием, без труда нашел себе место.</w:t>
      </w:r>
    </w:p>
    <w:p>
      <w:pPr>
        <w:pStyle w:val="Normal"/>
        <w:widowControl/>
        <w:ind w:firstLine="567"/>
        <w:jc w:val="both"/>
        <w:rPr/>
      </w:pPr>
      <w:r>
        <w:rPr>
          <w:rFonts w:cs="Times New Roman" w:ascii="Times New Roman" w:hAnsi="Times New Roman"/>
          <w:sz w:val="20"/>
          <w:szCs w:val="20"/>
        </w:rPr>
        <w:t>Среди присутствующих я увидел многих знакомых нейрофизиков, но были и представители чистой науки — клинической медиц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кадемику Семиплатову было около сорока пяти лет, а выглядел он и того моло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возвышении, где находилась кафедра докладчика, стоял еще небольшой столик, покрытый черной пластмассовой скатертью, и стул. Академик Семиплатов прошел не к кафедре, а к этому столи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рогие товарищи, — сказал он, — долгие годы Институт нейрофизики занимался новыми сложными проблемами. По мнению иных здравомыслящих людей, в наших работах было больше шарлатанства, нежели науки. Сегодня я хочу поделиться с вами некоторыми нашими успехами. Предупреждаю, мне придется говорить о весьма необычных, с точки зрения элементарной физики и медицины, вещах. Поэтому разрешите начать с небольшого эксперимента. Надеюсь, после него у вас появится больше доверия ко мне и, следовательно, больше внимания к тому, о чем я буду рассказывать. Итак…</w:t>
      </w:r>
    </w:p>
    <w:p>
      <w:pPr>
        <w:pStyle w:val="Normal"/>
        <w:widowControl/>
        <w:ind w:firstLine="567"/>
        <w:jc w:val="both"/>
        <w:rPr/>
      </w:pPr>
      <w:r>
        <w:rPr>
          <w:rFonts w:cs="Times New Roman" w:ascii="Times New Roman" w:hAnsi="Times New Roman"/>
          <w:sz w:val="20"/>
          <w:szCs w:val="20"/>
        </w:rPr>
        <w:t>Академик Семиплатов сунул руку в карман пиджака и вынул беленький шарик — мячик от настольного тенниса. С легкой улыбкой, будто прося извинить за такое легкомысленное начало, он показал шарик присутствующим, как это сделал бы фокусник-иллюзионист, затем положил шарик па средину столика, пододвинул стул и с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зале оживились, лекция шла совсем не по-академиче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миплатов опустил руки на колени, поудобнее устроился на стуле. Когда он опять обратился к залу, улыбки на его лице уже не бы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еюсь, — сказал он, — вы поверите, что здесь не будет ни фокусов, ни подвохов. А теперь попрошу немножко абсолютной тишины и внимания.</w:t>
      </w:r>
    </w:p>
    <w:p>
      <w:pPr>
        <w:pStyle w:val="Normal"/>
        <w:widowControl/>
        <w:ind w:firstLine="567"/>
        <w:jc w:val="both"/>
        <w:rPr/>
      </w:pPr>
      <w:r>
        <w:rPr>
          <w:rFonts w:cs="Times New Roman" w:ascii="Times New Roman" w:hAnsi="Times New Roman"/>
          <w:sz w:val="20"/>
          <w:szCs w:val="20"/>
        </w:rPr>
        <w:t>Он вздохнул глубоко, как человек, собирающийся вскинуть на плечи непосильную тяжесть. Затем поднял лицо и сосредоточил свой взгляд на шарике, который лежал примерно в метре от его гл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мотрел так с минуту. Взгляд его становился все более пристальным и острым. Казалось, он что-то хочет разглядеть на поверхности шарика, что-то весьма значительное и нужное, но плохо заметное. Лицо его окаменело от напряж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зале наступила выжидающая тиш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зоры присутствующих скрестились на неподвижном беленьком шари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друг чей-то легкий удивленный вздох нарушил эту мертвую тишину. Шарик качнулся, слабо, едва заметно, но качнулся сам, потом медленно покатился по сто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миплатов подставил руку, и шарик упал в его ладонь.</w:t>
      </w:r>
    </w:p>
    <w:p>
      <w:pPr>
        <w:pStyle w:val="Normal"/>
        <w:widowControl/>
        <w:ind w:firstLine="567"/>
        <w:jc w:val="both"/>
        <w:rPr/>
      </w:pPr>
      <w:r>
        <w:rPr>
          <w:rFonts w:cs="Times New Roman" w:ascii="Times New Roman" w:hAnsi="Times New Roman"/>
          <w:sz w:val="20"/>
          <w:szCs w:val="20"/>
        </w:rPr>
        <w:t>Конечно, я тоже восторженно хлопал вместе со всеми. То, что мы видели сейчас, было чудом, почти библейским чудом, и все приветствовали ученого, совершившего это чуд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миплатов сидел, опустив плечи, очень похожий на грузчика, только что скинувшего со спины тяжкий груз. Он слегка улыбался в ответ. Сидевшие впереди встали, продолжая аплодировать. Поднялся и я. И в этот момент кто-то внезапно посадил меня обратно в крес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не было прикосновением руки. Какая-то непомерная тяжесть мягко опустилась мне на плечи. Ноги мои подкосились, и я сел. Ничего не понимая, хотел тут же вскочить… и не м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гда я обер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яд кресел за моей спиной был пуст. И лишь в следующем ряду одиноко сидел щупленький узкоплечий человек, с бледным лицом, с черной гривкой волос над громадным выпуклым лбом. Он сидел, весь подавшись вперед, устремив на Семиплатова взгляд своих странных, широко открытых, стеклянно поблескивающих глаз. Меня он не замечал. Оп смотрел поверх моего пле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е стало не по с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нял, что физически ощущаю его взгляд, как что-то материально существующее.</w:t>
      </w:r>
    </w:p>
    <w:p>
      <w:pPr>
        <w:pStyle w:val="Normal"/>
        <w:widowControl/>
        <w:ind w:firstLine="567"/>
        <w:jc w:val="both"/>
        <w:rPr/>
      </w:pPr>
      <w:r>
        <w:rPr>
          <w:rFonts w:cs="Times New Roman" w:ascii="Times New Roman" w:hAnsi="Times New Roman"/>
          <w:sz w:val="20"/>
          <w:szCs w:val="20"/>
        </w:rPr>
        <w:t>Трудно было это объяснить. Над моим плечом от глаз большелобого человечка — как пучок света от лазера — протянулся мощный силовой луч, невидимый, но ощутимый. Я был уверен, что если бы этот взгляд был направлен на меня, то он пробил бы насквозь, как удар шпаги.</w:t>
      </w:r>
    </w:p>
    <w:p>
      <w:pPr>
        <w:pStyle w:val="Normal"/>
        <w:widowControl/>
        <w:ind w:firstLine="567"/>
        <w:jc w:val="both"/>
        <w:rPr/>
      </w:pPr>
      <w:r>
        <w:rPr>
          <w:rFonts w:cs="Times New Roman" w:ascii="Times New Roman" w:hAnsi="Times New Roman"/>
          <w:sz w:val="20"/>
          <w:szCs w:val="20"/>
        </w:rPr>
        <w:t>Это уже здорово походило на бред. Я закрыл глаза. Отвернулся… И услыхал деревянный дребезг покатившегося стула.</w:t>
      </w:r>
    </w:p>
    <w:p>
      <w:pPr>
        <w:pStyle w:val="Normal"/>
        <w:widowControl/>
        <w:ind w:firstLine="567"/>
        <w:jc w:val="both"/>
        <w:rPr/>
      </w:pPr>
      <w:r>
        <w:rPr>
          <w:rFonts w:cs="Times New Roman" w:ascii="Times New Roman" w:hAnsi="Times New Roman"/>
          <w:sz w:val="20"/>
          <w:szCs w:val="20"/>
        </w:rPr>
        <w:t>Семиплатов уже не сидел. Он стоял. Лицо его было растерянным и напряженным. В вытянутой вперед руке, в щепоти трясущихся пальцев был зажат беленький шарик от настольного тенниса. Все видели, как Семиплатов пытался опустить руку и не мог. Потом он шаг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ло такое впечатление, будто легонький шарик тащил его за собой.</w:t>
      </w:r>
    </w:p>
    <w:p>
      <w:pPr>
        <w:pStyle w:val="Normal"/>
        <w:widowControl/>
        <w:ind w:firstLine="567"/>
        <w:jc w:val="both"/>
        <w:rPr/>
      </w:pPr>
      <w:r>
        <w:rPr>
          <w:rFonts w:cs="Times New Roman" w:ascii="Times New Roman" w:hAnsi="Times New Roman"/>
          <w:sz w:val="20"/>
          <w:szCs w:val="20"/>
        </w:rPr>
        <w:t>Отчаянно сопротивляясь, Семиплатов сделал несколько шагов. На краю возвышения он попытался удержаться, но оборвался и с глухим стуком рухнул в зал.</w:t>
      </w:r>
    </w:p>
    <w:p>
      <w:pPr>
        <w:pStyle w:val="Normal"/>
        <w:widowControl/>
        <w:ind w:firstLine="567"/>
        <w:jc w:val="both"/>
        <w:rPr/>
      </w:pPr>
      <w:r>
        <w:rPr>
          <w:rFonts w:cs="Times New Roman" w:ascii="Times New Roman" w:hAnsi="Times New Roman"/>
          <w:sz w:val="20"/>
          <w:szCs w:val="20"/>
        </w:rPr>
        <w:t>Все произошло так неожиданно и так быстро, что никто не успел ничего сообразить. Никто не успел поддержать Семиплатова. Я затаил дыхание… И в наступившей недоуменной тишине услышал за спиной злой полушеп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так-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все разом засуетились, бросились поднимать Семиплатова. Кто-то побежал к телефону. Я тоже кинулся было к лежащему на полу академику, но вокруг него и без меня было достаточно людей. Тогда я вспомнил про большелобого.</w:t>
      </w:r>
    </w:p>
    <w:p>
      <w:pPr>
        <w:pStyle w:val="Normal"/>
        <w:widowControl/>
        <w:ind w:firstLine="567"/>
        <w:jc w:val="both"/>
        <w:rPr/>
      </w:pPr>
      <w:r>
        <w:rPr>
          <w:rFonts w:cs="Times New Roman" w:ascii="Times New Roman" w:hAnsi="Times New Roman"/>
          <w:sz w:val="20"/>
          <w:szCs w:val="20"/>
        </w:rPr>
        <w:t>Он неторопливо пробирался между кресел к выходу, невозмутимый и спокойный среди общей суматохи. И я понял: он знал, что случилось с академиком Семиплатовым, а знал потому, что сам был виновником происшедшего. Я оторопело глядел на него. А он, ни разу не оглянувшись, подошел к выходным дверям и исче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тогда я очнулся от своего оцепен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я не обнаружил незнакомца ни в вестибюле института, ни на улице. Я бы не удивился, если бы тогда мне сказали, что он провалился сквозь землю.</w:t>
      </w:r>
    </w:p>
    <w:p>
      <w:pPr>
        <w:pStyle w:val="Normal"/>
        <w:widowControl/>
        <w:ind w:firstLine="567"/>
        <w:jc w:val="both"/>
        <w:rPr/>
      </w:pPr>
      <w:r>
        <w:rPr>
          <w:rFonts w:cs="Times New Roman" w:ascii="Times New Roman" w:hAnsi="Times New Roman"/>
          <w:sz w:val="20"/>
          <w:szCs w:val="20"/>
        </w:rPr>
        <w:t>Подъехала машина скорой помощи. Академика Семиплатова вынесли на носилках. Глаза его были закрыты, запрокинутая голова покачивалась из стороны в сторону. Носилки задвинули в машину, санитары заскочили в нее уже на хо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подъезда института осталась кучка растерянных, ничего не понимающих людей. И я.</w:t>
      </w:r>
    </w:p>
    <w:p>
      <w:pPr>
        <w:pStyle w:val="Normal"/>
        <w:widowControl/>
        <w:ind w:firstLine="567"/>
        <w:jc w:val="both"/>
        <w:rPr/>
      </w:pPr>
      <w:r>
        <w:rPr>
          <w:rFonts w:cs="Times New Roman" w:ascii="Times New Roman" w:hAnsi="Times New Roman"/>
          <w:sz w:val="20"/>
          <w:szCs w:val="20"/>
        </w:rPr>
        <w:t>Все ли было так, как я видел и, главное, ощущал? Я знал свою повышенную возбудимость и впечатлительность и мог предположить, что сделался жертвой случайной галлюцинации. Академик Семиплатов мог упасть сам. Его странное поведение можно было объяснить перегрузкой нервной системы во время эксперимента с шариком. А силовой взгляд большелобого человечка я мог и придумать… Энергия, излучаемая мозгом, ничтожно мала. Если ею еще можно сдвинуть с места пластмассовый шарик, то свалить с ног человека, весящего несколько десятков килограммов…</w:t>
      </w:r>
    </w:p>
    <w:p>
      <w:pPr>
        <w:pStyle w:val="Normal"/>
        <w:widowControl/>
        <w:ind w:firstLine="567"/>
        <w:jc w:val="both"/>
        <w:rPr/>
      </w:pPr>
      <w:r>
        <w:rPr>
          <w:rFonts w:cs="Times New Roman" w:ascii="Times New Roman" w:hAnsi="Times New Roman"/>
          <w:sz w:val="20"/>
          <w:szCs w:val="20"/>
        </w:rPr>
        <w:t>Дома возбуждение мое улеглось, но все равно я чувствовал себя неуютно. Смерил температуру — тридцать семь и пять десятых. Это еще более усилило мои сомн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инял таблетку снотворного и лег спать.</w:t>
      </w:r>
    </w:p>
    <w:p>
      <w:pPr>
        <w:pStyle w:val="Normal"/>
        <w:widowControl/>
        <w:ind w:firstLine="567"/>
        <w:jc w:val="both"/>
        <w:rPr/>
      </w:pPr>
      <w:r>
        <w:rPr>
          <w:rFonts w:cs="Times New Roman" w:ascii="Times New Roman" w:hAnsi="Times New Roman"/>
          <w:sz w:val="20"/>
          <w:szCs w:val="20"/>
        </w:rPr>
        <w:t>На другой день я уже старался не вспоминать о своих вчерашних ощущениях и никому о них не рассказывал. Если мне самому плохо верилось в их реальность, то любому постороннему все это показалось бы чистейшим бре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кадемик Семиплатов лежал в больнице. При падении он получил сильное сотрясение мозга и, хотя жизнь его была вне опасности, в сознание он все еще не приход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думал, конечно, что когда-нибудь еще встречу своего большелобого незнаком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как говорится, судьба распорядилась иначе…</w:t>
      </w:r>
    </w:p>
    <w:p>
      <w:pPr>
        <w:pStyle w:val="Normal"/>
        <w:widowControl/>
        <w:ind w:firstLine="567"/>
        <w:jc w:val="both"/>
        <w:rPr/>
      </w:pPr>
      <w:r>
        <w:rPr>
          <w:rFonts w:cs="Times New Roman" w:ascii="Times New Roman" w:hAnsi="Times New Roman"/>
          <w:sz w:val="20"/>
          <w:szCs w:val="20"/>
        </w:rPr>
        <w:t>Сегодня утром я получил письмо из санатория от жены. Она писала, что боли в сердце не беспокоят больше и она вернется домой, как только окончится срок путевки. Хорошее письмо родило и хорошее настроение. Я решил продлить его и отодвинул в сторону рукопись журнальной статьи о нейрофизике, которая писалась почему-то трудно и вот уже целую неделю портила мне самочувствие. Можно полодырничать день, почитать какой-либо детектив, послушать легкую музыку. Но рукопись лежала на столе и назойливо лезла в глаза, нужно сбежать куда-нибудь от нее. Я вышел на улицу и сел в первый попавшийся загородный автобус.</w:t>
      </w:r>
    </w:p>
    <w:p>
      <w:pPr>
        <w:pStyle w:val="Normal"/>
        <w:widowControl/>
        <w:ind w:firstLine="567"/>
        <w:jc w:val="both"/>
        <w:rPr/>
      </w:pPr>
      <w:r>
        <w:rPr>
          <w:rFonts w:cs="Times New Roman" w:ascii="Times New Roman" w:hAnsi="Times New Roman"/>
          <w:sz w:val="20"/>
          <w:szCs w:val="20"/>
        </w:rPr>
        <w:t>Загородных маршрутов более десятка, автобусов и того больше. Я не выбирал. Я сел в тот, который стоял на остановке… и цепь случайностей замкнулась…</w:t>
      </w:r>
    </w:p>
    <w:p>
      <w:pPr>
        <w:pStyle w:val="Normal"/>
        <w:widowControl/>
        <w:ind w:firstLine="567"/>
        <w:jc w:val="both"/>
        <w:rPr/>
      </w:pPr>
      <w:r>
        <w:rPr>
          <w:rFonts w:cs="Times New Roman" w:ascii="Times New Roman" w:hAnsi="Times New Roman"/>
          <w:sz w:val="20"/>
          <w:szCs w:val="20"/>
        </w:rPr>
        <w:t>Автобус следовал до дачного поселка на тридцать пятом километре. Мне было все равно. Я вспомнил, что на тридцать втором километре есть лесная речонка, на ней много симпатичных омутков с кувшинками. Можно выкупаться, полежать на травянистом бережке бездумно или помечтать… скажем, о затухающих процессах в коре головного моз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расположился на заднем сиденье, спиной к водителю. Автобус долго петлял по улицам, делая частые остановки, потом, наконец, выбрался на загородное шоссе и пошел ровно и размеренно, слегка покачиваясь, как корабль.</w:t>
      </w:r>
    </w:p>
    <w:p>
      <w:pPr>
        <w:pStyle w:val="Normal"/>
        <w:widowControl/>
        <w:ind w:firstLine="567"/>
        <w:jc w:val="both"/>
        <w:rPr/>
      </w:pPr>
      <w:r>
        <w:rPr>
          <w:rFonts w:cs="Times New Roman" w:ascii="Times New Roman" w:hAnsi="Times New Roman"/>
          <w:sz w:val="20"/>
          <w:szCs w:val="20"/>
        </w:rPr>
        <w:t>Полосатые столбики ежеминутно возникали за обочиной, показывая на желтых ладошках-указателях каждый раз новое число. На остановке “двадцать восьмой километр” я пересел на освободившееся место слева у окна, ближе к выходу. Пока водитель — молодой паренек в клетчатой ковбойке — разгонял после остановки тяжелую машину, нас нагнал междугородный пассажирский лайнер — желто-зеленая громадина, с занавесками на окнах и красной полосой вокруг кузова. Некоторое время шофер лайнера вел свою машину следом за нашим автобусом, затем вывернул на средину дороги и коротко гуд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зглянул на нашего водителя. И тут же заметил справа от себя на фоне окна крутолобый профиль.</w:t>
      </w:r>
    </w:p>
    <w:p>
      <w:pPr>
        <w:pStyle w:val="Normal"/>
        <w:widowControl/>
        <w:ind w:firstLine="567"/>
        <w:jc w:val="both"/>
        <w:rPr/>
      </w:pPr>
      <w:r>
        <w:rPr>
          <w:rFonts w:cs="Times New Roman" w:ascii="Times New Roman" w:hAnsi="Times New Roman"/>
          <w:sz w:val="20"/>
          <w:szCs w:val="20"/>
        </w:rPr>
        <w:t>Незнакомец сидел на переднем сиденье, понурившись и закрыв глаза. Очевидно, сигнал обгоняющего лайнера разбудил его. Он вскинул голову. Посмотрел на дорогу — автобус уже приближался к тридцатому километру — и тут же быстро перевел взгляд на спину нашего водителя, затем ему под ноги. Туда, где находились педали сцепления и тормо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нял, что сейчас что-то произойдет.</w:t>
      </w:r>
    </w:p>
    <w:p>
      <w:pPr>
        <w:pStyle w:val="Normal"/>
        <w:widowControl/>
        <w:ind w:firstLine="567"/>
        <w:jc w:val="both"/>
        <w:rPr/>
      </w:pPr>
      <w:r>
        <w:rPr>
          <w:rFonts w:cs="Times New Roman" w:ascii="Times New Roman" w:hAnsi="Times New Roman"/>
          <w:sz w:val="20"/>
          <w:szCs w:val="20"/>
        </w:rPr>
        <w:t>Мне хотелось крикнуть шоферу “берегись!”. Но боязнь оказаться смешным удержала меня. И тут же, как сирена скорой помощи, отчаянно завизжали тормоза. Автобус занесло, развернуло поперек шоссе. Совсем близко за окном мелькнул желто-зеленый борт обгонявшего лайнера. Автобус содрогнулся от гулкого удара. Меня бросило вбок… Потом нахлынули тишина, мр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ткрыл глаза.</w:t>
      </w:r>
    </w:p>
    <w:p>
      <w:pPr>
        <w:pStyle w:val="Normal"/>
        <w:widowControl/>
        <w:ind w:firstLine="567"/>
        <w:jc w:val="both"/>
        <w:rPr/>
      </w:pPr>
      <w:r>
        <w:rPr>
          <w:rFonts w:cs="Times New Roman" w:ascii="Times New Roman" w:hAnsi="Times New Roman"/>
          <w:sz w:val="20"/>
          <w:szCs w:val="20"/>
        </w:rPr>
        <w:t>Лайнер стоял, уткнувшись радиатором в кузов автобуса. Водитель лайнера не смог сразу остановить тяжелую машину, но успел нажать на тормоз и ослабил силу удара. Из пассажиров автобуса никто не пострадал. Только я, очевидно, ударился головой о переплет окна. Затылок у меня побаливал, но сознание работало уже отчетливо.</w:t>
      </w:r>
    </w:p>
    <w:p>
      <w:pPr>
        <w:pStyle w:val="Normal"/>
        <w:widowControl/>
        <w:ind w:firstLine="567"/>
        <w:jc w:val="both"/>
        <w:rPr/>
      </w:pPr>
      <w:r>
        <w:rPr>
          <w:rFonts w:cs="Times New Roman" w:ascii="Times New Roman" w:hAnsi="Times New Roman"/>
          <w:sz w:val="20"/>
          <w:szCs w:val="20"/>
        </w:rPr>
        <w:t>Бестолково суетились пассажиры. Многие лезли с вопросами к водителю. А тот сидел, вцепившись в рулевое колесо, и оторопело глядел вниз, на педаль тормоза. Потом вскочил, открыл двери и выпрыгнул из маш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ним заспешили пассажи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тоже вылез на шоссе и только там вспомнил про своего незнакомца. Его не было среди пассажи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ыбрался из толпы и огляделся.</w:t>
      </w:r>
    </w:p>
    <w:p>
      <w:pPr>
        <w:pStyle w:val="Normal"/>
        <w:widowControl/>
        <w:ind w:firstLine="567"/>
        <w:jc w:val="both"/>
        <w:rPr/>
      </w:pPr>
      <w:r>
        <w:rPr>
          <w:rFonts w:cs="Times New Roman" w:ascii="Times New Roman" w:hAnsi="Times New Roman"/>
          <w:sz w:val="20"/>
          <w:szCs w:val="20"/>
        </w:rPr>
        <w:t>Мы стояли как раз у полосатого столбика — тридцатый километр. В сторону от шоссе отходила проселочная дорога. Мало езженная, заросшая травой, она терялась в березовом лесочке, который тянулся рядом с шоссе. За березами мелькала удаляющаяся сутулая фигурка незнакомца.</w:t>
      </w:r>
    </w:p>
    <w:p>
      <w:pPr>
        <w:pStyle w:val="Normal"/>
        <w:widowControl/>
        <w:ind w:firstLine="567"/>
        <w:jc w:val="both"/>
        <w:rPr/>
      </w:pPr>
      <w:r>
        <w:rPr>
          <w:rFonts w:cs="Times New Roman" w:ascii="Times New Roman" w:hAnsi="Times New Roman"/>
          <w:sz w:val="20"/>
          <w:szCs w:val="20"/>
        </w:rPr>
        <w:t>Я быстро догнал его и пошел следом, метрах в двадцати. Он шагал не спеша, не оглядываясь, я не торопился открывать свое присутствие: я не знал, что скажу, если он увидит меня и спросит, что мне нужно. Он мог и не спросить. Судя по тому, как свирепо расправился он с академиком Семиплатовым, он просто сбил бы меня с ног, если бы я чем-то не понравился ему. Вдавил бы в землю, как муху, даже не прикасаясь ко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мог это сделать, я был уверен. Нечего скрывать — я боялся. Боялся, но все-таки ш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знакомец представлялся мне волшебником. Необходимо было удостовериться в реальности всего, что я видел. Или чудеса существуют, или я помешался.</w:t>
      </w:r>
    </w:p>
    <w:p>
      <w:pPr>
        <w:pStyle w:val="Normal"/>
        <w:widowControl/>
        <w:ind w:firstLine="567"/>
        <w:jc w:val="both"/>
        <w:rPr/>
      </w:pPr>
      <w:r>
        <w:rPr>
          <w:rFonts w:cs="Times New Roman" w:ascii="Times New Roman" w:hAnsi="Times New Roman"/>
          <w:sz w:val="20"/>
          <w:szCs w:val="20"/>
        </w:rPr>
        <w:t>На пути попалась лужайка, покрытая травой. В траве белыми пятнышками разбросались созвездия ромашек. Легким движением незнакомец вынул руку из кармана пиджака. Что-то белое вспорхнуло с лужайки и село ему па пальцы. Я подумал вначале — бабочка, пригляделся… цветок ромаш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орвал цветок, не задержавшись ни на секунду, как бы машинально, и продолжал идти.</w:t>
      </w:r>
    </w:p>
    <w:p>
      <w:pPr>
        <w:pStyle w:val="Normal"/>
        <w:widowControl/>
        <w:ind w:firstLine="567"/>
        <w:jc w:val="both"/>
        <w:rPr/>
      </w:pPr>
      <w:r>
        <w:rPr>
          <w:rFonts w:cs="Times New Roman" w:ascii="Times New Roman" w:hAnsi="Times New Roman"/>
          <w:sz w:val="20"/>
          <w:szCs w:val="20"/>
        </w:rPr>
        <w:t>Мне сразу стало неуютно. Я невольно замедлил шаги. Сухой сучок звонко щелкнул под подошвой. Незнакомец быстро обер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ступать было некуда.</w:t>
      </w:r>
    </w:p>
    <w:p>
      <w:pPr>
        <w:pStyle w:val="Normal"/>
        <w:widowControl/>
        <w:ind w:firstLine="567"/>
        <w:jc w:val="both"/>
        <w:rPr/>
      </w:pPr>
      <w:r>
        <w:rPr>
          <w:rFonts w:cs="Times New Roman" w:ascii="Times New Roman" w:hAnsi="Times New Roman"/>
          <w:sz w:val="20"/>
          <w:szCs w:val="20"/>
        </w:rPr>
        <w:t>Он молча, без удивления смотрел на меня своими странными (чтобы не сказать — страшными), стеклянно поблескивающими глазами.</w:t>
      </w:r>
    </w:p>
    <w:p>
      <w:pPr>
        <w:pStyle w:val="Normal"/>
        <w:widowControl/>
        <w:ind w:firstLine="567"/>
        <w:jc w:val="both"/>
        <w:rPr/>
      </w:pPr>
      <w:r>
        <w:rPr>
          <w:rFonts w:cs="Times New Roman" w:ascii="Times New Roman" w:hAnsi="Times New Roman"/>
          <w:sz w:val="20"/>
          <w:szCs w:val="20"/>
        </w:rPr>
        <w:t>Я давно убедился в истине старинной поговорки, что глаза — это зеркало души. Ничто так верно не передает душевную сущность человека, как его взгляд. Что-то ненормальное открылось мне во взгляде незнакомца. Ненормальное и опасное, как и творимые им д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лчаливая пауза затянулась. Говорить нужно было мне, а я не знал, с чего начать. В глазах незнакомца уже появилось отчетливое выражение угрозы — очевидно, мое поведение показалось ему назойлив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офера, вероятно, будут судить, а он не виноват, — наконец сказал я. — Хорошо еще, обошлось без человеческих жертв. Вы слишком резко придавили педаль тормо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рищурился, тонкие ноздри дрогнули в усмеш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еревел ду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кадемик Семиплатов получил сотрясение мозга. Зачем вы так обрушились па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поминаю, — протянул незнакомец. Голос его был скрипучий и неприятный, как, впрочем, и весь его облик. — Так это вас я посадил, когда вы загородили Семиплатова. Зачем вы были на конференции? — спросил он резко. — Кто 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азвал с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как, — произнес он уже мягче. — Эта ваша книга о полярности биотоков?.. Что ж, в ней много верных положений, — заметил он снисходительно. — А вашего Семиплатова жалеть нечего. Он консерва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человек, большой уче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кадемик Семиплатов, — жестко оборвал меня незнакомец, — научился катать по столу мячик от пинг-понга и считает это достижением человеческого ума. Глупец! Разум человека всемогущ…</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ут я вспомн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Вы — Полянский! Я видел вашу работу в институ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согласился он, — пять лет тому назад я посылал академику Семиплатову статью: “Антиполе материи и силовые поля мозга”. Вы ее чит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пришлось мне призн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 прищурился Полянский. — Прочитать ее вы не сочли нуж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стал оправдыв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своей статье, — продолжал Полянский, — я разработал новую теорию взаимодействия человеческой мысли и окружающей материи. Тогда я еще многого не знал. Ваш академик Семиплатов назвал мои рассуждения средневековой мистикой и даже отказался их комментировать. Он обыватель от науки, это тяжелое заболевание, и таких людей лечат только фактами. Он получил по заслугам… А вот ваша работа мне кое в чем помогла. Считайте меня должни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ы это делаете? -решил спросить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янский молчал. Опустил глаза на цветок ромашки, который все еще держал в руке. Закрутил его в пальцах — лепестки цветка слились в белый мерцающий круг. Пальцы были тонкие, слабенькие, как у ребенка, лось, им не переломить и спички…</w:t>
      </w:r>
    </w:p>
    <w:p>
      <w:pPr>
        <w:pStyle w:val="Normal"/>
        <w:widowControl/>
        <w:ind w:firstLine="567"/>
        <w:jc w:val="both"/>
        <w:rPr/>
      </w:pPr>
      <w:r>
        <w:rPr>
          <w:rFonts w:cs="Times New Roman" w:ascii="Times New Roman" w:hAnsi="Times New Roman"/>
          <w:sz w:val="20"/>
          <w:szCs w:val="20"/>
        </w:rPr>
        <w:t>Вдруг ромашка выскользнула из его руки и повисла в воздухе, прямо перед моим лицом. Она висела так несколько секунд — я видел ее ясно и отчетливо, желтую пушистую шапочку и веер белых лучиков вокруг. Потом она очутилась в боковом кармашке моего пиджа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трогал ее. Да, это была настоящая рома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йдемте со мной, — сказал Полянский. — Я живу здесь, неподалеку, в дачном поселке.</w:t>
      </w:r>
    </w:p>
    <w:p>
      <w:pPr>
        <w:pStyle w:val="Normal"/>
        <w:widowControl/>
        <w:ind w:firstLine="567"/>
        <w:jc w:val="both"/>
        <w:rPr/>
      </w:pPr>
      <w:r>
        <w:rPr>
          <w:rFonts w:cs="Times New Roman" w:ascii="Times New Roman" w:hAnsi="Times New Roman"/>
          <w:sz w:val="20"/>
          <w:szCs w:val="20"/>
        </w:rPr>
        <w:t>Мы вышли на опушку леса, к одинокой дачке с голубыми ставнями за дощатым, потемневшим от времени забором. На воротах — новенькая железная табличка с собачьей мордой и предупреждающей надпис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янский открыл калит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баки нет, — пояснил он. — Повесил, чтобы попусту не лезли. Не люблю.</w:t>
      </w:r>
    </w:p>
    <w:p>
      <w:pPr>
        <w:pStyle w:val="Normal"/>
        <w:widowControl/>
        <w:ind w:firstLine="567"/>
        <w:jc w:val="both"/>
        <w:rPr/>
      </w:pPr>
      <w:r>
        <w:rPr>
          <w:rFonts w:cs="Times New Roman" w:ascii="Times New Roman" w:hAnsi="Times New Roman"/>
          <w:sz w:val="20"/>
          <w:szCs w:val="20"/>
        </w:rPr>
        <w:t>На поленнице возле стены сидел здоровенный лохматый кот. Он доверчиво поднялся навстречу, очевидно, рассчитывая на какое-то внимание с нашей стороны. Полянский взглянул на него, и кот исчез, будто его ветром сдуло. Только на белой коре березового полена остались царапины от когт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шек тоже не люблю, — сказал Полянский.</w:t>
      </w:r>
    </w:p>
    <w:p>
      <w:pPr>
        <w:pStyle w:val="Normal"/>
        <w:widowControl/>
        <w:ind w:firstLine="567"/>
        <w:jc w:val="both"/>
        <w:rPr/>
      </w:pPr>
      <w:r>
        <w:rPr>
          <w:rFonts w:cs="Times New Roman" w:ascii="Times New Roman" w:hAnsi="Times New Roman"/>
          <w:sz w:val="20"/>
          <w:szCs w:val="20"/>
        </w:rPr>
        <w:t>Он вытащил из кармана за веревочку ключ, отпер висячий замок на дверях. Через темные сени мы прошли в комна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гляделся с естественным любопытством.</w:t>
      </w:r>
    </w:p>
    <w:p>
      <w:pPr>
        <w:pStyle w:val="Normal"/>
        <w:widowControl/>
        <w:ind w:firstLine="567"/>
        <w:jc w:val="both"/>
        <w:rPr/>
      </w:pPr>
      <w:r>
        <w:rPr>
          <w:rFonts w:cs="Times New Roman" w:ascii="Times New Roman" w:hAnsi="Times New Roman"/>
          <w:sz w:val="20"/>
          <w:szCs w:val="20"/>
        </w:rPr>
        <w:t>Жилище волшебника украшала самая обыкновенная разностильная мебель. На круглом, когда-то полированном, столе лежали книги. Большая груда книг была свалена в углу, прямо на полу. Возле узенькой неудобной тахты, застеленной старым плюшевым покрывалом, стояла здоровенная, похоже двухпудовая, гир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иря привлекла мое внимание. Полянский вряд ли смог вы поднять ее с полу. Руками бы не см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мне опять стало не по с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дитесь, — пригласил Полянск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куда-то в его руках появилась початая бутылка коньяку и два серебряных старинных стаканчика. Он сдвинул книги на столе — некоторые упали на пол — и поставил на освободившееся место тарелку с печень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ините за угощение. Обедаю в городе. Конечно, если бы я знал…</w:t>
      </w:r>
    </w:p>
    <w:p>
      <w:pPr>
        <w:pStyle w:val="Normal"/>
        <w:widowControl/>
        <w:ind w:firstLine="567"/>
        <w:jc w:val="both"/>
        <w:rPr/>
      </w:pPr>
      <w:r>
        <w:rPr>
          <w:rFonts w:cs="Times New Roman" w:ascii="Times New Roman" w:hAnsi="Times New Roman"/>
          <w:sz w:val="20"/>
          <w:szCs w:val="20"/>
        </w:rPr>
        <w:t>Я сел на стул и поднял с полу упавшую книгу. Это оказалось “Учение йогов” — старое шанхайское издание на английском языке.</w:t>
      </w:r>
    </w:p>
    <w:p>
      <w:pPr>
        <w:pStyle w:val="Normal"/>
        <w:widowControl/>
        <w:ind w:firstLine="567"/>
        <w:jc w:val="both"/>
        <w:rPr/>
      </w:pPr>
      <w:r>
        <w:rPr>
          <w:rFonts w:cs="Times New Roman" w:ascii="Times New Roman" w:hAnsi="Times New Roman"/>
          <w:sz w:val="20"/>
          <w:szCs w:val="20"/>
        </w:rPr>
        <w:t>Полянский сел против меня. Бутылка с коньяком, заткнутая белой пластмассовой пробкой, стояла на середине стола. Полянский навалился локтями на стол и пристально уставился на бутылку. Она закачалась из стороны в сторону. Мне вспомнился Пацюк из повести Гоголя. Я тайком щипнул себя за р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т, все это было ная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янский перевел взгляд с бутылки на меня, по лицу будто пахнуло ветром. Я невольно прищурился. Полянский усмех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смешка его была на редкость неприятная и зл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самое трудное, — сказал он, — откупорить бутылку. Приходится раскладывать волевое усилие на две составляющие: тащить кверху пробку и одновременно удерживать бутылку. Никак не могу науч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тковырнул пробку пальцами, налил в стаканчики коньяк. Выпил не чокаясь и не приглаш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тоже выпил, и тоже мол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янский тут же налил себе ещ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хотите узнать, как я это делаю? — Он откинулся на спинку стула и нервно застучал пальцами по столу. — Хотите узнать… но так и не пожелали прочитать мою статью. Как и вашему Семиплатову, мои рассуждения показались вам болтовней… Бредом!.. Мистикой! — он хлопнул ладон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уравновешенность Полянского была очевидной. Настроение его менялось непостижимо быстро. В его глазах вспыхнули бешеные искорки. Я ожидал худшего… Но он опустил гол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то тяжелое загрохотало по полу. Я вздрог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угунная гиря покатилась от кровати к столу, потом сделала легкий балетный разворот и вернулась на свое мес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уже не удивился.</w:t>
      </w:r>
    </w:p>
    <w:p>
      <w:pPr>
        <w:pStyle w:val="Normal"/>
        <w:widowControl/>
        <w:ind w:firstLine="567"/>
        <w:jc w:val="both"/>
        <w:rPr/>
      </w:pPr>
      <w:r>
        <w:rPr>
          <w:rFonts w:cs="Times New Roman" w:ascii="Times New Roman" w:hAnsi="Times New Roman"/>
          <w:sz w:val="20"/>
          <w:szCs w:val="20"/>
        </w:rPr>
        <w:t>У меня сильно заболело в затылке, мысли на мгновение спутались. Наверное, при аварии на шоссе я ударился сильнее, чем предполаг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лицу опять прошел холодок. Полянский смотрел на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 сказал он неожиданно спокойно. — Все же вы не такой консерватор, как Семиплатов. Я, лично, прочитал вашу статью. Внимательно. Вы шли по тому же пути, что и я. Даже впереди меня. Вы были рядом с открытием. Не заметили его потому, что проверяли свои предположения старыми законами. А они — прокрустово ложе для вашей мысли. Вы сами убили свою идею еще в зародыше. Но я пошел 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пять ваялся за бутылку. Я прикрыл свой стаканчик ладонью. Полянский пожал плечами и налил только себе. Я невольно подумал: что он может натворить в пьяном ви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еспокойтесь, — сказал Полянский, кривясь в своей неприятной усмешке, — я не собираюсь спиваться. Некоторый допинг мне необходим, тогда у меня лучше работает воображение. Алкоголь, как известно, проводник электрического тока, а мысль всего-навсего — продукт движения электронов… Вы, конечно, простите меня за этот старинный институтский каламбу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удно было глядеть на его усмешку. Я отвел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как будто уже надоел вам своей болтовней? — заметил он холо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что вы. Слушаю вас с удовольств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же с удовольствием?.. С удовольствием… допустим. — Он взял было стаканчик, но тут же поставил его, помолчал и опять начал говорить спокойно, как будто читал лекцию студентам: — Если энергию мысли рассчитать по законам элементарной физики, то, конечно, эта энергия окажется смехотворно малой по своей величине. Но я убедился, что человеческое мышление — это нечто более значительное, чем простое движение электронов в атомах нервных клеток головного мозга. Мысль — это воображение. Энергию воображения нельзя выразить в общепринятой формуле: масса, умноженная па квадрат скорости. Когда я заставляю вот эту гирю двигаться, я не тяну ее, как сделал бы руками… Сложно передать на словах… грубо говоря, я мысленно разрушаю вокруг гири все силы тяжести и инерции, уничтожаю их силой воображения. И гиря начинает двигаться. Ваш академик Семиплатов, как чеховский ученый сосед, заявил, что “этого не может быть, потому что не может быть никогда”… Он неуч! Я пять лет тренировал свое воображение и теперь знаю, что сила точно организованной мысли неизмерима. Воображение — всемогуще! Я могу доказать это кому угодно. Хоть всему ми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янский опять перешел на крик, и опять у меня сильно кольнуло в затылке. Я поморщ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янский сразу замол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 произнес он, нажимая на каждое слово, — вы… мне… не верите. Вы считаете, что я болтун. Жалкий цирковой иллюзионист, которого хватает только на фокусы с гирями и цветочками!..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хватил со стола стаканчик, выплеснул коньяк в р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йд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цепился в мой рукав и буквально выволок меня через сени в ограду, затем через калитку на улицу. Беспокойно и возбужденно оглянулся вокру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 ткнул он пальцем в сторону башен элеват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 башен было километр-полтора. Я плохо представлял себе, что он задумал, но послушно уставился на элеватор… Серые башни четко выделялись на фоне белых облаков. Над их верхушкой поднялся еле заметный клубок пыли. Это мог сделать вет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т… — яростно прошипел Полянский. Рывком повернулся ко мне. Я старался на него не смотреть. Тогда он шагнул вперед, закрыл лицо ру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уже начинало походить на мелодраму. Я не знал, что делать. Пожалуй, лучше всего было скрыться от Полянского, поехать в город и прислать сюда карету из психиатрической лечебни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янский резко вскинул голову, протянул руку.</w:t>
      </w:r>
    </w:p>
    <w:p>
      <w:pPr>
        <w:pStyle w:val="Normal"/>
        <w:widowControl/>
        <w:ind w:firstLine="567"/>
        <w:jc w:val="both"/>
        <w:rPr/>
      </w:pPr>
      <w:r>
        <w:rPr>
          <w:rFonts w:cs="Times New Roman" w:ascii="Times New Roman" w:hAnsi="Times New Roman"/>
          <w:sz w:val="20"/>
          <w:szCs w:val="20"/>
        </w:rPr>
        <w:t>Я увидел, как над серыми башнями элеватора стремительно взвился пыльный столб, будто там взорвался артиллерийский снаряд. Из пыли вырвалась стая голубей и спирально пошла в небо. Вершина башни дрогнула… и обрушилась наискось, как сугроб сне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опозданием в несколько секунд донесся тяжелый грох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нем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отрите еще! — торжествующе крикнул Полянский.</w:t>
      </w:r>
    </w:p>
    <w:p>
      <w:pPr>
        <w:pStyle w:val="Normal"/>
        <w:widowControl/>
        <w:ind w:firstLine="567"/>
        <w:jc w:val="both"/>
        <w:rPr/>
      </w:pPr>
      <w:r>
        <w:rPr>
          <w:rFonts w:cs="Times New Roman" w:ascii="Times New Roman" w:hAnsi="Times New Roman"/>
          <w:sz w:val="20"/>
          <w:szCs w:val="20"/>
        </w:rPr>
        <w:t>К переезду подходил пригородный поезд. Электровоз тянул десяток вагонов, видны были фигурки людей, столпившихся в дверях… Да, Полянский показывал на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 — я схватил его за плечо. — Там же лю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было уже поз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лектровоз вдруг странно, как игрушечный, запрыгал по рельсам и завалился набок. Вагоны полезли друг на друга. Пронзительный, как крик боли, раздался скрежет сминаемого, рвущегося желе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юди посыпались из вагон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е захотелось крикнуть: “Нет! Этого нет! Я сплю… или сошел с у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мог выговорить ни слова. Над элеватором расплывалось бурое облако. Элеватор гор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бедились? — прохрипел Полянский.</w:t>
      </w:r>
    </w:p>
    <w:p>
      <w:pPr>
        <w:pStyle w:val="Normal"/>
        <w:widowControl/>
        <w:ind w:firstLine="567"/>
        <w:jc w:val="both"/>
        <w:rPr/>
      </w:pPr>
      <w:r>
        <w:rPr>
          <w:rFonts w:cs="Times New Roman" w:ascii="Times New Roman" w:hAnsi="Times New Roman"/>
          <w:sz w:val="20"/>
          <w:szCs w:val="20"/>
        </w:rPr>
        <w:t>Он тяжело дышал. На побледневшем лице, как раскаленные угли, горели его страшные глаза. Тонкие губы кривились — похоже, он пытался улыбну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 ужасом глядел на него и мол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тяжело сунул руки в карманы и прошел мимо меня в калит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бросился к поезду и тут же остановился. Мне нечего там делать. Я должен остаться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 я убедился…</w:t>
      </w:r>
    </w:p>
    <w:p>
      <w:pPr>
        <w:pStyle w:val="Normal"/>
        <w:widowControl/>
        <w:ind w:firstLine="567"/>
        <w:jc w:val="both"/>
        <w:rPr/>
      </w:pPr>
      <w:r>
        <w:rPr>
          <w:rFonts w:cs="Times New Roman" w:ascii="Times New Roman" w:hAnsi="Times New Roman"/>
          <w:sz w:val="20"/>
          <w:szCs w:val="20"/>
        </w:rPr>
        <w:t>Полянский, вопреки всякому здравому смыслу, овладел необъяснимой страшной силой сказочного джинна. И могущество его по сказочному велико. Но очевидно и то, что мозг Полянского не вынес страшного напряжения, что-то сдвинулось в его сознании, подавило все гуманные начала, и ценность человеческой жизни превратилась для него в ничто. Цель заслонила средства.</w:t>
      </w:r>
    </w:p>
    <w:p>
      <w:pPr>
        <w:pStyle w:val="Normal"/>
        <w:widowControl/>
        <w:ind w:firstLine="567"/>
        <w:jc w:val="both"/>
        <w:rPr/>
      </w:pPr>
      <w:r>
        <w:rPr>
          <w:rFonts w:cs="Times New Roman" w:ascii="Times New Roman" w:hAnsi="Times New Roman"/>
          <w:sz w:val="20"/>
          <w:szCs w:val="20"/>
        </w:rPr>
        <w:t>Полянский — опаснейший маньяк. Под развалинами элеватора, в перевернутых вагонах поезда погибли люди. Сколько их может погибнуть еще? Что может изобрести необузданная фантазия Полянского для тренировки и доказательства могущества разу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унять Полянского? Это нужно сделать вот сейчас. Потом может быть поз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ернулся в огра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идел на крыльце. Глаза его уже потухли. Он встретил меня своей обычной усмешкой. Если раньше она была неприятной, то сейчас показалась омерзитель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то не понравилось Полянскому в выражении моего лица. Усмешка его исчез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ну… — сказал он предупреждаю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чувствовал, как будто меня схватили две громадные невидимые ладони. Мои ноги оторвались от земли, предметы перед глазами описали стремительный полукруг. Я понял, что вишу в воздухе вниз головой. Я видел перевернутое крыльцо, перевернутого Полянского, который с холодным любопытством глядел на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опять все мелькнуло, и я ощутил землю подошвами. Сделал несколько шагов, чтобы сохранить равновесие. Встал возле поленницы и прижался к ней спи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ова наполнилась шумом, будто в ней заработал авиационный мотор. Я постарался взять себя в руки, но шум не уменьшался, наоборот, он быстро нарастал, становился громче и отчетливее и наконец перешел в тяжелый надсадный гул. Я не сразу сообразил, что этот гул рождается не внутри меня, а идет откуда-то сверх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городскому аэродрому снижался пассажирский само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тересно! — сказал Полянский — он тоже смотрел вверх, — Неплохо прове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скочил и, уже не обращая на меня внимания, запрокинул голову. Мощно ревя моторами, самолет тел прямо над нами. Секунда… другая… Самолет опустил нос и стремительно понесся к зем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меня перехватило дыхание.</w:t>
      </w:r>
    </w:p>
    <w:p>
      <w:pPr>
        <w:pStyle w:val="Normal"/>
        <w:widowControl/>
        <w:spacing w:before="0" w:after="240"/>
        <w:ind w:firstLine="567"/>
        <w:jc w:val="both"/>
        <w:rPr/>
      </w:pPr>
      <w:r>
        <w:rPr>
          <w:rFonts w:cs="Times New Roman" w:ascii="Times New Roman" w:hAnsi="Times New Roman"/>
          <w:sz w:val="20"/>
          <w:szCs w:val="20"/>
        </w:rPr>
        <w:t>Я оперся о поленницу. Под руку попало березовое полено… Гладкое и круглое, оно удобно легло в ладонь…</w:t>
      </w:r>
    </w:p>
    <w:p>
      <w:pPr>
        <w:pStyle w:val="Normal"/>
        <w:widowControl/>
        <w:ind w:firstLine="567"/>
        <w:jc w:val="both"/>
        <w:rPr/>
      </w:pPr>
      <w:r>
        <w:rPr>
          <w:rFonts w:cs="Times New Roman" w:ascii="Times New Roman" w:hAnsi="Times New Roman"/>
          <w:sz w:val="20"/>
          <w:szCs w:val="20"/>
        </w:rPr>
        <w:t>Начальник милиции полковник Аверьянов с трудом разобрал последнюю фразу: четкий почерк внезапно исказился, и расплывшиеся буквы поползли вниз по странице. Он перевернул лист и, не найдя ничего на обороте, положил его на стопку уже прочитанных лист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ковник Аверьянов только что вернулся из отпуска, Ему уже доложили об аварии на элеваторе и о крушении на железной дороге. На своем столе он нашел папку, обычную серую папку с надписью “Дело”, где рукой майора Кубасова было дописано: “об убийстве доцента Полянск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м Кубасов сидел в кресле напроти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янского нашли? — спросил полковник Аверьян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 ответил Кубасов, — в сенях дачи и нашли. Только он был уже холодный, когда мы приехали. Булатов ударил то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Что ж, — подумал Аверьянов. — Булатов знал, куда ударить: как-никак он был нейрофизик, кандидат медицинских наук…”</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Самого Булатова мы обнаружили на его квартире, — продолжал обстоятельный рассказ майор Кубасов, — он сидел за письменным столом, голова его лежала вот на этих запис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жи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 жив. У него кровоизлияние в мозг, он без сознания. Профессор сказал, что он сильно ударился головой, очевидно, во время аварии автобуса, и повредил кровеносный сосуд. Только сосуд лопнул не сразу, а спустя несколько часов, когда Булатов был уже дома. Он очень плох. Профессор считает, что если Булатов и выживет, то может на всю жизнь остаться ненормальным челове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ковник Аверьянов помедлил. Сложил в папку лист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после аварии с автобусом Булатов лишился рассуд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 заявил Кубасов. — Иначе не могло быть, я так и в заключении указал. После аварии, находясь уже в ненормальном состоянии, он пошел с Полянским на дачу. Что там было — возможно, пьяная ссора, пустую бутылку из-под коньяка мы обнаружили, да и от Булатова пахло коньяком. В припадке ярости он убил Полянского поленом, труп затащил в сени и запер там, а сам вернулся домой и написал вот это ненормальное объясн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ковник Аверьянов задумчиво посмотрел на Кубас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фессор эти записки чит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Говорит, типичный шизофренический бред. Правда, очень складно подтасованный под событ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ковник Аверьянов достал папиросу и очень долго разминал ее в пальц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е думают эксперты о причинах аварии на элеваторе? — 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шли небольшую усадку фундамента. Очевидно, бетон дал трещину, а потом башня и обвал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руш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ломки цемента разлетелись далеко в стороны, один мог угодить под колесо электровоза. Мы также звонили и в аэропорт. Пилот рассказал, что при подходе к городскому аэродрому самолет неожиданно попал в воздушную яму. Машину удалось выровнять в трехстах метрах от зем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а самом деле складно, — не спеша и как будто недовольно заключил полковник Аверьян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взгляд майора Кубасова, все тоже было складно и логично, и он не понимал, чем, как ему казалось, недоволен полковник Аверьянов. Но майор Кубасов был кадровый военный, четко держался субординации в отношениях о начальством, поэтому он ничего не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полковник Аверьянов больше ничего не прибав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йор Кубасов забрал папку и ушел. Полковник Аверьянов бросил в пепельницу лопнувшую папироску и вынул другую. Постучал ею по короб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нечно, все это чепуха. Академик Семиплатов еще мог крутить пластмассовый шарик. Но электровоз — это не мячик от пинг-понга… Четырнадцать убитых, двадцать восемь раненых! Усадка фундамента…</w:t>
      </w:r>
    </w:p>
    <w:p>
      <w:pPr>
        <w:pStyle w:val="Normal"/>
        <w:widowControl/>
        <w:ind w:firstLine="567"/>
        <w:jc w:val="both"/>
        <w:rPr/>
      </w:pPr>
      <w:r>
        <w:rPr>
          <w:rFonts w:cs="Times New Roman" w:ascii="Times New Roman" w:hAnsi="Times New Roman"/>
          <w:sz w:val="20"/>
          <w:szCs w:val="20"/>
        </w:rPr>
        <w:t>Полковник похлопал себя по карманам и достал спичечный коробок. Вытянул спичку… и не зажег ее. Повертел, как будто видел впервые. Потом отодвинул коробку с папиросами, положил спичку на стекло. Удобно оперся локтями на ст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стально уставился на спич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рипнула дверь. Он обернулся. В дверях стояла уборщица с ведром и швабр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ините, — сказа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 он встал, смутившись, подобрал спичку. — Ничего, убирайте. Я уже ухожу. — Он отослал машину и отправился домой пешком.</w:t>
      </w:r>
    </w:p>
    <w:p>
      <w:pPr>
        <w:pStyle w:val="Normal"/>
        <w:widowControl/>
        <w:ind w:firstLine="567"/>
        <w:jc w:val="both"/>
        <w:rPr/>
      </w:pPr>
      <w:r>
        <w:rPr>
          <w:rFonts w:cs="Times New Roman" w:ascii="Times New Roman" w:hAnsi="Times New Roman"/>
          <w:sz w:val="20"/>
          <w:szCs w:val="20"/>
        </w:rPr>
        <w:t>Моросил мелкий дождик. На улицах было сыро и неуютно. Полковник Аверьянов шлепал по лужам и думал. Кажется, никогда в жизни он так много не думал о разном там магнетизме, о телепатии, парапсихологии, и о необъяснимо сложной и по сей день загадочной работе человеческого мозга, и о том, что мышление человека так же бесконечно для познания, как и Вселенная.</w:t>
      </w:r>
    </w:p>
    <w:p>
      <w:pPr>
        <w:pStyle w:val="Normal"/>
        <w:widowControl/>
        <w:ind w:firstLine="567"/>
        <w:jc w:val="both"/>
        <w:rPr/>
      </w:pPr>
      <w:r>
        <w:rPr>
          <w:rFonts w:cs="Times New Roman" w:ascii="Times New Roman" w:hAnsi="Times New Roman"/>
          <w:sz w:val="20"/>
          <w:szCs w:val="20"/>
        </w:rPr>
        <w:t>Какой-то прохожий в новых калошах, с зонтиком и портфелем под мышкой так же неторопливо брел впереди. Полковник Аверьянов рассеянно поглядывал на поблескивающие задники его калош. Длинная цепочка размышлений привела его наконец к “Олесе” Купр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зорная мысль пришла в гол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двинул на затылок фуражку и уставился в спину прохожему.</w:t>
      </w:r>
    </w:p>
    <w:p>
      <w:pPr>
        <w:pStyle w:val="Normal"/>
        <w:widowControl/>
        <w:ind w:firstLine="567"/>
        <w:jc w:val="both"/>
        <w:rPr/>
      </w:pPr>
      <w:r>
        <w:rPr>
          <w:rFonts w:cs="Times New Roman" w:ascii="Times New Roman" w:hAnsi="Times New Roman"/>
          <w:sz w:val="20"/>
          <w:szCs w:val="20"/>
        </w:rPr>
        <w:t>И тут прохожий неожиданно запнулся. Или ступил в ямку на асфальте, или просто поскользнулся; он потерял равновесие, отчаянно взмахнул зонтиком, выронил портфель и, вероятно, упал бы, но полковник вовремя подхватил его под локо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вините! — пробормотал полковник Аверьянов, как будто на самом деле был виноват. — Пожалуйста, извините.</w:t>
      </w:r>
    </w:p>
    <w:p>
      <w:pPr>
        <w:pStyle w:val="Normal"/>
        <w:widowControl/>
        <w:ind w:firstLine="567"/>
        <w:jc w:val="both"/>
        <w:rPr/>
      </w:pPr>
      <w:r>
        <w:rPr>
          <w:rFonts w:cs="Times New Roman" w:ascii="Times New Roman" w:hAnsi="Times New Roman"/>
          <w:sz w:val="20"/>
          <w:szCs w:val="20"/>
        </w:rPr>
        <w:t>Он поднял портфель, протянул его прохожему. Тот буркнул что-то и зашлепал дальше по лужам. Озадаченный полковник Аверьянов проводил его глазами. Поправил фураж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пуха! — сказал он сердито. — Чушь какая-то. Существует же на свете закон сохранения вещества, нельзя получить что-то из ни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вернул на свою улицу. Сделал несколько шагов, Оглянулся на прохож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чепуха. Не может этого быть! И кто-то ироничный, притаившийся в глубине сознания, прошелестел насмешли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отому что этого не может быть никогда…”</w:t>
      </w:r>
      <w:r>
        <w:br w:type="page"/>
      </w:r>
    </w:p>
    <w:p>
      <w:pPr>
        <w:pStyle w:val="Normal"/>
        <w:widowControl/>
        <w:spacing w:before="600" w:after="600"/>
        <w:jc w:val="center"/>
        <w:rPr>
          <w:rFonts w:ascii="Times New Roman" w:hAnsi="Times New Roman" w:cs="Times New Roman"/>
          <w:b/>
          <w:b/>
          <w:bCs/>
          <w:sz w:val="28"/>
          <w:szCs w:val="28"/>
        </w:rPr>
      </w:pPr>
      <w:r>
        <w:rPr>
          <w:rFonts w:cs="Times New Roman" w:ascii="Times New Roman" w:hAnsi="Times New Roman"/>
          <w:b/>
          <w:bCs/>
          <w:sz w:val="28"/>
          <w:szCs w:val="28"/>
        </w:rPr>
        <w:drawing>
          <wp:inline distT="0" distB="0" distL="0" distR="0">
            <wp:extent cx="3552825" cy="2847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552825" cy="2847975"/>
                    </a:xfrm>
                    <a:prstGeom prst="rect">
                      <a:avLst/>
                    </a:prstGeom>
                  </pic:spPr>
                </pic:pic>
              </a:graphicData>
            </a:graphic>
          </wp:inline>
        </w:drawing>
      </w:r>
    </w:p>
    <w:p>
      <w:pPr>
        <w:pStyle w:val="Normal"/>
        <w:widowControl/>
        <w:numPr>
          <w:ilvl w:val="0"/>
          <w:numId w:val="0"/>
        </w:numPr>
        <w:spacing w:before="0" w:after="600"/>
        <w:jc w:val="center"/>
        <w:outlineLvl w:val="0"/>
        <w:rPr>
          <w:rFonts w:ascii="Times New Roman" w:hAnsi="Times New Roman" w:cs="Times New Roman"/>
          <w:b/>
          <w:b/>
          <w:bCs/>
          <w:sz w:val="28"/>
          <w:szCs w:val="28"/>
        </w:rPr>
      </w:pPr>
      <w:r>
        <w:rPr>
          <w:rFonts w:cs="Times New Roman" w:ascii="Times New Roman" w:hAnsi="Times New Roman"/>
          <w:b/>
          <w:bCs/>
          <w:sz w:val="28"/>
          <w:szCs w:val="28"/>
        </w:rPr>
        <w:t>МАШКА</w:t>
      </w:r>
    </w:p>
    <w:p>
      <w:pPr>
        <w:pStyle w:val="Normal"/>
        <w:widowControl/>
        <w:ind w:firstLine="567"/>
        <w:jc w:val="both"/>
        <w:rPr/>
      </w:pPr>
      <w:r>
        <w:rPr>
          <w:rFonts w:cs="Times New Roman" w:ascii="Times New Roman" w:hAnsi="Times New Roman"/>
          <w:sz w:val="20"/>
          <w:szCs w:val="20"/>
        </w:rPr>
        <w:t>Я читал студентам лекцию по проблемам конструирования думающих машин и неожиданно потерял созн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рачам скорой помощи я доставил немало хлопот.</w:t>
      </w:r>
    </w:p>
    <w:p>
      <w:pPr>
        <w:pStyle w:val="Normal"/>
        <w:widowControl/>
        <w:ind w:firstLine="567"/>
        <w:jc w:val="both"/>
        <w:rPr/>
      </w:pPr>
      <w:r>
        <w:rPr>
          <w:rFonts w:cs="Times New Roman" w:ascii="Times New Roman" w:hAnsi="Times New Roman"/>
          <w:sz w:val="20"/>
          <w:szCs w:val="20"/>
        </w:rPr>
        <w:t>Сознание вернулось только на следующий день — зыбкое сумеречное ощущение внешнего мира. Прошло порядочно времени, прежде чем я начал нормально соображать и вспомнил, что со мной произош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сульт, — сказал профессор, — инсульт, молодой человек. Кровоизлияние в мозг. Будем считать, что вам здорово повезло. Могло окончиться гораздо хуже. Не пугаю, предупреждаю на будущее… Конечно, есть явления раннего склероза, но главная причина — перенапряжение нервной системы. Неаккуратно думаете. Да, да, молодой человек, неаккуратно! Перегружаетесь… Перегружать можно руки, ноги, словом — мышечную систему. А нервную — нужно упрашивать. Да, да! Вежливо упрашивать и прислушиваться, когда она отвечает: нет! А мы не слушаем… Голова, небось побаливала по утр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фессору было, вероятно, за шестьдесят; но и мне было уже за тридцать, молодым человеком я себя никак не считал, и слова профессора показались мне обидны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мню, сказал я и отвернулся к сте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гласен, мое поведение можно назвать хамским, что там ни говори, а врачебное искусство профессора спасло мне жизнь. Но всем известно, что благодарность — крайне нестойкое качество человеческой натуры… разумеется, я говорю это не для оправд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фессор был прав: уставал я в институте порядочно. Лекции стоили мне значительно большего труда, чем я вначале предполагал. И не только потому, что материал по основам машинной логики был нов и не было проверенной методики его преподавания. Это бы еще ни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авная трудность появилась в другом.</w:t>
      </w:r>
    </w:p>
    <w:p>
      <w:pPr>
        <w:pStyle w:val="Normal"/>
        <w:widowControl/>
        <w:ind w:firstLine="567"/>
        <w:jc w:val="both"/>
        <w:rPr/>
      </w:pPr>
      <w:r>
        <w:rPr>
          <w:rFonts w:cs="Times New Roman" w:ascii="Times New Roman" w:hAnsi="Times New Roman"/>
          <w:sz w:val="20"/>
          <w:szCs w:val="20"/>
        </w:rPr>
        <w:t>Единственным учебным пособием для студентов по моей дисциплине оказалась книга Аркадия Ненашева — бывшего доцента Института Проблемной Физики. Я говорю; бывшего, потому что он уже там не работал, а перевелся в Институт нейрофизики. Мне рассказывали, что Ненашев вел весьма интересное исследование биотоков мозга. Ничего удивительного в том я не находил, хотя Ненашев был кибернетик — мозг тоже можно рассматривать как счетно-анализирующую машину, созданную с высокой степенью совершенства.</w:t>
      </w:r>
    </w:p>
    <w:p>
      <w:pPr>
        <w:pStyle w:val="Normal"/>
        <w:widowControl/>
        <w:ind w:firstLine="567"/>
        <w:jc w:val="both"/>
        <w:rPr/>
      </w:pPr>
      <w:r>
        <w:rPr>
          <w:rFonts w:cs="Times New Roman" w:ascii="Times New Roman" w:hAnsi="Times New Roman"/>
          <w:sz w:val="20"/>
          <w:szCs w:val="20"/>
        </w:rPr>
        <w:t>Мы с Ненашевым вместе закончили институт. Только я по окончании поехал в Камбоджу, на практическую работу, даже не совсем по специальности. Ненашев остался в аспирантуре. Когда я вернулся, он уже успел написать упомянутый учебник и защитить по нему диссертацию. Кибернетик он был способный, и учебник у него получился весьма солидный, доводы выглядели убедительно… если стать на позицию авт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кан института рекомендовал мне в лекциях придерживаться материала и тезисов данного учебн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с этим-то я согласиться не м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бы быть верно понятым, мне придется рассказать о Ненашеве подробнее.</w:t>
      </w:r>
    </w:p>
    <w:p>
      <w:pPr>
        <w:pStyle w:val="Normal"/>
        <w:widowControl/>
        <w:ind w:firstLine="567"/>
        <w:jc w:val="both"/>
        <w:rPr/>
      </w:pPr>
      <w:r>
        <w:rPr>
          <w:rFonts w:cs="Times New Roman" w:ascii="Times New Roman" w:hAnsi="Times New Roman"/>
          <w:sz w:val="20"/>
          <w:szCs w:val="20"/>
        </w:rPr>
        <w:t>Друзьями мы не были: у Ненашева, насколько я знаю, вообще не имелось друзей, он был слишком рационален и расчетлив для этого. Волею случая я оказался его соседом в комнате институтского общежития. Поговорить он любил, слушать его было интересно. Вот только его принципы, вернее, полная беспринципность в науке часто меня возмущала, и тогда мы свирепо и запальчиво спор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нашев рассуждал примерно т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дело ученого решать моральные проблемы. Его не хватит на все. Его дело — поиск. Он ищет новое, делает открытие. А люди потом пусть сами разбираются: гуманно его открытие или нет. Это занятие философа или писате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озраж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столько натворили па планете, и все с позиции науки и прогресса, что порой уже и сами недовольны результатами своей лихорадочной деятельности. Я не противник поиска, конечно, человек не может стоять на месте, он всегда идет вперед, ищет новое, повинуясь извечной потребности своего ума. Но современному человеку уже мало быть умным. Ему пора стать мудрым. Особенно, если он ученый и работает на переднем крае науки. Настоящий ученый сейчас обязан быть гуманис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то пока не может объяснить, — толковал Ненашев, — в чем смысл существования человечества, этой мыслящей плесени на поверхности глиняного шарика, — он любил громкую фразу, — плесени, которая появилась неведомо когда и живет неизвестно для чего. Гуманитарные науки всегда оперируют здесь весьма условными неубедительными поняти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Твоими словами, — возражал я, — можно оправдать ученых, которые в зарубежных лабораториях ищут новые вредоносные бактерии для войны, вместо того, чтобы уничтожать существующ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 соглашался Ненашев, — вывести новую бактерию — это уже научный подвиг, если оставить в стороне моральные проблемы. Но ученый не виноват, что мир так неустроен и любое изобретение можно использовать и на благо и во вр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ученый обязан об этом помнить, — настаивал я. — Нельзя, чтобы его любознательность открыла ящик Пандоры. Когда народы мира составят дружную семью, всякое открытие будет только на благо. Пока мир напоминает бочку с порохом, ученый не должен изобретать спич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он должен делать? — спрашивал Ненашев. — Работать дворни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обретать огнетушитель, — говорил я.</w:t>
      </w:r>
    </w:p>
    <w:p>
      <w:pPr>
        <w:pStyle w:val="Normal"/>
        <w:widowControl/>
        <w:ind w:firstLine="567"/>
        <w:jc w:val="both"/>
        <w:rPr/>
      </w:pPr>
      <w:r>
        <w:rPr>
          <w:rFonts w:cs="Times New Roman" w:ascii="Times New Roman" w:hAnsi="Times New Roman"/>
          <w:sz w:val="20"/>
          <w:szCs w:val="20"/>
        </w:rPr>
        <w:t>Если в спорах и рождается истина, то обычно ее никогда не замечают в азарте полемики. Разгорячившись, Ненашев начинал язвить, я — грубить. После этого мы но разговаривали по нескольку дней. Это явилось причиной нашего взаимного охлаждения, Ненашев стал мне совсем неприятен, вероятно, я ему тоже, и каждый из нас нашел себе другого соседа.</w:t>
      </w:r>
    </w:p>
    <w:p>
      <w:pPr>
        <w:pStyle w:val="Normal"/>
        <w:widowControl/>
        <w:ind w:firstLine="567"/>
        <w:jc w:val="both"/>
        <w:rPr/>
      </w:pPr>
      <w:r>
        <w:rPr>
          <w:rFonts w:cs="Times New Roman" w:ascii="Times New Roman" w:hAnsi="Times New Roman"/>
          <w:sz w:val="20"/>
          <w:szCs w:val="20"/>
        </w:rPr>
        <w:t>В своем учебнике по машинной логике Ненашев проводил ту же идею, если можно так сказать — “внеморальности” научного поиска. Я же считал, что есть задачи, решение которых нельзя доверять машине (а к слову сказать, и Ненашеву). Поэтому в своих лекциях я пытался внести поправки к материалу учебника. Кое у кого из членов Ученого Совета это вызвало недовольство: там были сторонники “ненашевской” теории. Да и студентам не очень нравились мои конспекты: им не хватало художественного блеска ненашевских заключ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я не сдавался.</w:t>
      </w:r>
    </w:p>
    <w:p>
      <w:pPr>
        <w:pStyle w:val="Normal"/>
        <w:widowControl/>
        <w:ind w:firstLine="567"/>
        <w:jc w:val="both"/>
        <w:rPr/>
      </w:pPr>
      <w:r>
        <w:rPr>
          <w:rFonts w:cs="Times New Roman" w:ascii="Times New Roman" w:hAnsi="Times New Roman"/>
          <w:sz w:val="20"/>
          <w:szCs w:val="20"/>
        </w:rPr>
        <w:t>Днем читал лекции, ночами их готовил. На сон и отдых времени оставалось мало. Я стал принимать нейростимуляторы. Таким образом, уверенно двигался к своей катастрофе. Предугадать ее было нетрудно, стоило только немножко поразмыслить над тем, что же я делаю.</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Глупо, конечно. Я читал лекции о том, как научить думать машину, и не сумел подумать о себе…</w:t>
      </w:r>
    </w:p>
    <w:p>
      <w:pPr>
        <w:pStyle w:val="Normal"/>
        <w:widowControl/>
        <w:ind w:firstLine="567"/>
        <w:jc w:val="both"/>
        <w:rPr/>
      </w:pPr>
      <w:r>
        <w:rPr>
          <w:rFonts w:cs="Times New Roman" w:ascii="Times New Roman" w:hAnsi="Times New Roman"/>
          <w:sz w:val="20"/>
          <w:szCs w:val="20"/>
        </w:rPr>
        <w:t>В больнице я пролежал четыре месяца. Точнее — сто двадцать два дня. Левая рука оказалась полупарализованной, потребовалось длительное лечение электротоками и массажем, пока она не начала как следует двигаться. Некоторая скованность в ней ост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м временем наступила вес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столике у моей кровати появились букетики полевых цветов. Цветы приносили студентки, нередко навещавшие меня; жена приносила обычно консервированные ягоды, ранние фрукты — витамины.</w:t>
      </w:r>
    </w:p>
    <w:p>
      <w:pPr>
        <w:pStyle w:val="Normal"/>
        <w:widowControl/>
        <w:ind w:firstLine="567"/>
        <w:jc w:val="both"/>
        <w:rPr/>
      </w:pPr>
      <w:r>
        <w:rPr>
          <w:rFonts w:cs="Times New Roman" w:ascii="Times New Roman" w:hAnsi="Times New Roman"/>
          <w:sz w:val="20"/>
          <w:szCs w:val="20"/>
        </w:rPr>
        <w:t>Когда я вошел в кабинет главного врача, профессор стоял возле открытого окна и с видимым удовольствием разглядывал старый тополь, раскинувший свои корявые ветви, покрытые молодыми, только что распустившимися листоч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фессор обернулся ко мне и кивнул за ок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жидал подтверждения. На мой взгляд, там было сыро, холодно — и толь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омолчал.</w:t>
      </w:r>
    </w:p>
    <w:p>
      <w:pPr>
        <w:pStyle w:val="Normal"/>
        <w:widowControl/>
        <w:ind w:firstLine="567"/>
        <w:jc w:val="both"/>
        <w:rPr/>
      </w:pPr>
      <w:r>
        <w:rPr>
          <w:rFonts w:cs="Times New Roman" w:ascii="Times New Roman" w:hAnsi="Times New Roman"/>
          <w:sz w:val="20"/>
          <w:szCs w:val="20"/>
        </w:rPr>
        <w:t>Профессор отошел от окна, предложил мне сесть и сел сам. Быстро перелистал историю болезни — возможно, мою, я не разглядел — и небрежно толкнул ее на угол сто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решили вас выписать, — сказал он. — Хотя вы и не вполне здоровы, но наша помощь вам уже не нужна. Медицина, как говорят, исчерпала все возможности. Клиника сделала, что могла. Признайтесь, вам уже у нас надо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изн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вот. Я и сам вижу, что надоело. Конечно, вам нужно продолжать лечение, только не у нас. Вашей нервной системе требуются естественные стимуляторы. Мы вас выпишем, а вы уезжайте из гор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В санато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санаторий я бы не советовал. Там слишком шумно. Много народа, общество, споры-разговоры, шахматы. Преферанс, чего доброго. Поезжайте в деревню. В любую деревню, лишь бы там было много солнца, воздуха и тишины. И никакой науки. Это самое главное. Умственная работа вам абсолютно противопоказана. Спиртные напитки для вас тоже яд, но рюмка водки вам повредит меньше, чем хорошая задача по математике. Запомн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адол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полгода, год — в зависимости от того, как будет восстанавливаться ваша нервная система. Вы, кажется, были преподавател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был, — ответил я. — Кажется, бы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Ну-ну! Не нужно так. Вы еще успеете стать профессором, воспитаете себе достойную смену… Все это у вас будет. Но будет потом. А пока: “цветы, любовь, деревня, праздность!., и </w:t>
      </w:r>
      <w:r>
        <w:rPr>
          <w:rFonts w:cs="Times New Roman" w:ascii="Times New Roman" w:hAnsi="Times New Roman"/>
          <w:sz w:val="20"/>
          <w:szCs w:val="20"/>
          <w:lang w:val="en-US"/>
        </w:rPr>
        <w:t>far</w:t>
      </w:r>
      <w:r>
        <w:rPr>
          <w:rFonts w:cs="Times New Roman" w:ascii="Times New Roman" w:hAnsi="Times New Roman"/>
          <w:sz w:val="20"/>
          <w:szCs w:val="20"/>
        </w:rPr>
        <w:t xml:space="preserve"> </w:t>
      </w:r>
      <w:r>
        <w:rPr>
          <w:rFonts w:cs="Times New Roman" w:ascii="Times New Roman" w:hAnsi="Times New Roman"/>
          <w:sz w:val="20"/>
          <w:szCs w:val="20"/>
          <w:lang w:val="en-US"/>
        </w:rPr>
        <w:t>niente</w:t>
      </w:r>
      <w:r>
        <w:rPr>
          <w:rFonts w:cs="Times New Roman" w:ascii="Times New Roman" w:hAnsi="Times New Roman"/>
          <w:sz w:val="20"/>
          <w:szCs w:val="20"/>
        </w:rPr>
        <w:t xml:space="preserve"> ваш закон…”-довольно бойко процитировал профессор. — Вы парное молоко пь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роду не пил, — сказа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как?.. Но вы попробуйте, может, понравится. Для меня парное молоко лучше шампанского… А грибы собирать люб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рпеть не м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сьма жаль. Такое хорошее занятие. Грузди — например. Груздь найти, знаете, не просто. Дедукция нужна, да! Идешь, смотришь: под сосной хвоя как будто ровная, только хвоинки чуть встопорщились, и уже чувствуешь: есть! Ковырнешь, а они гам… рядышком, желтоватые чуть, знаете, как старинная слоновая к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 трудом сдержал зево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 оборвал профессор. — Значит, мы вас выписываем. Вы телефон, на всякий случай, мне оставь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маш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Зачем мне служебный.</w:t>
      </w:r>
    </w:p>
    <w:p>
      <w:pPr>
        <w:pStyle w:val="Normal"/>
        <w:widowControl/>
        <w:ind w:firstLine="567"/>
        <w:jc w:val="both"/>
        <w:rPr/>
      </w:pPr>
      <w:r>
        <w:rPr>
          <w:rFonts w:cs="Times New Roman" w:ascii="Times New Roman" w:hAnsi="Times New Roman"/>
          <w:sz w:val="20"/>
          <w:szCs w:val="20"/>
        </w:rPr>
        <w:t>Я почувствовал какой-то подвох. Но, в конце концов, профессор мог найти номер телефона в справочнике.</w:t>
      </w:r>
    </w:p>
    <w:p>
      <w:pPr>
        <w:pStyle w:val="Normal"/>
        <w:widowControl/>
        <w:ind w:firstLine="567"/>
        <w:jc w:val="both"/>
        <w:rPr/>
      </w:pPr>
      <w:r>
        <w:rPr>
          <w:rFonts w:cs="Times New Roman" w:ascii="Times New Roman" w:hAnsi="Times New Roman"/>
          <w:sz w:val="20"/>
          <w:szCs w:val="20"/>
        </w:rPr>
        <w:t>За все время моей “взрослой” жизни я ни разу не отдыхал “на природе”. Привык к услугам коммунального комфорта, и жизнь без ванной представлялась мне несчастьем. Поэтому, вопреки желанию профессора, я все же поехал бы отдыхать куда-нибудь в приморский городок. Снял бы комнату с видом на море. Конечно, с ванной и телевизором… Но я недооценивал профессора. Он позвонил моей жене.</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Жена редко вмешивалась в мои дела. Но если вмешивалась, я подчинялся. Так было легче…</w:t>
      </w:r>
    </w:p>
    <w:p>
      <w:pPr>
        <w:pStyle w:val="Normal"/>
        <w:widowControl/>
        <w:ind w:firstLine="567"/>
        <w:jc w:val="both"/>
        <w:rPr/>
      </w:pPr>
      <w:r>
        <w:rPr>
          <w:rFonts w:cs="Times New Roman" w:ascii="Times New Roman" w:hAnsi="Times New Roman"/>
          <w:sz w:val="20"/>
          <w:szCs w:val="20"/>
        </w:rPr>
        <w:t>Поселок назывался не то Сосновка, не то Пихтовка, а может быть, Осиповка — ему одинаково подошло бы любое из этих названий. В лесной глуши, за полтысячи километров от города. Попасть туда можно было, только используя все виды транспорта, от самолета до попутной автомашины. Кто-то из знакомых моей общительной жены имел знакомых в этом поселке. Все остальное уже не составило пробле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оселке находилось десятка три бревенчатых домиков плюс одна птицеферма, которая и оправдывала его существование на св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нятно, ни ванн, ни унитазов в поселке в помине не было. Деревянная будочка во дворе напоминала фиговый листок… Водопровода тоже не было. Зато рекомендованное профессором имелось, на мой взгляд, даже с избыт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электричество было, высоковольтная линия проходила неподалеку от поселка.</w:t>
      </w:r>
    </w:p>
    <w:p>
      <w:pPr>
        <w:pStyle w:val="Normal"/>
        <w:widowControl/>
        <w:ind w:firstLine="567"/>
        <w:jc w:val="both"/>
        <w:rPr/>
      </w:pPr>
      <w:r>
        <w:rPr>
          <w:rFonts w:cs="Times New Roman" w:ascii="Times New Roman" w:hAnsi="Times New Roman"/>
          <w:sz w:val="20"/>
          <w:szCs w:val="20"/>
        </w:rPr>
        <w:t>Квадратную избу дощатая переборка делила пополам. В одной половине поместился я, в другой моя хозяйка — женщина средних лет и кубического телосложения. Имя у нее было длинное: Олимпиада Феоктистовна. Впрочем, она не возражала, когда ее называли просто Липой. Работала Липа на птицеферме и на своем огороде, занята была целыми днями, уходила, когда я спал, и возвращалась, когда я читал в постели перед сном. Был у нее муж — крупный, под стать ей, мужчина; не то егерь, не то лесник — он мне говорил, но я толком не понял, — словом, имел отношение и к лесу, и к охоте. Над их кроватью так и висела старая, очевидно, отслужившая двустволка, но сам ее хозяин жил где-то на кордоне и дома ночевал раз-два в неде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утра я уходил в лес. Собирал на опушках землянику, если попадала, и тут же отправлял ее в рот. Когда не очень одолевали комары, усаживался на подходящий пенек и читал сколько мог.</w:t>
      </w:r>
    </w:p>
    <w:p>
      <w:pPr>
        <w:pStyle w:val="Normal"/>
        <w:widowControl/>
        <w:ind w:firstLine="567"/>
        <w:jc w:val="both"/>
        <w:rPr/>
      </w:pPr>
      <w:r>
        <w:rPr>
          <w:rFonts w:cs="Times New Roman" w:ascii="Times New Roman" w:hAnsi="Times New Roman"/>
          <w:sz w:val="20"/>
          <w:szCs w:val="20"/>
        </w:rPr>
        <w:t>В середине дня, накормив свою куриную семью, Липа забегала домой и кормила меня. Питались мы, в основном, “а-ля натюрель” — яйца, сметана, молоко, овощи с огорода, свежий мед — меня это вполне устраивало: следуя совету Остапа Бендера, я не делал из еды культа.</w:t>
      </w:r>
    </w:p>
    <w:p>
      <w:pPr>
        <w:pStyle w:val="Normal"/>
        <w:widowControl/>
        <w:ind w:firstLine="567"/>
        <w:jc w:val="both"/>
        <w:rPr/>
      </w:pPr>
      <w:r>
        <w:rPr>
          <w:rFonts w:cs="Times New Roman" w:ascii="Times New Roman" w:hAnsi="Times New Roman"/>
          <w:sz w:val="20"/>
          <w:szCs w:val="20"/>
        </w:rPr>
        <w:t>Духовную пищу, по мере надобности, я покупал в местном ларьке, где наряду с мылом, сахаром, спичками и прочими предметами бакалеи и ширпотреба имелись и книжки. Продавщица, кокетливая бойкая блондиночка — чуть потемнее платины и посветлее соломы, раз в неделю привозила из районного села периодическую литературу, какая попадалась ей под руку. Я читал все подряд… Продавщицу звали Санечка — меня никто с ней не знакомил, просто я слышал, что ее так зов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 я и жил: без ванной, без свежих газет, даже без отрывного календаря, не зная, какое сегодня число и какой завтра день недели.</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Могло ли мне прийти в голову, что именно здесь, в этом, обойденном стремительным бегом времени, поселке, где отроду ничего не случалось, да и не могло случиться, я стану свидетелем невероятной истории, точку в которой, по всем правилам чеховской драматургии, поставит старая двустволка лесн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многие значительные события, все началось с мелкого случайного факта: нам почему-то не принесли молока.</w:t>
      </w:r>
    </w:p>
    <w:p>
      <w:pPr>
        <w:pStyle w:val="Normal"/>
        <w:widowControl/>
        <w:ind w:firstLine="567"/>
        <w:jc w:val="both"/>
        <w:rPr/>
      </w:pPr>
      <w:r>
        <w:rPr>
          <w:rFonts w:cs="Times New Roman" w:ascii="Times New Roman" w:hAnsi="Times New Roman"/>
          <w:sz w:val="20"/>
          <w:szCs w:val="20"/>
        </w:rPr>
        <w:t>Липа торопилась к своим курам и попросила меня самого сходить за молоком. Это недалеко, объяснила она, последняя изба по улице, а фамилия хозяина коровы — Ненашев. Липа подала мне алюминиевый бидончик; мне показалось, что она хотела что-то сказать, но не сказала и ушла. А я усмехнулся тому, что меня и здесь не оставляет фамилия, которой я был обязан в институте многими неприятност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ый бревенчатый домишко стоял в стороне у поселка, у самого леса. Из-под позеленевшей дощатой крыши, как из-под нахлобученной шапки, выглядывали маленькие, словно прищуренные окошечки. Перед окошками буйно росла корявая растрепанная черему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 некотором воображении можно было представить, что именно в таком домишке могла жить Баба Яга. Или Кащей Бессмертный. А может быть, и Соловей-разбой-пик. Хотя Кащей Бессмертный жил во дворце, а Соловей-разбойник в дупле старого дуба и, следовательно, был не сибирского происхождения.</w:t>
      </w:r>
    </w:p>
    <w:p>
      <w:pPr>
        <w:pStyle w:val="Normal"/>
        <w:widowControl/>
        <w:ind w:firstLine="567"/>
        <w:jc w:val="both"/>
        <w:rPr/>
      </w:pPr>
      <w:r>
        <w:rPr>
          <w:rFonts w:cs="Times New Roman" w:ascii="Times New Roman" w:hAnsi="Times New Roman"/>
          <w:sz w:val="20"/>
          <w:szCs w:val="20"/>
        </w:rPr>
        <w:t>Домишко принадлежал к миру легенд. Но и я, в свою очередь, был легендой для того мира. На мне костюм из синтетики, — Кащей Бессмертный не смог бы купить его ни за какие свои сокровища. Мой алюминиевый бидончик для Бабы Яги оказался бы большим чудом, нежели для меня ее летающая ступа. Я разглядывал домишко, который, казалось, не мог существовать в мире, где есть полупроводники, атомные станции, телевизоры, и ощущал какое-то непонятное беспокойство.</w:t>
      </w:r>
    </w:p>
    <w:p>
      <w:pPr>
        <w:pStyle w:val="Normal"/>
        <w:widowControl/>
        <w:ind w:firstLine="567"/>
        <w:jc w:val="both"/>
        <w:rPr/>
      </w:pPr>
      <w:r>
        <w:rPr>
          <w:rFonts w:cs="Times New Roman" w:ascii="Times New Roman" w:hAnsi="Times New Roman"/>
          <w:sz w:val="20"/>
          <w:szCs w:val="20"/>
        </w:rPr>
        <w:t>Алюминиевый бидончик в руках, наконец, вернул меня к ощущению реального — я же пришел за молоком. Я подошел к калитке, толкнул ее. Она не откры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стучал. Мне никто не ответил.</w:t>
      </w:r>
    </w:p>
    <w:p>
      <w:pPr>
        <w:pStyle w:val="Normal"/>
        <w:widowControl/>
        <w:ind w:firstLine="567"/>
        <w:jc w:val="both"/>
        <w:rPr/>
      </w:pPr>
      <w:r>
        <w:rPr>
          <w:rFonts w:cs="Times New Roman" w:ascii="Times New Roman" w:hAnsi="Times New Roman"/>
          <w:sz w:val="20"/>
          <w:szCs w:val="20"/>
        </w:rPr>
        <w:t>На калитке не было ни ручки, ни какого-либо затвора. Из дырочки в доске торчал засаленный кончик ремешка. Я потянул за него неуверенно. Что-то лязгнуло, калитка приоткры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шагнул в ограду и останов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 навесом возле крыльца, которое вело к дверям домика, стояла здоровенная корова, белая с рыжими пятнами. Пережевывая жвачку, она смотрела в мою сторону, наклонив вперед большие лирообразные ро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га были отличные, с черными острыми концами. Я попятился за калитку.</w:t>
      </w:r>
    </w:p>
    <w:p>
      <w:pPr>
        <w:pStyle w:val="Normal"/>
        <w:widowControl/>
        <w:ind w:firstLine="567"/>
        <w:jc w:val="both"/>
        <w:rPr/>
      </w:pPr>
      <w:r>
        <w:rPr>
          <w:rFonts w:cs="Times New Roman" w:ascii="Times New Roman" w:hAnsi="Times New Roman"/>
          <w:sz w:val="20"/>
          <w:szCs w:val="20"/>
        </w:rPr>
        <w:t>Корова перестала жевать и миролюбиво качнула головой, как бы приглашая меня войти. Я никогда не имел дела с коровами; за последние двадцать лет встречался с ними только на экранах телевизора и кино. Однако некоторые сцены из жизни испанских тореро мне запомнились, правда, там действовали быки, а не коровы. Но кто их зн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ойти к крыльцу я не решился и сказал гром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зяева д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доме было тихо. Корова странно замотала головой, как бы отгоняя му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ь кто-нибу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ова опять покачала головой. Я пригляделся к п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хозяина дома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ова утвердительно мыкнула коротко что-то вроде: “н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е уже не трудно было вообразить, что она сказала “нет”. Я хотел было спросить, где же ее хозяин, но тут до меня наконец дошло, что я веду себя по-идиот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так… — пробормотал я. — Значит,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ну! Н-ну! — подтвердила корова.</w:t>
      </w:r>
    </w:p>
    <w:p>
      <w:pPr>
        <w:pStyle w:val="Normal"/>
        <w:widowControl/>
        <w:ind w:firstLine="567"/>
        <w:jc w:val="both"/>
        <w:rPr/>
      </w:pPr>
      <w:r>
        <w:rPr>
          <w:rFonts w:cs="Times New Roman" w:ascii="Times New Roman" w:hAnsi="Times New Roman"/>
          <w:sz w:val="20"/>
          <w:szCs w:val="20"/>
        </w:rPr>
        <w:t>Я выскользнул в ворота, захлопнул за собой калитку. Некоторое время отупело разглядывал кончик ремешка, торчавший из дырочки в доске. Потом машинально приподнял крышку бидончика, ожидая увидеть там молоко: окаянная корова вышибла меня из проторенной колеи реального восприятия окружающего. Мне захотелось открыть калитку и заглянуть в огра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жет быть, коровы там и не было?..</w:t>
      </w:r>
    </w:p>
    <w:p>
      <w:pPr>
        <w:pStyle w:val="Normal"/>
        <w:widowControl/>
        <w:ind w:firstLine="567"/>
        <w:jc w:val="both"/>
        <w:rPr/>
      </w:pPr>
      <w:r>
        <w:rPr>
          <w:rFonts w:cs="Times New Roman" w:ascii="Times New Roman" w:hAnsi="Times New Roman"/>
          <w:sz w:val="20"/>
          <w:szCs w:val="20"/>
        </w:rPr>
        <w:t>Тут я услышал тяжелые размеренные шаги. Они приблизились к калитке. Затем до меня донесся глубокий шумный вздох. Я переложил проволочную дужку бидона из одной руки в другую, достал платок и вытер вспотевшую ладо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ут услышал свое и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здрог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ставился на калитку. Повернулся резко… и уперся взглядом в Ненашева.</w:t>
      </w:r>
    </w:p>
    <w:p>
      <w:pPr>
        <w:pStyle w:val="Normal"/>
        <w:widowControl/>
        <w:ind w:firstLine="567"/>
        <w:jc w:val="both"/>
        <w:rPr/>
      </w:pPr>
      <w:r>
        <w:rPr>
          <w:rFonts w:cs="Times New Roman" w:ascii="Times New Roman" w:hAnsi="Times New Roman"/>
          <w:sz w:val="20"/>
          <w:szCs w:val="20"/>
        </w:rPr>
        <w:t>Пожалуй, было бы менее удивительным встретить здесь Кащея Бессмертного — о нем я хоть думал только что.</w:t>
      </w:r>
    </w:p>
    <w:p>
      <w:pPr>
        <w:pStyle w:val="Normal"/>
        <w:widowControl/>
        <w:ind w:firstLine="567"/>
        <w:jc w:val="both"/>
        <w:rPr/>
      </w:pPr>
      <w:r>
        <w:rPr>
          <w:rFonts w:cs="Times New Roman" w:ascii="Times New Roman" w:hAnsi="Times New Roman"/>
          <w:sz w:val="20"/>
          <w:szCs w:val="20"/>
        </w:rPr>
        <w:t>Я молча разглядывал Ненашева: зеленые насмешливые глаза, неправильный рот, нос чуть приплюснутый — в молодости Ненашев занимался боксом, спутать его лицо с другим было невозможно, оно запоминалось сразу и наве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ет он был в вельветовый пиджак, мятые брюки. В руках держал сетку с двумя булками хлеба, черного ржаного хлеба из ларь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что, ты меня не узнаешь? — спросил он.</w:t>
      </w:r>
    </w:p>
    <w:p>
      <w:pPr>
        <w:pStyle w:val="Normal"/>
        <w:widowControl/>
        <w:ind w:firstLine="567"/>
        <w:jc w:val="both"/>
        <w:rPr/>
      </w:pPr>
      <w:r>
        <w:rPr>
          <w:rFonts w:cs="Times New Roman" w:ascii="Times New Roman" w:hAnsi="Times New Roman"/>
          <w:sz w:val="20"/>
          <w:szCs w:val="20"/>
        </w:rPr>
        <w:t>Уверен, нам никогда не удастся так запрограммировать думающую машину, чтобы она сравнялась с человеческим мозгом по способности обобщать столько далеких по смыслу явлений и ассоциаций. Эта странная корова, присутствие Ненашева, его последнее увлечение нейрофизикой — все это мгновенно суммировалось в аналитической цени моего мозга. Догадка родилась, перевести ее в связную мысль было только вопросом вре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ркадий? — сказа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пустил сетку с хлебом прямо па землю, обнял меня. Ответить ему тем же мне помешал бид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ко мне? — спросил Ненашев и увидел бидончик. — Заход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тка с хлебом лежала у его ног, я поднял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леб б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это Машке, — он взял у меня сетку, шагнул к воротам. — Прохо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ова встретила нас у калитки. Она подняла морду и улыбнулась Ненашеву. Именно улыбнулась — выражение ее глаз было таковым. И улыбка не показалась мне ни уродливой, ни карикатурной… Вспомните, как у Тургенева улыбаются соба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шка, — сказал Ненашев. — Познакомься. Это мой дру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шка взглянула на меня приветливо и сказала свое “Н-ну!”, что могло означать: “Очень приятно, мы уже встреч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нашев так ее и пон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уже разговаривали?</w:t>
      </w:r>
    </w:p>
    <w:p>
      <w:pPr>
        <w:pStyle w:val="Normal"/>
        <w:widowControl/>
        <w:ind w:firstLine="567"/>
        <w:jc w:val="both"/>
        <w:rPr/>
      </w:pPr>
      <w:r>
        <w:rPr>
          <w:rFonts w:cs="Times New Roman" w:ascii="Times New Roman" w:hAnsi="Times New Roman"/>
          <w:sz w:val="20"/>
          <w:szCs w:val="20"/>
        </w:rPr>
        <w:t>Я сделал неопределенный жест. Машка утвердительно качнула головой. Потом сильно раздула ноздри, втянула воздух и подвинулась к сумке с хлебом. Ненашев отломил горбушку, Машка ловко захватила ее языком и зажевала, причмокивая. Ненашев пошлепал ее… я не знаю, как это называется у коровы, у человека это щека. Потом он почесал у нее под челюстью. Машка перестала жевать, вытянула шею и блаженно зажмур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юбит, подл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легонько щелкнул Машку по носу и тут же вытер руку о шта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она тебе нравится? — и добавил тихо: — Говори по-английски, она не поймет.</w:t>
      </w:r>
    </w:p>
    <w:p>
      <w:pPr>
        <w:pStyle w:val="Normal"/>
        <w:widowControl/>
        <w:ind w:firstLine="567"/>
        <w:jc w:val="both"/>
        <w:rPr/>
      </w:pPr>
      <w:r>
        <w:rPr>
          <w:rFonts w:cs="Times New Roman" w:ascii="Times New Roman" w:hAnsi="Times New Roman"/>
          <w:sz w:val="20"/>
          <w:szCs w:val="20"/>
        </w:rPr>
        <w:t>Я не знал, что ответить и по-английски. Я уже нашел словесное определение своей догадки, только не мог ему поверить. Машка перестала жевать, в ее глазах появилось выражение задумчивости, она переступила задними йог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шка!.. — выразительно произнес Ненашев.</w:t>
      </w:r>
    </w:p>
    <w:p>
      <w:pPr>
        <w:pStyle w:val="Normal"/>
        <w:widowControl/>
        <w:ind w:firstLine="567"/>
        <w:jc w:val="both"/>
        <w:rPr/>
      </w:pPr>
      <w:r>
        <w:rPr>
          <w:rFonts w:cs="Times New Roman" w:ascii="Times New Roman" w:hAnsi="Times New Roman"/>
          <w:sz w:val="20"/>
          <w:szCs w:val="20"/>
        </w:rPr>
        <w:t>Он усмехнулся. Машка зажмурилась — мне хочется сказать: сконфузилась — и побрела куда-то за загород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нашев поглядел на меня, расхохотался весело и похлопал по плечу.</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гадываешься?.. Пойдем присядем на крыльце, расска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ернулся от Ненашева поздно вече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пе сказал, что молоко будем брать в другом месте. Конечно, я не объяснил причины, и мое решение могло показаться странным. Но Липа, вероятно, подумала, что я слишком хорошо отметил встречу с приятелем — в ее понятии странные поступки могли делать только пьяные люди, — она не стала меня расспрашивать.</w:t>
      </w:r>
    </w:p>
    <w:p>
      <w:pPr>
        <w:pStyle w:val="Normal"/>
        <w:widowControl/>
        <w:ind w:firstLine="567"/>
        <w:jc w:val="both"/>
        <w:rPr/>
      </w:pPr>
      <w:r>
        <w:rPr>
          <w:rFonts w:cs="Times New Roman" w:ascii="Times New Roman" w:hAnsi="Times New Roman"/>
          <w:sz w:val="20"/>
          <w:szCs w:val="20"/>
        </w:rPr>
        <w:t>Ночью я долго не мог уснуть. Лежал и думал о Машке, и о Ненашеве, и о его открытии, дьявольски остроумном… и опасном, как изобретение пороха.</w:t>
      </w:r>
    </w:p>
    <w:p>
      <w:pPr>
        <w:pStyle w:val="Normal"/>
        <w:widowControl/>
        <w:ind w:firstLine="567"/>
        <w:jc w:val="both"/>
        <w:rPr/>
      </w:pPr>
      <w:r>
        <w:rPr>
          <w:rFonts w:cs="Times New Roman" w:ascii="Times New Roman" w:hAnsi="Times New Roman"/>
          <w:sz w:val="20"/>
          <w:szCs w:val="20"/>
        </w:rPr>
        <w:t>Разумеется, мне было известно, как нейробиологи сумели проникнуть в тайны рождения эмоций. Электрические импульсы, точно нацеленные на определенные участки мозга, вызывали у подопытного животного ощущение радости, страха, наслаждения. Но все это были детские игруш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нашев научил корову думать и гово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вой аппарат он назвал “энцефалограф-дешифратор условных рефлексов” — название тоже весьма условное. Назначение аппарата было куда более сложным.</w:t>
      </w:r>
    </w:p>
    <w:p>
      <w:pPr>
        <w:pStyle w:val="Normal"/>
        <w:widowControl/>
        <w:ind w:firstLine="567"/>
        <w:jc w:val="both"/>
        <w:rPr/>
      </w:pPr>
      <w:r>
        <w:rPr>
          <w:rFonts w:cs="Times New Roman" w:ascii="Times New Roman" w:hAnsi="Times New Roman"/>
          <w:sz w:val="20"/>
          <w:szCs w:val="20"/>
        </w:rPr>
        <w:t>В нейробионике я разбирался весьма посредственно, поэтому попросил Ненашева придерживаться в своих объяснениях популярной формы изложения. Насколько я понял, главною деталью аппарата являлся приемник-генератор модулированных воли. Посредством его можно было не только записывать токи мозга, но и подать обратно в мозг соответствующим образом составленную энцефалограмму, и в сознании возникнут зрительный образ, стремление к действию или отвлеченная мысль.</w:t>
      </w:r>
    </w:p>
    <w:p>
      <w:pPr>
        <w:pStyle w:val="Normal"/>
        <w:widowControl/>
        <w:ind w:firstLine="567"/>
        <w:jc w:val="both"/>
        <w:rPr/>
      </w:pPr>
      <w:r>
        <w:rPr>
          <w:rFonts w:cs="Times New Roman" w:ascii="Times New Roman" w:hAnsi="Times New Roman"/>
          <w:sz w:val="20"/>
          <w:szCs w:val="20"/>
        </w:rPr>
        <w:t>Аппарат Ненашев построил еще в Институте нейробионики. Первые опыты проводил строго конспиратив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кто не ведал, чем он занимался за дверями своей лаборатории, всегда закрытыми на ключ.</w:t>
      </w:r>
    </w:p>
    <w:p>
      <w:pPr>
        <w:pStyle w:val="Normal"/>
        <w:widowControl/>
        <w:ind w:firstLine="567"/>
        <w:jc w:val="both"/>
        <w:rPr/>
      </w:pPr>
      <w:r>
        <w:rPr>
          <w:rFonts w:cs="Times New Roman" w:ascii="Times New Roman" w:hAnsi="Times New Roman"/>
          <w:sz w:val="20"/>
          <w:szCs w:val="20"/>
        </w:rPr>
        <w:t>Пробудить в мозгу животного способность связно оперировать условными понятиями — значило поставить это животное на ту же ступеньку, на которой стоит человек. Ненашев не зря опасался, что сотрудники института могут возбудить общественное мнение и ему, Ненашеву, запретят заниматься рискованными экспериментами над разум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сли бы это зависело от меня, я бы запрет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этому я и забрался в такую глушь, — рассказывал Ненашев. — Числюсь ветеринаром — все же в медицинском институте работал -принимаю роды у коров, лечу кур па птицеферме. В свободное время занимаюсь научными исследованиями. Какими? Никто меня не спрашивает. А если и спросят, найду, что ответить.</w:t>
      </w:r>
    </w:p>
    <w:p>
      <w:pPr>
        <w:pStyle w:val="Normal"/>
        <w:widowControl/>
        <w:ind w:firstLine="567"/>
        <w:jc w:val="both"/>
        <w:rPr/>
      </w:pPr>
      <w:r>
        <w:rPr>
          <w:rFonts w:cs="Times New Roman" w:ascii="Times New Roman" w:hAnsi="Times New Roman"/>
          <w:sz w:val="20"/>
          <w:szCs w:val="20"/>
        </w:rPr>
        <w:t>Ненашев был откровенен. Он понимал, что я безопасный слушатель и не смогу ему помешать. Да и поздно было чему-либо меш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 я сюда приехал, колхоз выделил мне корову. Для молока, разумеется. Но именно Машка подошла для опытов как нельзя более. У неё спокойный характер, отлично сбалансированная нервная система, не склонная к неврозам, хорошие тормоза. Это очень важно — хорошие тормоза, — у Машки могут возникнуть всяческие нежелательные эмо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так и назвал их: “нежелательные эмоции” — те чисто человеческие чувства отчаяния, безнадежности, которые неминуемо появятся у Машки, когда она начнет понимать, что она такое есть и что ее ждет в будущем. Примерно те же самые “эмоции” появились бы у Ненашева, если бы он каким-то злым чудом вдруг получил рога, копыта и хвост и, превратившись в корову, понял бы, что отныне его место в коровьем стаде, что хотя он продолжает думать как человек, но мир человеческих радостей для него потерян навсег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роме всего, — продолжал Ненашев, — у Машки на рогах удобно крепился мой аппарат. По конструктивным особенностям он должен находиться непосредственно возле головы, игольчатые электроды вкалываются в кожу…</w:t>
      </w:r>
    </w:p>
    <w:p>
      <w:pPr>
        <w:pStyle w:val="Normal"/>
        <w:widowControl/>
        <w:ind w:firstLine="567"/>
        <w:jc w:val="both"/>
        <w:rPr/>
      </w:pPr>
      <w:r>
        <w:rPr>
          <w:rFonts w:cs="Times New Roman" w:ascii="Times New Roman" w:hAnsi="Times New Roman"/>
          <w:sz w:val="20"/>
          <w:szCs w:val="20"/>
        </w:rPr>
        <w:t>Здесь он опять забрался в дебри нейробионики. Я его не перебивал; не разбираясь в деталях, я все же понял основное.</w:t>
      </w:r>
    </w:p>
    <w:p>
      <w:pPr>
        <w:pStyle w:val="Normal"/>
        <w:widowControl/>
        <w:ind w:firstLine="567"/>
        <w:jc w:val="both"/>
        <w:rPr/>
      </w:pPr>
      <w:r>
        <w:rPr>
          <w:rFonts w:cs="Times New Roman" w:ascii="Times New Roman" w:hAnsi="Times New Roman"/>
          <w:sz w:val="20"/>
          <w:szCs w:val="20"/>
        </w:rPr>
        <w:t>Ненашеву удалось выделить и записать на своем дешифраторе элементарные биотоки, которые вызывают в Машкином мозгу элементарные образы. Пользуясь такими элементами, как азбукой, он остроумно составил целые фразы, записал их на микропленке и через передатчик дешифратора посылал Машке обратно в моз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представить себе не можешь, какая это оказалась нудная, кропотливая работа. День за днем я штурмовал Машкино сознание и не получал ответа. Казалось, я стучусь в дом, где никого нет и некому открыть мне дверь. Уже собирался все бросить к чертям собачьим, отдать Машку обратно в стад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думал, как было бы хорошо для Машки вернуться в свой бездумный мир и безмятежно по вечерам пережевывать свою жвач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трудно оказалось освоить только первую фразу. Потом процесс познания пошел лавинообразно. Память у Машки оказалась великолепной, она все запоминала с первого р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шка вышла из-за перегородки и стояла в отдалении, прислушиваясь к нашему разговору. Кажется, ей очень хотелось подойти к нам, но она не решалась. Может быть, боялась нам помеш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нашев наконец заметил ее и оборвал свои объясн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ватит теории! Машка, покажи сама, что ты можешь. Пригласи гостя к себе.</w:t>
      </w:r>
    </w:p>
    <w:p>
      <w:pPr>
        <w:pStyle w:val="Normal"/>
        <w:widowControl/>
        <w:ind w:firstLine="567"/>
        <w:jc w:val="both"/>
        <w:rPr/>
      </w:pPr>
      <w:r>
        <w:rPr>
          <w:rFonts w:cs="Times New Roman" w:ascii="Times New Roman" w:hAnsi="Times New Roman"/>
          <w:sz w:val="20"/>
          <w:szCs w:val="20"/>
        </w:rPr>
        <w:t>Машка радостно “нукнула”, закивала головой и направилась к бревенчатому сарайчику под навесом рядом с крыльц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ед дверями лежал щетинистый коврик. Прежде чем войти, Машка вытерла ноги, точнее говоря — копыта. Она вытирала их по очереди, все четыре копыта, и на это стоило посмотреть.</w:t>
      </w:r>
    </w:p>
    <w:p>
      <w:pPr>
        <w:pStyle w:val="Normal"/>
        <w:widowControl/>
        <w:ind w:firstLine="567"/>
        <w:jc w:val="both"/>
        <w:rPr/>
      </w:pPr>
      <w:r>
        <w:rPr>
          <w:rFonts w:cs="Times New Roman" w:ascii="Times New Roman" w:hAnsi="Times New Roman"/>
          <w:sz w:val="20"/>
          <w:szCs w:val="20"/>
        </w:rPr>
        <w:t>В сарайчике пахло травой и молоком. Было чисто, Машка выполняла основные правила гигиены, как это делает, скажем, собака. Возле дверей стояла простая сосновая табуретка, — вероятно, для Ненашева. В углу лежал соломенный плетеный матрас, на котором, должно быть, спала Машка. В решетчатых яслях лежала охапка тра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углу над яслями висел тихо бормочущий динамик. Я прислушался: передавали последние извест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нашев опять ухмыль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шка слушает, — сказал он. — Очень любит. Особенно детские передачи. Более сложные вещи вызывают у нее много вопросов, и мне надоедает их разъясн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ее поним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Она умеет гово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уже перестал удивля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весьма связно выражает простые мысли, — продолжал Ненашев. — Произносить слова не может, в русском языке слишком много согласных и шипящих. Легче было бы обучить ее не русскому, а скажем, полинезийскому языку — там почти одни гласные. Поэтому я пристроил к дешифратору специально сконструированный ларингофон.</w:t>
      </w:r>
    </w:p>
    <w:p>
      <w:pPr>
        <w:pStyle w:val="Normal"/>
        <w:widowControl/>
        <w:ind w:firstLine="567"/>
        <w:jc w:val="both"/>
        <w:rPr/>
      </w:pPr>
      <w:r>
        <w:rPr>
          <w:rFonts w:cs="Times New Roman" w:ascii="Times New Roman" w:hAnsi="Times New Roman"/>
          <w:sz w:val="20"/>
          <w:szCs w:val="20"/>
        </w:rPr>
        <w:t>На полке у входа — я ее не заметил вначале — стоял аппарат, очень похожий на переносный радиоприемник. Ненашев обхватил мощную шею Машки длинной дужкой ларингофона. Я невольно вздрогнул, когда услыхал монотонный “машинный” голос дешифрат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равствуйте! — Машка смотрела на меня. — Меня зовут Ма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приятно, — сказа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зовут вас? Я отв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я не видела вас ран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бъясн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вы будете к нам приход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казал, что бу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будете со мной разговаривать? Мне здесь так ску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шка! — перебил Ненашев. — Опять ты с жалобами. Расскажи, что ты сегодня слушала утром по ради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хо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капризнич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надоело радио. Мне надоели детские передачи. Я хочу смотреть кино. Почему ты не пускаешь меня в клу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е нельзя в клуб, глуп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хо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нашев поморщился и выключил дешифра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намик замолк. Слышно было жалобное помыкивание Машки. Я уже не понимал, что она говорила. Она смотрела на Ненашева, должно быть, на что-то жаловалась, в ее глазах стояла человеческая тос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резко толкнул дверь и вышел в ограду.</w:t>
      </w:r>
    </w:p>
    <w:p>
      <w:pPr>
        <w:pStyle w:val="Normal"/>
        <w:widowControl/>
        <w:ind w:firstLine="567"/>
        <w:jc w:val="both"/>
        <w:rPr/>
      </w:pPr>
      <w:r>
        <w:rPr>
          <w:rFonts w:cs="Times New Roman" w:ascii="Times New Roman" w:hAnsi="Times New Roman"/>
          <w:sz w:val="20"/>
          <w:szCs w:val="20"/>
        </w:rPr>
        <w:t>Ненашев продолжал что-то выговаривать Машке, она только тихо помыкивала в ответ: н-ну!.. н-ну!.. Потом замолч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идон мой остался в сарайчике. Я не стал за ним возвращ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уже не смог бы пить Машкино моло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идон вынес Ненаш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е хотелось увидеть на его лице хотя бы тень тех мыслей, которые волновали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нашев поставил бидон на крыльц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 молоком позже зайдешь. — сказал он. — Машка сегодня еще не доилась. Доярку выгнала, рогом ее ударила, подлая коровенка. Доярка, разумеется, ни о чем не догадывается, дешифратор при посторонних я не включ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го же Машка ее выгн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ворит, что ей противно, когда ее доят. Видал такую дуру!.. Отойдем-ка в сторону, а то еще услышит… Обидчивая стала, просто до глупости. Я ей объясняю: хотя ты и думать научилась, а все же осталась коровой, какой была. И организм, говорю, у тебя работает по-коровьи: если доиться не будешь, то заболеешь. Мастит, говорю, будет. Воспаление молочной железы. Кое-как успоко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таки, успоко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мне оставалось делать? Устал я с ней. Вот не думал, что у коровы вместе с разумом появится столько капризов всяких. Право, она была разумнее, когда у нее совсем ума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ы думаешь делать дальше?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чать эту канитель. Повезу Машку в город. Как экспон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экспон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Представлю ученому совету по защите диссертаций. Доказательство моей работы. Я же всю современную нейрофизику двинул на полета лет впер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глас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то вот… Да я Нобелевскую премию получу, вот увид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сьма возможно, — опять согласился я. — Если повезет. Я бы лично тебе ее не д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же всегда был консервато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будет с Маш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прашиваю: что будет с коровой, которая может думать как человек, но не имеет человеческих возможностей. Куда ты денешь Машку, когда получишь все свои премии и звания? Сдашь ее на мясокомбин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ы, такую корову и на мясокомбин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Ненашев мог понять меня буква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се-та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Я еще не думал. Отправлю ее в зоос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зоосад принимают только животн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х, ты опять про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опять про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выстроим Машке отдельный павильон, она того заслуживает. Самая знаменитая корова в мире, подумай! Журналисты будут брать у нее интервью. Будут снимать в ки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ашке это поправ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его ее спрашивать. Вот еще новости.</w:t>
      </w:r>
    </w:p>
    <w:p>
      <w:pPr>
        <w:pStyle w:val="Normal"/>
        <w:widowControl/>
        <w:ind w:firstLine="567"/>
        <w:jc w:val="both"/>
        <w:rPr/>
      </w:pPr>
      <w:r>
        <w:rPr>
          <w:rFonts w:cs="Times New Roman" w:ascii="Times New Roman" w:hAnsi="Times New Roman"/>
          <w:sz w:val="20"/>
          <w:szCs w:val="20"/>
        </w:rPr>
        <w:t>Мне вдруг захотелось ударить Ненашева. Ничего не говоря, не объясняя. Сильно ударить, чтобы ему стало больно… очень больно!.. Я заложил руки за спину, и поднял лицо к вечернему небу. Я не мог смотреть на Ненаше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чего? — 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я так, ничего… Я только хочу спросить: неужели ты до сих пор не понимаешь, что с желанием Машки нужно считаться, что она уже не кор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ять!.. Тогда что же она такое? Челов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человек, но существо, наделенное разумом, поэтому и не животное, в прямом понимании слова. И не важно, что у нее рога и копыта и внешний облик так отличен от человеческого. У нее — разум! И по всем законам она требует к себе такого же отношения и внимания, как к человеку… Ты не боишься, что тебя можно отдать под су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нашев стал серьез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ну! Не нужно так громко. — Он помолчал, поглядывая на меня исподлобья. — Знаешь, я, признаться, уже думал об этом. Ну, об юридической ответственности, что ли, говоря твоим языком. У меня есть документ, в котором подписью и печатью удостоверяется, что вместе с избой и надворными постройками, с усадьбой в пять сотых гектара мне принадлежит также корова белая, с рыжими пятнами, по кличке “Машка”. По всем существующим законам я являюсь хозяином этой коровы и волен использовать ее, как мне заблагорассудится. Могу ее доить, могу заколоть на мясо. Тем более могу провести над ней опыты, во имя науки. Вот и вся моя юридическая ответственность. Я закона не нарушил, и судить меня не за что. Во всяком случае, пока не за что.</w:t>
      </w:r>
    </w:p>
    <w:p>
      <w:pPr>
        <w:pStyle w:val="Normal"/>
        <w:widowControl/>
        <w:ind w:firstLine="567"/>
        <w:jc w:val="both"/>
        <w:rPr/>
      </w:pPr>
      <w:r>
        <w:rPr>
          <w:rFonts w:cs="Times New Roman" w:ascii="Times New Roman" w:hAnsi="Times New Roman"/>
          <w:sz w:val="20"/>
          <w:szCs w:val="20"/>
        </w:rPr>
        <w:t>Ненашев, как это он делал и раньше, бил мои эмоции логикой, я, не находя нужных аргументов, как обычно начал злиться и, вероятно, наговорил бы грубостей… Меня остановило — выражаясь языком старинных романов — появление третьего, а если считать и Машку — четвертого лица. Калитка осторожно приоткрылась, и в ограду заглянула продавщица Санеч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тоже вошла не сразу — Машкины рога произвели впечатление не только на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ходите, входите! — закричал Ненашев.</w:t>
      </w:r>
    </w:p>
    <w:p>
      <w:pPr>
        <w:pStyle w:val="Normal"/>
        <w:widowControl/>
        <w:ind w:firstLine="567"/>
        <w:jc w:val="both"/>
        <w:rPr/>
      </w:pPr>
      <w:r>
        <w:rPr>
          <w:rFonts w:cs="Times New Roman" w:ascii="Times New Roman" w:hAnsi="Times New Roman"/>
          <w:sz w:val="20"/>
          <w:szCs w:val="20"/>
        </w:rPr>
        <w:t>Обычно я видел Санечку в белом халате; сейчас на ней было платье на лямочках, модное, то есть похожее на ночную рубашку, светлые туфли на “гвоздиках”; право, она выглядела сейчас неплохо — рассуждая по-современному (мой вкус был всегда несколько консервативным, особенно в отношении женских нарядов: жена говорила, что я старомоден до неприлич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плече Санечки висела пластмассовая — тоже модная — сумка, размером с небольшой чемод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нашев собирался было меня представить, но Санечка сказала, что мы уже знакомы, и мне оставалось только подтвердить это. Затем она открыла сумку и вытащила из нее бумажный кул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ше печенье, — сказала она Ненашеву. — Забыли у меня. Хлеб взяли, а печенье забы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х, да! Вот растяпа! Право, не стоило беспоко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е же беспокойство, занесла по пу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равно, спасибо за заботу. Что бы я тут делал без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нашев улыбался прозрачно. Я дожидался подходящего момента, чтобы уй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му-то нужно о вас заботиться, — кокетничала Санечка. — Мужчина одинокий, занятый вечно, когда ему о себе подумать. Корова еще, возни сколько с ней: поить, кормить. Убирать опять же. Хорошо хоть доярку нашли. Не понимаю только, чего вы Машку дома держ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да же я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гоняли бы утром. Вместе со всеми коровами, в стад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выкла она у меня от коровьего обще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ык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отреть за ней нужно. Она у меня особенн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пастух присмотрит. В стаде ей даже лучше бу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м же луч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уж не понимаете… Теленочек у вас бу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леночек?.. — Ненашев вдруг перестал улыбаться. — Хм, теленочек…</w:t>
      </w:r>
    </w:p>
    <w:p>
      <w:pPr>
        <w:pStyle w:val="Normal"/>
        <w:widowControl/>
        <w:ind w:firstLine="567"/>
        <w:jc w:val="both"/>
        <w:rPr/>
      </w:pPr>
      <w:r>
        <w:rPr>
          <w:rFonts w:cs="Times New Roman" w:ascii="Times New Roman" w:hAnsi="Times New Roman"/>
          <w:sz w:val="20"/>
          <w:szCs w:val="20"/>
        </w:rPr>
        <w:t>Аналитическое устройство в голове Ненашева работало быстрее моего. Он посмотрел на меня задумчи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едь это идея, —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ичего не успел сказ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ну! — услыхали мы рядом.</w:t>
      </w:r>
    </w:p>
    <w:p>
      <w:pPr>
        <w:pStyle w:val="Normal"/>
        <w:widowControl/>
        <w:ind w:firstLine="567"/>
        <w:jc w:val="both"/>
        <w:rPr/>
      </w:pPr>
      <w:r>
        <w:rPr>
          <w:rFonts w:cs="Times New Roman" w:ascii="Times New Roman" w:hAnsi="Times New Roman"/>
          <w:sz w:val="20"/>
          <w:szCs w:val="20"/>
        </w:rPr>
        <w:t>Машка выбралась из своего сарайчика — она сама могла открывать дверь. Вероятно, она слышала и поняла разговор и сейчас стояла перед нами, выставив вперед ро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х! — Санечка спряталась за Ненаше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чего, Машка? — спросил Ненаш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ну! — и Машка замотала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хочет идти в стадо, — улыбнулся Ненаш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же если бы он говорил серьезно, Санечка все равно не догадалась бы ни о 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юсь я ее, — сказала Санеч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и к себе Машка, — приказал Ненаш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легонько шлепнул ее. Машка упрямо мотнула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что такое? Пошла прочь!</w:t>
      </w:r>
    </w:p>
    <w:p>
      <w:pPr>
        <w:pStyle w:val="Normal"/>
        <w:widowControl/>
        <w:ind w:firstLine="567"/>
        <w:jc w:val="both"/>
        <w:rPr/>
      </w:pPr>
      <w:r>
        <w:rPr>
          <w:rFonts w:cs="Times New Roman" w:ascii="Times New Roman" w:hAnsi="Times New Roman"/>
          <w:sz w:val="20"/>
          <w:szCs w:val="20"/>
        </w:rPr>
        <w:t>Он размахнулся и на этот раз ударил бы сильно, но я успел удержать его руку. Машка моргнула растерянно. Потом медленно повернулась, неуклюже, по-коровьи — заходя передними ногами и переступая задними — понуро побрела в свой сарайчик. В дверях оглянулась — она еще надеялась па сочувств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и, иди! — крикнул Ненаш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ерь закры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о цирк какой-то! — сказала Санеч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нашев вопросительно уставился на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леночек, 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он усмех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принял его всерьез. Только потому, что смотрел на Машку другими глазами, нежели он. Это была моя ошиб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е бы догадаться об этом…</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Я не догадался. Я простился с Ненашевым и Санечкой и пошел домой. Бидон так и остался на крыль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тром я проснулся с головной болью.</w:t>
      </w:r>
    </w:p>
    <w:p>
      <w:pPr>
        <w:pStyle w:val="Normal"/>
        <w:widowControl/>
        <w:ind w:firstLine="567"/>
        <w:jc w:val="both"/>
        <w:rPr/>
      </w:pPr>
      <w:r>
        <w:rPr>
          <w:rFonts w:cs="Times New Roman" w:ascii="Times New Roman" w:hAnsi="Times New Roman"/>
          <w:sz w:val="20"/>
          <w:szCs w:val="20"/>
        </w:rPr>
        <w:t>Я знал, что пройдет она не скоро, что нужно успокоиться, приглушить вчерашние впечатления. Целый день я бродил но лесу. Пробовал собирать грибы. Неожиданно это занятие мне понравилось: оно отвлекало от размышлений. Я набрал целую корзину. И, мне на удивление, все грибы оказались съедобными. Липа приготовила отменную солян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чером я спохватился, что мне нечего читать, и поспешил в ларек. Санечка уже собиралась уходить, но, заметив меня, любезно открыла двери и пригласила войти. На прилавке стояла сумка, битком набит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подруги день рождения, — объяснила Санеч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желал Санечке и ее подруге хорошо провести время. Собрал все журналы, какие были, предложил помочь донести тяжелую сумку. Санечка отказалась от услуги, я не стал настаивать и отправился до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па ушла к соседке, я читал в постели до поздней ночи, потом погасил свет, пытался уснуть. Мне почти удалось, но тут пришла Липа, дверь скрипнула, и я опять принялся за чтение. Последние месяцы я приучил себя обходиться без снотворного, было досадно, что впечатления прошедшего дня — пусть даже необычные — так сразу выбили эту привычку. Принимать порошки не хотелось, оставалось одно средство: прогулка по сонной улице поселка, глубокое дыхание, свежий воздух и так дал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ткинул одеяло.</w:t>
      </w:r>
    </w:p>
    <w:p>
      <w:pPr>
        <w:pStyle w:val="Normal"/>
        <w:widowControl/>
        <w:ind w:firstLine="567"/>
        <w:jc w:val="both"/>
        <w:rPr/>
      </w:pPr>
      <w:r>
        <w:rPr>
          <w:rFonts w:cs="Times New Roman" w:ascii="Times New Roman" w:hAnsi="Times New Roman"/>
          <w:sz w:val="20"/>
          <w:szCs w:val="20"/>
        </w:rPr>
        <w:t>Здоровенная луна бесцеремонно уставилась на меля через окошко. В березовой роще за поселком — там сейчас, вероятно, было по-особенному светло — во всю мочь заливалась гармошка. Временами ей вторил девичий дискант, я слышал голос, но не разбирал слов.</w:t>
      </w:r>
    </w:p>
    <w:p>
      <w:pPr>
        <w:pStyle w:val="Normal"/>
        <w:widowControl/>
        <w:ind w:firstLine="567"/>
        <w:jc w:val="both"/>
        <w:rPr/>
      </w:pPr>
      <w:r>
        <w:rPr>
          <w:rFonts w:cs="Times New Roman" w:ascii="Times New Roman" w:hAnsi="Times New Roman"/>
          <w:sz w:val="20"/>
          <w:szCs w:val="20"/>
        </w:rPr>
        <w:t>Одевшись, я открыл дверь в комнату моей хозяйки. Липа, конечно, уже спала. Лунный свет голубым ковриком лежал возле ее кровати. Я прошел к дверям на цыпочках, хотя, вероятно, предосторожности были излишни, мимо спящей Липы можно было проехать на тяжелом тан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улице гармошку и частушки было слышно лучше.</w:t>
      </w:r>
    </w:p>
    <w:p>
      <w:pPr>
        <w:pStyle w:val="Normal"/>
        <w:widowControl/>
        <w:spacing w:before="120" w:after="0"/>
        <w:ind w:left="3402" w:hanging="0"/>
        <w:jc w:val="both"/>
        <w:rPr>
          <w:rFonts w:ascii="Times New Roman" w:hAnsi="Times New Roman" w:cs="Times New Roman"/>
          <w:iCs/>
          <w:sz w:val="18"/>
          <w:szCs w:val="18"/>
        </w:rPr>
      </w:pPr>
      <w:r>
        <w:rPr>
          <w:rFonts w:cs="Times New Roman" w:ascii="Times New Roman" w:hAnsi="Times New Roman"/>
          <w:iCs/>
          <w:sz w:val="18"/>
          <w:szCs w:val="18"/>
        </w:rPr>
        <w:t>Я иду, иду, иду,</w:t>
      </w:r>
    </w:p>
    <w:p>
      <w:pPr>
        <w:pStyle w:val="Normal"/>
        <w:widowControl/>
        <w:spacing w:before="0" w:after="120"/>
        <w:ind w:left="3402" w:hanging="0"/>
        <w:jc w:val="both"/>
        <w:rPr>
          <w:rFonts w:ascii="Times New Roman" w:hAnsi="Times New Roman" w:cs="Times New Roman"/>
          <w:iCs/>
          <w:sz w:val="18"/>
          <w:szCs w:val="18"/>
        </w:rPr>
      </w:pPr>
      <w:r>
        <w:rPr>
          <w:rFonts w:cs="Times New Roman" w:ascii="Times New Roman" w:hAnsi="Times New Roman"/>
          <w:iCs/>
          <w:sz w:val="18"/>
          <w:szCs w:val="18"/>
        </w:rPr>
        <w:t>Собаки лают на бе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шел в сторону, противоположную той, куда звала гармошка.</w:t>
      </w:r>
    </w:p>
    <w:p>
      <w:pPr>
        <w:pStyle w:val="Normal"/>
        <w:widowControl/>
        <w:ind w:firstLine="567"/>
        <w:jc w:val="both"/>
        <w:rPr/>
      </w:pPr>
      <w:r>
        <w:rPr>
          <w:rFonts w:cs="Times New Roman" w:ascii="Times New Roman" w:hAnsi="Times New Roman"/>
          <w:sz w:val="20"/>
          <w:szCs w:val="20"/>
        </w:rPr>
        <w:t>Одинокая собака лениво тявкнула из темноты. Огни везде были погашены. Короткая улица поселка уперлась в лес. Под соснами притаилась неприятная ночная мгла. Я остановился на углу.</w:t>
      </w:r>
    </w:p>
    <w:p>
      <w:pPr>
        <w:pStyle w:val="Normal"/>
        <w:widowControl/>
        <w:ind w:firstLine="567"/>
        <w:jc w:val="both"/>
        <w:rPr/>
      </w:pPr>
      <w:r>
        <w:rPr>
          <w:rFonts w:cs="Times New Roman" w:ascii="Times New Roman" w:hAnsi="Times New Roman"/>
          <w:sz w:val="20"/>
          <w:szCs w:val="20"/>
        </w:rPr>
        <w:t>Домик Ненашева на противоположной стороне улицы был освещен луной и походил на старообрядческий ск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 там сейчас делает Ма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жет быть, спит на своем соломенном матрасике. Или тоже мучится бессонницей, как я. И причин для этого у нее было несравнимо больше, чем у меня. Бедная Ма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накомо звякнула щеколда. В проеме открывшейся калитки появилась женская фигура в светлом платье, послышался приглушенный смешок, и женщина побежала через ули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запоздало шагнул в тень — и не усп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енщина остановилась, разглядывая меня. Я узнал Санечку-продавщиц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у ты, господи… — сказала она. — Напугали как. Чего вы здесь бродите одни. Слышите, девки в роще поют, шли бы туда, что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нашелся, что ответ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нечка помолчала, усмехнулась и оставила меня од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ое мне было дело до амурных похождений Ненашева!.. Я не спеша двинулся до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мошка ужо утихомирилась. В комнате лунный свет завладел постелью моей хозяйки. Я прошел в свою комнату, стащил ботинки и лег.</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Бедная Машка!” — подумал я, засып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тром, естественно, я встал поздно. Когда вышел из своей комнаты, Липа уже успела вернуться от своих ку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риготовила мне завтрак, поставила на стол горячую яичницу, свежее масло, сама присела у печки, поглядывая на меня, как мне показалось, сочувств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го вы ночью бродили? — вдруг спросила она. Вот тебе на!.. А я — то решил, что она ничего не слыш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не сп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уж подумала, может вас с похмелья мутит. Хотела рассола с погреба принести, да вспомнила, что вы соленое не любите. Вот молочко свежее, кушайте на здоров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зял стакан… и увидел на столе свой бидонч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ипа, вы были у Ненаше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же, была. Бидон-то мне нужен. Да вы не беспокойтесь, молоко я у соседки взяла. У нее корова хорошая. А от Машки я теперь и сама молоко в рот не возь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ипа, что там случилось?</w:t>
      </w:r>
    </w:p>
    <w:p>
      <w:pPr>
        <w:pStyle w:val="Normal"/>
        <w:widowControl/>
        <w:ind w:firstLine="567"/>
        <w:jc w:val="both"/>
        <w:rPr/>
      </w:pPr>
      <w:r>
        <w:rPr>
          <w:rFonts w:cs="Times New Roman" w:ascii="Times New Roman" w:hAnsi="Times New Roman"/>
          <w:sz w:val="20"/>
          <w:szCs w:val="20"/>
        </w:rPr>
        <w:t>Оказывается, Ненашев выгнал Машку в стадо. Не буду повторять подробно рассказ Липы; одним словом, Машка свирепо встретила коровьего повелителя — племенного быка, а пастуха снесла с ног. Ее с трудом утихомирили прибежавшие на крик жители. Шею быку Машка все же успела пропороть — пришлось накладывать ш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у нас красавец, — рассказывала Липа. — Вы его вид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быка, опять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вид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родистый. На выставке премию получ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ня не интересовал бык, даже породистый. Я спросил про Машку.</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нашев обратно домой забрал. Пастух от нее отказался, говорит, сроду такой коровы не видел, как есть бешеная. На мясокомбинат, говорит, ее нужно свести, а то от ее молока и заболеть недолго. А жалко корову, молоко уж больно хорошее. Ночь в банке постоит — сливок вот столько…</w:t>
      </w:r>
    </w:p>
    <w:p>
      <w:pPr>
        <w:pStyle w:val="Normal"/>
        <w:widowControl/>
        <w:ind w:firstLine="567"/>
        <w:jc w:val="both"/>
        <w:rPr/>
      </w:pPr>
      <w:r>
        <w:rPr>
          <w:rFonts w:cs="Times New Roman" w:ascii="Times New Roman" w:hAnsi="Times New Roman"/>
          <w:sz w:val="20"/>
          <w:szCs w:val="20"/>
        </w:rPr>
        <w:t>Я уже подумывал послать телеграмму в Институт нейробионики, чтобы сюда в колхоз срочно выслали инспектора. Ненашева нужно лишить прав на Машку, запретить ему эксперименты над существом, обладающим разумом. И в то же время у меня не было уверенности, что прибывший инспектор не будет еще большим фанатиком от нейробионики. Тогда он останется глухим к моральной стороне вопроса, и я окажу Машке — а возможно и человечеству — плохую услу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е не хотелось опережать событ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жно вначале узнать: что собирается делать сам Ненаш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застал его за завтра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столе стояли шпроты, хорошая колбаса, сы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литровой банке на столе было молоко. Машкино моло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нашев показался вначале несколько расстроенным, я уже было решил, что он отнесся сочувственно к такому активному протесту Машки… Что могло меня научить думать о нем так, как он того заслуживал?..</w:t>
      </w:r>
    </w:p>
    <w:p>
      <w:pPr>
        <w:pStyle w:val="Normal"/>
        <w:widowControl/>
        <w:ind w:firstLine="567"/>
        <w:jc w:val="both"/>
        <w:rPr/>
      </w:pPr>
      <w:r>
        <w:rPr>
          <w:rFonts w:cs="Times New Roman" w:ascii="Times New Roman" w:hAnsi="Times New Roman"/>
          <w:sz w:val="20"/>
          <w:szCs w:val="20"/>
        </w:rPr>
        <w:t>Ненашев пригласил к столу, я отказался. Подвинул стул к окну, задел случайно под столом пустую бутылку, она покатилась по полу. Я поставил ее обратно, к ножке сто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нашев начал было рассказывать мне о событиях в колхозном стаде, я перебил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ерьезно задумал это сдел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 он даже удивился вопросу. Нужно же проверить, перейдут ли к теленку Машкины способности. Черт возьми! Ты понимаешь, как это должно быть интере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а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 Ма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согласна на такой эксперимент?</w:t>
      </w:r>
    </w:p>
    <w:p>
      <w:pPr>
        <w:pStyle w:val="Normal"/>
        <w:widowControl/>
        <w:ind w:firstLine="567"/>
        <w:jc w:val="both"/>
        <w:rPr/>
      </w:pPr>
      <w:r>
        <w:rPr>
          <w:rFonts w:cs="Times New Roman" w:ascii="Times New Roman" w:hAnsi="Times New Roman"/>
          <w:sz w:val="20"/>
          <w:szCs w:val="20"/>
        </w:rPr>
        <w:t>Ненашев взглянул на меня, промолчал и полез вилкой в банку со шпротами. Он не торопясь сделал бутерброд, отку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быком, конечно, я сам виноват, — он вытер губы полотенцем и потянулся за банкой с молоком. — Тут нужно делать по-друг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это — по-друг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нашев отхлебнул из балки, на губе осталась белая полоска… хорошее молоко, жирное! Я отвернулся и начал смотреть за окно на улицу. На дороге копались куры. В тени под забором лежала свинья, толстое брюхо ее было измазано навозом… Что подразумевал Ненашев под словами: “по-друг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еще натворила, — сказал Ненашев. — Санечку чуть на рога не подняла. Хорошо, та успела на крыльцо заскочить, а Машка на ступеньках запнулась. Вот тут я ее и отлуп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 отлуп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просто, палкой. Черешком от лопаты. Здорово вздул… Подлая коровенка!..</w:t>
      </w:r>
    </w:p>
    <w:p>
      <w:pPr>
        <w:pStyle w:val="Normal"/>
        <w:widowControl/>
        <w:ind w:firstLine="567"/>
        <w:jc w:val="both"/>
        <w:rPr/>
      </w:pPr>
      <w:r>
        <w:rPr>
          <w:rFonts w:cs="Times New Roman" w:ascii="Times New Roman" w:hAnsi="Times New Roman"/>
          <w:sz w:val="20"/>
          <w:szCs w:val="20"/>
        </w:rPr>
        <w:t>Я снова стал смотреть на улицу… Почтового отделения в поселке нет, нужно ехать в село, за пятнадцать километров. Почтовыми делами ведает здесь та же Санечка, по совместительству. Значит, телеграмму в Институт придется посылать самому… Что еще придумал Ненашев? Что-то плохое, иначе бы он мне рас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укнула калитка. Ненашев выглянул в ок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ерт! —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крыльце послышалось шарканье подошв о половичок, затем в дверь протиснулся колхозный пастух — я часто встречал его с коровами — красноносый старичок в брезентовом дождеви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опять? — спросил Ненаш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лохо, — ответил пастух. — Повязку с шеи сорвал, кровь и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Приду сей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стух выш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днялся со ст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извини, — сказал Ненашев, — Видишь, какая карусель. А к тебе у меня просьба. Ежели пожелаешь, конечно. Я сегодня Машку накормить не успел. Аппетита у нее не было с утра. Может быть, пройдешься с ней в лесок, на травку. Тебе все равно где гулять, а ее одну я выпускать не решаюсь. Сейчас — тем более. К тебе она хороню относится. Даже спрашивала. Вот только поговорить тебе с ней не удастся. Дешифратор не работает, батареи сели. Санечка обещала сегодня вечером свежие привезти. Да вы и без дешифратора друг друга поймете. Коровам, говорят, тоже свойственно сентиментальное восприятие мира. Родство душ, 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з иронии Ненашев не м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зял с вешалки халат, перекинул через плечо и выш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и его последние слова. Больше я его не слышал. И не видел. Точнее, увидел еще раз… но лучше было бы тогда на него не смотр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шка находилась под домашним арестом: дверь сарайчика была заложена березовой палкой. Черешком от лопаты. Я выдернул его, прикинул на руке и отбросил пр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чевидно, она уже давно стояла вот так, против дверей, в злом напряженном ожидании, уставив вперед рога. Увидев меня, она попыталась улыбнуться, у нее не получилось. Тогда, каким-то несвойственным коровам движением, Машка по-собачьи сунулась носом мне между боком и локтем руки и стояла так некоторое время, закрыв глаза. Она вымазала мне весь пиджак. Конечно, я сделал вид, что ничего не зам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йдем гулять, Ма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согласно мотнула головой.</w:t>
      </w:r>
    </w:p>
    <w:p>
      <w:pPr>
        <w:pStyle w:val="Normal"/>
        <w:widowControl/>
        <w:ind w:firstLine="567"/>
        <w:jc w:val="both"/>
        <w:rPr/>
      </w:pPr>
      <w:r>
        <w:rPr>
          <w:rFonts w:cs="Times New Roman" w:ascii="Times New Roman" w:hAnsi="Times New Roman"/>
          <w:sz w:val="20"/>
          <w:szCs w:val="20"/>
        </w:rPr>
        <w:t>Я предложил ей самой выбирать дорогу. Она не пошла через калитку, вероятно, не захотела показываться на улице, а направилась через огород, который выходил на опушку леса. Остановилась перед загородкой, оглянулась на меня. Я выдернул несколько жердей, Машка с трудом протиснулась, зацепилась за торчащий сучок, оставив па нем клочья шерсти, и направилась в лес.</w:t>
      </w:r>
    </w:p>
    <w:p>
      <w:pPr>
        <w:pStyle w:val="Normal"/>
        <w:widowControl/>
        <w:ind w:firstLine="567"/>
        <w:jc w:val="both"/>
        <w:rPr/>
      </w:pPr>
      <w:r>
        <w:rPr>
          <w:rFonts w:cs="Times New Roman" w:ascii="Times New Roman" w:hAnsi="Times New Roman"/>
          <w:sz w:val="20"/>
          <w:szCs w:val="20"/>
        </w:rPr>
        <w:t>Она шла напрямик, пересекая тропинки, через заросли молодых березок и елок с торчащими, как карандаши, верхушками. Миновала несколько полянок с хорошей — на мой взгляд — травой. Она не останавливалась, а только обернулась несколько раз на ходу, чтобы убедиться, что я от нее не отстаю.</w:t>
      </w:r>
    </w:p>
    <w:p>
      <w:pPr>
        <w:pStyle w:val="Normal"/>
        <w:widowControl/>
        <w:ind w:firstLine="567"/>
        <w:jc w:val="both"/>
        <w:rPr/>
      </w:pPr>
      <w:r>
        <w:rPr>
          <w:rFonts w:cs="Times New Roman" w:ascii="Times New Roman" w:hAnsi="Times New Roman"/>
          <w:sz w:val="20"/>
          <w:szCs w:val="20"/>
        </w:rPr>
        <w:t>Так мы прошагали километра два. Деревья расступились сразу, и мы оказались на берегу озера, с полкилометра диаметром и, видимо, глубокого, оно было темное посредине и прозрачное у берег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шка спустилась к воде и начала п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ила долго, потом поднялась на берег, виновато посмотрела на меня и направилась за раскидистые кусты.</w:t>
      </w:r>
    </w:p>
    <w:p>
      <w:pPr>
        <w:pStyle w:val="Normal"/>
        <w:widowControl/>
        <w:ind w:firstLine="567"/>
        <w:jc w:val="both"/>
        <w:rPr/>
      </w:pPr>
      <w:r>
        <w:rPr>
          <w:rFonts w:cs="Times New Roman" w:ascii="Times New Roman" w:hAnsi="Times New Roman"/>
          <w:sz w:val="20"/>
          <w:szCs w:val="20"/>
        </w:rPr>
        <w:t>Я присел на старую обугленную корягу, видимо, заброшенную сюда весенним разливом. В прозрачной воде гуляли стайки мелких рыбешек; кажется их зовут гольянами — прожорливые, они выжили из озера карасей, съедая их икру; так мне рассказала Липа, когда я попросил ее достать рыбы к обе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шка шумно дохнула у меня за спи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бы поела, Машка, — сказа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у, — ответила Машка.</w:t>
      </w:r>
    </w:p>
    <w:p>
      <w:pPr>
        <w:pStyle w:val="Normal"/>
        <w:widowControl/>
        <w:ind w:firstLine="567"/>
        <w:jc w:val="both"/>
        <w:rPr/>
      </w:pPr>
      <w:r>
        <w:rPr>
          <w:rFonts w:cs="Times New Roman" w:ascii="Times New Roman" w:hAnsi="Times New Roman"/>
          <w:sz w:val="20"/>
          <w:szCs w:val="20"/>
        </w:rPr>
        <w:t>Плохо было без дешифратора. Хотя интонации Машкиного “нуканья” менялись, все равно я ничего понять не м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говора не получилось, но и молчать мне не хотелось то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ыка ты отделала, это я понимаю. А зачем ты на Санечку наброс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ражение глаз у Машки стало знакомо недобр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ну! — сказа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упрямо мотнула головой, как бы говоря, что не собирается ничего прощать. А мне не хотелось, чтобы Машка утвердилась в своем желании отомстить Санечке за ее так не вовремя поданный Ненашеву совет. Но что я мог ей сказ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здохнул. Оторвал от коряги кусочек коры, бросил его в воду. Гольяны брызгами кинулись в стороны, тут же вернулись и закружились вокруг коры, сверкая бронзовыми спинками.</w:t>
      </w:r>
    </w:p>
    <w:p>
      <w:pPr>
        <w:pStyle w:val="Normal"/>
        <w:widowControl/>
        <w:ind w:firstLine="567"/>
        <w:jc w:val="both"/>
        <w:rPr/>
      </w:pPr>
      <w:r>
        <w:rPr>
          <w:rFonts w:cs="Times New Roman" w:ascii="Times New Roman" w:hAnsi="Times New Roman"/>
          <w:sz w:val="20"/>
          <w:szCs w:val="20"/>
        </w:rPr>
        <w:t>Машка вдруг повернулась в сторону леса. Ее пушистые уши задвигались из стороны в сторону, как антенны локатора. Спустя некоторое время и я услышал шорох в лесной чаще. На опушке появилось десятка два ко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показался и знакомый пасту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овы прошли к озеру пить. Пастух направился к н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шка нервно запереступала ног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шка! — сказал я.</w:t>
      </w:r>
    </w:p>
    <w:p>
      <w:pPr>
        <w:pStyle w:val="Normal"/>
        <w:widowControl/>
        <w:ind w:firstLine="567"/>
        <w:jc w:val="both"/>
        <w:rPr/>
      </w:pPr>
      <w:r>
        <w:rPr>
          <w:rFonts w:cs="Times New Roman" w:ascii="Times New Roman" w:hAnsi="Times New Roman"/>
          <w:sz w:val="20"/>
          <w:szCs w:val="20"/>
        </w:rPr>
        <w:t>Она с шумом вздохнула, отошла в сторону, в кусты, сорвала веточку и зажевала, сердито потряхивая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стух присел рядом со мной. Покосился на Машку. Она повернулась к нему задом. Мне захотелось, чтобы она отошла подальше, на всякий случай, но я не стал говорить с ней при пастух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ете, значит? — спросил пасту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интересовался, как здоровье быка. Пастух ответил, что быку плох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охнуть, правда, не подохнет, только поболеет долго. Чуток ему жилу не перервала. Скажи на милость, какая окаянная коровен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зглянул в сторону Машки. Уши ее были развёрнуты в нашу сторону, разумеется, она слышала все, что мы говор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до было переменить тему, но я не мог сообразить, как это с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овко она его, — продолжал пастух, — я и глазом повести не успел. Я ее кнутом, а она на меня. Рога-то у нее он какие. Прижала меня возле поскотины. Хорошо, Митрохины на покос шли, видят — такое дело. Так, поверить, кое-как управились. Как есть бешеная. В район ее нужно отправ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ей делать в райо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ам сейчас выбраковка идет. На мясо, знач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мяс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ерестал следить за Маш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мясо, — подтвердил пастух. — А чего ж, корова она сочная, опричь шкуры и требухи, центнера три бу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стух говорил прямо, не выбирая выражений, и попять его было нетрудно. Машка поняла его то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успел вскочить, кинулся навстречу Машке, но запнулся за колодину и упал. И это спасло пастуха. Машка, побоявшись на меня наступить, останов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гите! — крикну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счастье пастуха, до леса было близко, он нырнул в кусты, Машка запуталась в чаще и отстала. Тут я догнал ее и обхватил за ше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шка больно наступила мне копытом на ногу и останов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ыхание ее было обжигающе горячим, крутые бока тяжело раздувались и опадали, удары сердца гулко отдавались в моих ру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шка, глупая… — говорил я, с трудом переводя дух. — Что ты делаешь, разве так можно?</w:t>
      </w:r>
    </w:p>
    <w:p>
      <w:pPr>
        <w:pStyle w:val="Normal"/>
        <w:widowControl/>
        <w:ind w:firstLine="567"/>
        <w:jc w:val="both"/>
        <w:rPr/>
      </w:pPr>
      <w:r>
        <w:rPr>
          <w:rFonts w:cs="Times New Roman" w:ascii="Times New Roman" w:hAnsi="Times New Roman"/>
          <w:sz w:val="20"/>
          <w:szCs w:val="20"/>
        </w:rPr>
        <w:t>Машка осторожно, но настойчиво высвободилась из моих рук. Постояла немного, опустив голову, потом пошла в лес, той же дорогой, которой мы пришли сюда. Она шла вначале медленно, потом все быстрее и быстрее, и не оборачивалась, очевидно, ей уже было все равно: иду я следом или нет.</w:t>
      </w:r>
    </w:p>
    <w:p>
      <w:pPr>
        <w:pStyle w:val="Normal"/>
        <w:widowControl/>
        <w:ind w:firstLine="567"/>
        <w:jc w:val="both"/>
        <w:rPr/>
      </w:pPr>
      <w:r>
        <w:rPr>
          <w:rFonts w:cs="Times New Roman" w:ascii="Times New Roman" w:hAnsi="Times New Roman"/>
          <w:sz w:val="20"/>
          <w:szCs w:val="20"/>
        </w:rPr>
        <w:t>Она шла напрямик, раздвигая кусты, и вышла точно к разобранной загородке. Опять пролезла через узкий проход среди жердей и опять оцарапалась о сучок. Возле крыльца остановилась, потянула носом и, убедившись, что Ненашева нет дома, толкнула рогами дверь своего сарайч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так и не оглянулась на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готня и волнения дня не прошли даром, у меня опять разболелась голова. Я лег в постель.</w:t>
      </w:r>
    </w:p>
    <w:p>
      <w:pPr>
        <w:pStyle w:val="Normal"/>
        <w:widowControl/>
        <w:ind w:firstLine="567"/>
        <w:jc w:val="both"/>
        <w:rPr/>
      </w:pPr>
      <w:r>
        <w:rPr>
          <w:rFonts w:cs="Times New Roman" w:ascii="Times New Roman" w:hAnsi="Times New Roman"/>
          <w:sz w:val="20"/>
          <w:szCs w:val="20"/>
        </w:rPr>
        <w:t>Липа забеспокоилась, начала отпаивать меня чаем с малиной. Я не отказывался, чтобы не обижать ее — да и хуже от малины стать не могло, — но попутно проглотил несколько таблеток, прописанных мне специально для таких случа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лежал с закрытыми глазами, и головная боль накатывалась на меня волнами, как морской прибой.</w:t>
      </w:r>
    </w:p>
    <w:p>
      <w:pPr>
        <w:pStyle w:val="Normal"/>
        <w:widowControl/>
        <w:ind w:firstLine="567"/>
        <w:jc w:val="both"/>
        <w:rPr/>
      </w:pPr>
      <w:r>
        <w:rPr>
          <w:rFonts w:cs="Times New Roman" w:ascii="Times New Roman" w:hAnsi="Times New Roman"/>
          <w:sz w:val="20"/>
          <w:szCs w:val="20"/>
        </w:rPr>
        <w:t>Наконец — подействовала малина или порошки, а может, все прошло само по себе, — волны стали накатываться все реже и реже, и я уснул.</w:t>
      </w:r>
    </w:p>
    <w:p>
      <w:pPr>
        <w:pStyle w:val="Normal"/>
        <w:widowControl/>
        <w:ind w:firstLine="567"/>
        <w:jc w:val="both"/>
        <w:rPr/>
      </w:pPr>
      <w:r>
        <w:rPr>
          <w:rFonts w:cs="Times New Roman" w:ascii="Times New Roman" w:hAnsi="Times New Roman"/>
          <w:sz w:val="20"/>
          <w:szCs w:val="20"/>
        </w:rPr>
        <w:t>Меня разбудил густой мужской голос, я узнал его — к Липе приехал с кордона ее муж. Она что-то сказала ему, вероятно, про меня, так как он стал говорить шепотом. Но и шепот его пробивал тонкую перегородку насквозь, я слышал каждое его сло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тебе о чем толковал, — гудел он, стуча ложкой по тарелке, — ненашевская коровка давно у меня на примете. Сразу она мне не понравилась, не коровье у нее было повед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метанный на зверя глаз охотника-лесника раньше всех разглядел странности Машки. Возможно, он меньше других удивился бы, узнав всю, такую, необычную правду о причинах ее “не коровьего повед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услышал, как стукнули его сапоги, сброшенные возле крова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все затих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снулся я, как будто меня кто-то толкнул.</w:t>
      </w:r>
    </w:p>
    <w:p>
      <w:pPr>
        <w:pStyle w:val="Normal"/>
        <w:widowControl/>
        <w:ind w:firstLine="567"/>
        <w:jc w:val="both"/>
        <w:rPr/>
      </w:pPr>
      <w:r>
        <w:rPr>
          <w:rFonts w:cs="Times New Roman" w:ascii="Times New Roman" w:hAnsi="Times New Roman"/>
          <w:sz w:val="20"/>
          <w:szCs w:val="20"/>
        </w:rPr>
        <w:t>Как обычно, в окно заглядывала луна, на полу лежал светлый лунный квадратик. Я уловил отдаленные тревожные голоса и глухой непонятный не то рев, не то крик. Он не походил ни на что, слышанное мною; спросонок я не мог сообразить, что это так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озяева мои тоже проснулись, хлопнула входная дверь. Наконец сонная заторможенность покинула мой мозг, и я тут же вскочил с пост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же кричала Ма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был в пижаме, мне оставалось только надеть ботинки.</w:t>
      </w:r>
    </w:p>
    <w:p>
      <w:pPr>
        <w:pStyle w:val="Normal"/>
        <w:widowControl/>
        <w:ind w:firstLine="567"/>
        <w:jc w:val="both"/>
        <w:rPr/>
      </w:pPr>
      <w:r>
        <w:rPr>
          <w:rFonts w:cs="Times New Roman" w:ascii="Times New Roman" w:hAnsi="Times New Roman"/>
          <w:sz w:val="20"/>
          <w:szCs w:val="20"/>
        </w:rPr>
        <w:t>Липа в одной рубашке стояла у окна, высунувшись в него по пояс. Лесника не было в комнате. Я выскочил на улицу и увидел его уже бегущего, со старой двустволкой в руках. “Зачем ему ружье?”- подумал я на бегу, потом опять услыхал дикий рев Машки и тяжелые глухие удары, как будто кто-то колотил по забору топо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аяли собаки. Хлопали двери. На улицу выскакивали встревоженные полуодетые люди и бежали вслед за нами и впереди н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кна ненашевского домишка были темны. Ворота дрожали под ударами.</w:t>
      </w:r>
    </w:p>
    <w:p>
      <w:pPr>
        <w:pStyle w:val="Normal"/>
        <w:widowControl/>
        <w:ind w:firstLine="567"/>
        <w:jc w:val="both"/>
        <w:rPr/>
      </w:pPr>
      <w:r>
        <w:rPr>
          <w:rFonts w:cs="Times New Roman" w:ascii="Times New Roman" w:hAnsi="Times New Roman"/>
          <w:sz w:val="20"/>
          <w:szCs w:val="20"/>
        </w:rPr>
        <w:t>Чья-то светлая фигура поднялась с земли, сделала несколько шатких шагов нам навстречу. Это была Санечка. Я подхватил ее на руки. Она отталкивала меня, показывала в сторону калитки, что-то пыталась сказать. Нервная спазма перехватила ей горло, она не могла произнести слова, а только беззвучно открывала и закрывала рот. Платье ее прилипало к моим рукам — это была кров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думал, что это не ее кровь, иначе Санечка не смогла бы выбраться за ограду и захлопнуть калит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шка перестала реветь. За оградой наступила тишина. Я решил, что все закончилось. Люди подошли к забору, кто-то осторожно заглянул в огра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 намерении Машки догадался тот же лес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ойди, Роман! — крикнул он кому-то. — Отойди от калитки, говор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езапно раздался грох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лжно быть, Машка ударила в калитку с разбега.</w:t>
      </w:r>
    </w:p>
    <w:p>
      <w:pPr>
        <w:pStyle w:val="Normal"/>
        <w:widowControl/>
        <w:ind w:firstLine="567"/>
        <w:jc w:val="both"/>
        <w:rPr/>
      </w:pPr>
      <w:r>
        <w:rPr>
          <w:rFonts w:cs="Times New Roman" w:ascii="Times New Roman" w:hAnsi="Times New Roman"/>
          <w:sz w:val="20"/>
          <w:szCs w:val="20"/>
        </w:rPr>
        <w:t>Обломки досок разлетелись в стороны. Люди кинулись врассыпную. Машка по инерции проскочила через пролом и остановилась на ули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вещенная луной, она стояла прямо перед нами, покачивая головой, ошеломленная силой удара. Один рог ее был сломан и висел, по белой морде тянулись темные поло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нечка крикнула хрипло. Вырвалась из моих рук и упала на дор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шка двинулась на крик.</w:t>
      </w:r>
    </w:p>
    <w:p>
      <w:pPr>
        <w:pStyle w:val="Normal"/>
        <w:widowControl/>
        <w:ind w:firstLine="567"/>
        <w:jc w:val="both"/>
        <w:rPr/>
      </w:pPr>
      <w:r>
        <w:rPr>
          <w:rFonts w:cs="Times New Roman" w:ascii="Times New Roman" w:hAnsi="Times New Roman"/>
          <w:sz w:val="20"/>
          <w:szCs w:val="20"/>
        </w:rPr>
        <w:t>Я шагнул навстречу, убежденный, что она не бросится на меня. Лесник вскинул двустволку, и остановить его я не усп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овременно с грохотом выстрела голова Машки резко дернулась вбок. Машка еще стояла, но все уже было кончено для нее. Вот колени ее дрогнули, подломились разом, и она рухнула на землю, почти коснувшись мордой моих н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ыль тут же осела. Я наклонился. Глаза Машки медленно гас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н… — хотела она что-то сказ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не смог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сник стрелять умел. Так ведь я же говорил, кажется, что он работал егер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нашева подняли возле крыль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уже не дышал.</w:t>
      </w:r>
    </w:p>
    <w:p>
      <w:pPr>
        <w:pStyle w:val="Normal"/>
        <w:widowControl/>
        <w:ind w:firstLine="567"/>
        <w:jc w:val="both"/>
        <w:rPr/>
      </w:pPr>
      <w:r>
        <w:rPr>
          <w:rFonts w:cs="Times New Roman" w:ascii="Times New Roman" w:hAnsi="Times New Roman"/>
          <w:sz w:val="20"/>
          <w:szCs w:val="20"/>
        </w:rPr>
        <w:t>Как потом показала судебная экспертиза, рог Машки пробил грудную клетку и коснулся сердца. Вероятно, Ненашев даже и не успел понять, что умирает, и умер.</w:t>
      </w:r>
    </w:p>
    <w:p>
      <w:pPr>
        <w:pStyle w:val="Normal"/>
        <w:widowControl/>
        <w:ind w:firstLine="567"/>
        <w:jc w:val="both"/>
        <w:rPr/>
      </w:pPr>
      <w:r>
        <w:rPr>
          <w:rFonts w:cs="Times New Roman" w:ascii="Times New Roman" w:hAnsi="Times New Roman"/>
          <w:sz w:val="20"/>
          <w:szCs w:val="20"/>
        </w:rPr>
        <w:t>Его занесли в комнату, положили на лежанку, зажгли свет. Смотреть на его лицо было жутко. Кто-то накрыл его белым халатом. Люди приходили и уходили. Женщины, боясь войти в комнату, толпились на крыльце, заглядывая в дверь, ахали. Мой лесник-егерь взял на себя обязанности милиционера, выдворил всех из комнаты и прикрыл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ст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меня здесь были еще дела. Я осмотрел комнату, заглянул в шкаф, под кровать, но не увидел того, что искал. Тогда я вышел во дв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ло светло от луны.</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Я обшарил Машкин сарайчик, свет там почему-то не горел, потом вернулся в сени, обыскал все полки, но так ничего и не наш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едователь и судебный медик прилетели на самолете, который сел прямо на луг за посел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й разговор со следователем был коротким. Дольше всех он расспрашивал Санечку, но разговор этот происходил у нее дома, без посторонних.</w:t>
      </w:r>
    </w:p>
    <w:p>
      <w:pPr>
        <w:pStyle w:val="Normal"/>
        <w:widowControl/>
        <w:ind w:firstLine="567"/>
        <w:jc w:val="both"/>
        <w:rPr/>
      </w:pPr>
      <w:r>
        <w:rPr>
          <w:rFonts w:cs="Times New Roman" w:ascii="Times New Roman" w:hAnsi="Times New Roman"/>
          <w:sz w:val="20"/>
          <w:szCs w:val="20"/>
        </w:rPr>
        <w:t>Тело Ненашева увезли в город на этом же самолете. Я случайно видел, как это произошло: его принесли к самолету на носилках. Самолет был маленький, четырехместный, и для носилок места не нашлось. Тогда все тот же мой лесник-егерь поднял тело Ненашева и усадил на свободное место, позади пилота, рядом с судебным медиком, который обхватил труп рукой. Так они и улет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шку никто не пожелал разделывать на мясо. Ее закопали на опушке леса.</w:t>
      </w:r>
    </w:p>
    <w:p>
      <w:pPr>
        <w:pStyle w:val="Normal"/>
        <w:widowControl/>
        <w:ind w:firstLine="567"/>
        <w:jc w:val="both"/>
        <w:rPr/>
      </w:pPr>
      <w:r>
        <w:rPr>
          <w:rFonts w:cs="Times New Roman" w:ascii="Times New Roman" w:hAnsi="Times New Roman"/>
          <w:sz w:val="20"/>
          <w:szCs w:val="20"/>
        </w:rPr>
        <w:t>На другой день я поднялся раньше, чем обычно. Липы дома не было, мой завтрак стоял на столе, покрытый полотенцем; пока мне было не до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ышел па улицу.</w:t>
      </w:r>
    </w:p>
    <w:p>
      <w:pPr>
        <w:pStyle w:val="Normal"/>
        <w:widowControl/>
        <w:ind w:firstLine="567"/>
        <w:jc w:val="both"/>
        <w:rPr/>
      </w:pPr>
      <w:r>
        <w:rPr>
          <w:rFonts w:cs="Times New Roman" w:ascii="Times New Roman" w:hAnsi="Times New Roman"/>
          <w:sz w:val="20"/>
          <w:szCs w:val="20"/>
        </w:rPr>
        <w:t>На дверях продуктового ларька висел замок. Санечка все еще отлеживалась дома после нервного потрясения. Куры усердно разгребали пыль на том месте, где застрелили Машку.</w:t>
      </w:r>
    </w:p>
    <w:p>
      <w:pPr>
        <w:pStyle w:val="Normal"/>
        <w:widowControl/>
        <w:ind w:firstLine="567"/>
        <w:jc w:val="both"/>
        <w:rPr/>
      </w:pPr>
      <w:r>
        <w:rPr>
          <w:rFonts w:cs="Times New Roman" w:ascii="Times New Roman" w:hAnsi="Times New Roman"/>
          <w:sz w:val="20"/>
          <w:szCs w:val="20"/>
        </w:rPr>
        <w:t>Ставни ненашевского домика тоже были прикрыты. Выломанную калитку забили накрест досками, очевидно, чтобы во двор не бегали ребятиш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бошел кругом и через разобранную загородку пробрался в огород. Когда-то мы здесь шли с Машкой, на мягкой земле еще остались глубокие следы ее копыт. По пустой ограде шныряли воробьи. Кровь на крыльце засохла, покрылась пылью и превратилась в грязное пя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ткрыл дверь в Машкин сарайчик и сразу понял, почему тогда ночью ничего не мог найти.</w:t>
      </w:r>
    </w:p>
    <w:p>
      <w:pPr>
        <w:pStyle w:val="Normal"/>
        <w:widowControl/>
        <w:ind w:firstLine="567"/>
        <w:jc w:val="both"/>
        <w:rPr/>
      </w:pPr>
      <w:r>
        <w:rPr>
          <w:rFonts w:cs="Times New Roman" w:ascii="Times New Roman" w:hAnsi="Times New Roman"/>
          <w:sz w:val="20"/>
          <w:szCs w:val="20"/>
        </w:rPr>
        <w:t>Каким-то образом Машка сумела сбросить дешифратор с полки. Потом она долго и яростно топтала его копытами. На дощатом полу поблескивали изуродованные детали дешифратора, черные капельки полупроводников обрывки проводов, конденсаторы. Алюминиевый корпус, сплющенный в лепешку, лежал в уг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исел на табуретку.</w:t>
      </w:r>
    </w:p>
    <w:p>
      <w:pPr>
        <w:pStyle w:val="Normal"/>
        <w:widowControl/>
        <w:ind w:firstLine="567"/>
        <w:jc w:val="both"/>
        <w:rPr/>
      </w:pPr>
      <w:r>
        <w:rPr>
          <w:rFonts w:cs="Times New Roman" w:ascii="Times New Roman" w:hAnsi="Times New Roman"/>
          <w:sz w:val="20"/>
          <w:szCs w:val="20"/>
        </w:rPr>
        <w:t>Восстановить дешифратор было уже невозможно. Схемы Ненашев не сохранил, он говорил, что принцип дешифратора элементарно прост, все дело в методике его применения. В этом и заключалась вся идея открытия, которое Ненашев унес с со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лго сидел я, смотрел на остатки дешифратора и думал. Разные мысли приходили мне в гол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был благодарен Машке, что она избавила меня от тяжелой проблемы. Что стал бы я делать, если бы дешифратор оказался цел…</w:t>
      </w:r>
    </w:p>
    <w:p>
      <w:pPr>
        <w:pStyle w:val="Normal"/>
        <w:widowControl/>
        <w:ind w:firstLine="567"/>
        <w:jc w:val="both"/>
        <w:rPr/>
      </w:pPr>
      <w:r>
        <w:rPr>
          <w:rFonts w:cs="Times New Roman" w:ascii="Times New Roman" w:hAnsi="Times New Roman"/>
          <w:sz w:val="20"/>
          <w:szCs w:val="20"/>
        </w:rPr>
        <w:t>Я поднял в углу сплющенный корпус, вынес его в ограду и забросил на кучу навоза. Затем подмел веником разбросанные по полу детальки и выбросил их туда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лотно прикрыл дверь сарайчика. И вышел из ограды тем же путем, которым вошел.</w:t>
      </w:r>
    </w:p>
    <w:p>
      <w:pPr>
        <w:pStyle w:val="Normal"/>
        <w:widowControl/>
        <w:ind w:firstLine="567"/>
        <w:jc w:val="both"/>
        <w:rPr/>
      </w:pPr>
      <w:r>
        <w:rPr>
          <w:rFonts w:cs="Times New Roman" w:ascii="Times New Roman" w:hAnsi="Times New Roman"/>
          <w:sz w:val="20"/>
          <w:szCs w:val="20"/>
        </w:rPr>
        <w:t>Липы все еще не было. Я сидел один за столом, есть мне не хотелось. Ничего мне не хотелось. Возбуждение прошло, тяжелая усталость наполняла меня как рту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чаянно болела го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 трудом добрался до постели…</w:t>
      </w:r>
    </w:p>
    <w:p>
      <w:pPr>
        <w:pStyle w:val="Heading3"/>
        <w:widowControl/>
        <w:spacing w:before="600" w:after="360"/>
        <w:jc w:val="center"/>
        <w:rPr>
          <w:rFonts w:ascii="Times New Roman" w:hAnsi="Times New Roman" w:cs="Times New Roman"/>
          <w:iCs/>
          <w:sz w:val="22"/>
          <w:szCs w:val="22"/>
        </w:rPr>
      </w:pPr>
      <w:r>
        <w:rPr>
          <w:rFonts w:cs="Times New Roman" w:ascii="Times New Roman" w:hAnsi="Times New Roman"/>
          <w:iCs/>
          <w:sz w:val="22"/>
          <w:szCs w:val="22"/>
        </w:rPr>
        <w:t>ОТ АВТ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стретился с героем моей повести в больни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ши койки стояли ря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принесли как-то вечером. Он был очень плох.</w:t>
      </w:r>
    </w:p>
    <w:p>
      <w:pPr>
        <w:pStyle w:val="Normal"/>
        <w:widowControl/>
        <w:ind w:firstLine="567"/>
        <w:jc w:val="both"/>
        <w:rPr/>
      </w:pPr>
      <w:r>
        <w:rPr>
          <w:rFonts w:cs="Times New Roman" w:ascii="Times New Roman" w:hAnsi="Times New Roman"/>
          <w:sz w:val="20"/>
          <w:szCs w:val="20"/>
        </w:rPr>
        <w:t>Вторичный инсульт оказался тяжелым, у него парализовало левую половину тела. Но сознание его работало на удивление отчетливо.</w:t>
      </w:r>
    </w:p>
    <w:p>
      <w:pPr>
        <w:pStyle w:val="Normal"/>
        <w:widowControl/>
        <w:ind w:firstLine="567"/>
        <w:jc w:val="both"/>
        <w:rPr/>
      </w:pPr>
      <w:r>
        <w:rPr>
          <w:rFonts w:cs="Times New Roman" w:ascii="Times New Roman" w:hAnsi="Times New Roman"/>
          <w:sz w:val="20"/>
          <w:szCs w:val="20"/>
        </w:rPr>
        <w:t>Ему становилось то хуже, то лучше. В один из дней, когда ему стало полегче, мы разговорились. Он узнал, что я журналист, задумался. Потом вдруг рассказал мне вот эту историю. И взял с меня слово сохранить ее втайне, пока он жив. Он так и сказал: “Пока я жив!” Это обещание я выполн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любопытная все-таки вещь — этот дешифратор Ненашева!..</w:t>
      </w:r>
      <w:r>
        <w:br w:type="page"/>
      </w:r>
    </w:p>
    <w:p>
      <w:pPr>
        <w:pStyle w:val="Normal"/>
        <w:widowControl/>
        <w:spacing w:before="600" w:after="600"/>
        <w:jc w:val="center"/>
        <w:rPr>
          <w:rFonts w:ascii="Times New Roman" w:hAnsi="Times New Roman" w:cs="Times New Roman"/>
          <w:b/>
          <w:b/>
          <w:bCs/>
          <w:sz w:val="28"/>
          <w:szCs w:val="28"/>
        </w:rPr>
      </w:pPr>
      <w:r>
        <w:rPr>
          <w:rFonts w:cs="Times New Roman" w:ascii="Times New Roman" w:hAnsi="Times New Roman"/>
          <w:b/>
          <w:bCs/>
          <w:sz w:val="28"/>
          <w:szCs w:val="28"/>
        </w:rPr>
        <w:drawing>
          <wp:inline distT="0" distB="0" distL="0" distR="0">
            <wp:extent cx="3552825" cy="2867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3" r="-10" b="-13"/>
                    <a:stretch>
                      <a:fillRect/>
                    </a:stretch>
                  </pic:blipFill>
                  <pic:spPr bwMode="auto">
                    <a:xfrm>
                      <a:off x="0" y="0"/>
                      <a:ext cx="3552825" cy="2867025"/>
                    </a:xfrm>
                    <a:prstGeom prst="rect">
                      <a:avLst/>
                    </a:prstGeom>
                  </pic:spPr>
                </pic:pic>
              </a:graphicData>
            </a:graphic>
          </wp:inline>
        </w:drawing>
      </w:r>
    </w:p>
    <w:p>
      <w:pPr>
        <w:pStyle w:val="Normal"/>
        <w:widowControl/>
        <w:numPr>
          <w:ilvl w:val="0"/>
          <w:numId w:val="0"/>
        </w:numPr>
        <w:spacing w:before="0" w:after="600"/>
        <w:jc w:val="center"/>
        <w:outlineLvl w:val="0"/>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
          <w:bCs/>
          <w:sz w:val="28"/>
          <w:szCs w:val="28"/>
        </w:rPr>
        <w:t>УТЮГ”</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Изображение на экране настольного телеселектора собралось в яркую точку, она сделала стремительный зигзаг и исчезла, и Гелий Биотопович, директор завода “Бытовые автоматы”, остался в кабинете один.</w:t>
      </w:r>
    </w:p>
    <w:p>
      <w:pPr>
        <w:pStyle w:val="Normal"/>
        <w:widowControl/>
        <w:ind w:right="57" w:firstLine="567"/>
        <w:jc w:val="both"/>
        <w:rPr/>
      </w:pPr>
      <w:r>
        <w:rPr>
          <w:rFonts w:cs="Times New Roman" w:ascii="Times New Roman" w:hAnsi="Times New Roman"/>
          <w:sz w:val="20"/>
          <w:szCs w:val="20"/>
        </w:rPr>
        <w:t>Междугороднее телесовещание работников Службы быта закончилось. На совещании обсуждались вопросы, выдвинутые женским журналом “Пушинка”, — популярный еженедельник при Институте Бытовой Эстетики имел тираж пятьдесят миллионов экземпляров, издавался на пяти языках и был непререкаемым авторитетом во всем, что касалось моды, косметики и подобных специфических проблем.</w:t>
      </w:r>
    </w:p>
    <w:p>
      <w:pPr>
        <w:pStyle w:val="Normal"/>
        <w:widowControl/>
        <w:ind w:right="57" w:firstLine="567"/>
        <w:jc w:val="both"/>
        <w:rPr/>
      </w:pPr>
      <w:r>
        <w:rPr>
          <w:rFonts w:cs="Times New Roman" w:ascii="Times New Roman" w:hAnsi="Times New Roman"/>
          <w:sz w:val="20"/>
          <w:szCs w:val="20"/>
        </w:rPr>
        <w:t>Сам Гелий Биотопович “Пушинку” не читал, У него уже были внуки, женские проблемы лично для него перестали быть проблемами, а к вопросам моды он относился терпимо — как бы ни одевались, лишь бы одевались!</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На совещании присутствовал по обязанности, считая, что все эти вопросы моды к его заводу не могут иметь отношения.</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И вот — ошибся!</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Выключив телеселектор. Гелий Биотопович долго смотрел на потухший экран, собираясь с мыслями. Потом включил кабинет главинжа, но того не оказалось на месте. Тогда он переключился на секретаря, и на экране появилось хорошенькое личико Эврики Мезоновой.</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у? — сказала Эврика.</w:t>
      </w:r>
    </w:p>
    <w:p>
      <w:pPr>
        <w:pStyle w:val="Normal"/>
        <w:widowControl/>
        <w:ind w:right="57" w:firstLine="567"/>
        <w:jc w:val="both"/>
        <w:rPr/>
      </w:pPr>
      <w:r>
        <w:rPr>
          <w:rFonts w:cs="Times New Roman" w:ascii="Times New Roman" w:hAnsi="Times New Roman"/>
          <w:sz w:val="20"/>
          <w:szCs w:val="20"/>
        </w:rPr>
        <w:t>Гелий Биотопович снисходительно относился к легкой фамильярности своей секретарши — вся она такая, нынешняя молодежь — поиски новой формы отношений, ну их к богу…</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Бесшумная автодверь на воздушной подушке пропустила Эврику в кабинет.</w:t>
      </w:r>
    </w:p>
    <w:p>
      <w:pPr>
        <w:pStyle w:val="Normal"/>
        <w:widowControl/>
        <w:ind w:right="57" w:firstLine="567"/>
        <w:jc w:val="both"/>
        <w:rPr/>
      </w:pPr>
      <w:r>
        <w:rPr>
          <w:rFonts w:cs="Times New Roman" w:ascii="Times New Roman" w:hAnsi="Times New Roman"/>
          <w:sz w:val="20"/>
          <w:szCs w:val="20"/>
        </w:rPr>
        <w:t>Гелий Биотопович поверх стола внимательно оглядел свою секретаршу с головы до ног. Конечно, она-то читала “Пушинку” и была одета с учетом требований моды, хотя до сего дня он не обращал на это внимания. Серебристый свитер из мягкого бихлоролона, кокетливо выглядывает отложной воротничок дизетриплоновой блузки. Юбочка в крупную складку из немнущегося светло-серого сантилена, чулки из узорчатого декаретилена, туфли из обеспыленного ластика на мягкой подошве из поляризированиого нескользящего пенолита…</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Все это была знакомая ему добротная синтетика. Практичная, неизносимая и стоящая самую малость.</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его еще им нужно? — подумал он вслух.</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Эврика приподняла бровки:</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что-то сказали?</w:t>
      </w:r>
    </w:p>
    <w:p>
      <w:pPr>
        <w:pStyle w:val="Normal"/>
        <w:widowControl/>
        <w:ind w:right="57"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 буркнул Гелий Биотопович. — Ничего я не сказал. Ты, вот что… Разыщи-ка, срочно, главинжа. И Родия Семенова из КОБЮРО. Пришли их ко мне.</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дет сделано, Гелий Биотопович!</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Декаретнленовые ножки скрылись за бесшумными дверями. Гелий Биотопович проводил их глазами и недовольно насупился.</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А все началось с пустяков.</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Известная обозревательница женских мод Дина Мегасферова опубликовала в “Пушинке” очерк: “Как и во что одевались наши прабабушки”.</w:t>
      </w:r>
    </w:p>
    <w:p>
      <w:pPr>
        <w:pStyle w:val="Normal"/>
        <w:widowControl/>
        <w:ind w:right="57" w:firstLine="567"/>
        <w:jc w:val="both"/>
        <w:rPr/>
      </w:pPr>
      <w:r>
        <w:rPr>
          <w:rFonts w:cs="Times New Roman" w:ascii="Times New Roman" w:hAnsi="Times New Roman"/>
          <w:sz w:val="20"/>
          <w:szCs w:val="20"/>
        </w:rPr>
        <w:t>Сотрудники Центрального Дома Мод всегда отличались оперативностью, они тут же раздобыли — ставшие уже музейными редкостями — старинные ткани с забавными названиями: “ситец”, “сатин”, “полотно” и выставили в Салоне несколько моделей платья из материалов, которые из ныне живущих женщин почти никто не носил.</w:t>
      </w:r>
    </w:p>
    <w:p>
      <w:pPr>
        <w:pStyle w:val="Normal"/>
        <w:widowControl/>
        <w:ind w:right="57" w:firstLine="567"/>
        <w:jc w:val="both"/>
        <w:rPr/>
      </w:pPr>
      <w:r>
        <w:rPr>
          <w:rFonts w:cs="Times New Roman" w:ascii="Times New Roman" w:hAnsi="Times New Roman"/>
          <w:sz w:val="20"/>
          <w:szCs w:val="20"/>
        </w:rPr>
        <w:t>Популярная певица — исполнительница молодежных песен — Рика Полифонова выступила на очередном теле-концерте. Одетая в длинное — до колен — платье старинного покроя из старинной ткани, где по ярко-синему фону были разбросаны причудливые цветы, она спела песенку о древнем растении с пушистым названием “хлопок”, как он вырос под ласковым солнцем Узбекистана и потом из него сделали девичье платье — “сарафан”.</w:t>
      </w:r>
    </w:p>
    <w:p>
      <w:pPr>
        <w:pStyle w:val="Normal"/>
        <w:widowControl/>
        <w:ind w:right="57" w:firstLine="567"/>
        <w:jc w:val="both"/>
        <w:rPr/>
      </w:pPr>
      <w:r>
        <w:rPr>
          <w:rFonts w:cs="Times New Roman" w:ascii="Times New Roman" w:hAnsi="Times New Roman"/>
          <w:sz w:val="20"/>
          <w:szCs w:val="20"/>
        </w:rPr>
        <w:t>Актриса была молодая и обаятельная, а в “сарафане” она показалась всем еще более милой и обаятельной. И всем женщинам тут же захотелось походить на Рику Полифонову. Все женщины вдруг почувствовали, что им надоели эти бихлоролоны, дизетриплоны и вся прочая неизносимая синтетика, которую не нужно было ни беречь, ни хранить. Всем захотелось — хотя бы изредка, по вечерам — надевать платье, у которого было такое романтическое прошлое.</w:t>
      </w:r>
    </w:p>
    <w:p>
      <w:pPr>
        <w:pStyle w:val="Normal"/>
        <w:widowControl/>
        <w:ind w:right="57" w:firstLine="567"/>
        <w:jc w:val="both"/>
        <w:rPr/>
      </w:pPr>
      <w:r>
        <w:rPr>
          <w:rFonts w:cs="Times New Roman" w:ascii="Times New Roman" w:hAnsi="Times New Roman"/>
          <w:sz w:val="20"/>
          <w:szCs w:val="20"/>
        </w:rPr>
        <w:t>Редакцию “Пушинки” засыпали ворохами бобинок фонопочты с вопросами, требованиями, предложениями. Телеселекторы редакции вели беседы с читательницами, не выключаясь ни на минутку. Обработкой корреспонденции занимались электронноанализирующие машины.</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Наконец и в Институт бытовой эстетики поступил запрос.</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Директор выступил с ответом по Центральному телевидению.</w:t>
      </w:r>
    </w:p>
    <w:p>
      <w:pPr>
        <w:pStyle w:val="Normal"/>
        <w:widowControl/>
        <w:ind w:right="57"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итательницы “Пушинки” предлагают нам нелегкую задачу: восстановить производство старинных тканей. Хлопок и лен мы не сеем уже давным-давно, наладить забытую текстильную промышленность, понятно, весьма хлопотно. Электронные машины с позиций рациональной экономики дали весьма отрицательную оценку этому, чисто женскому вопросу. Но, дорогие товарищи мужчины, давайте отнесемся к запросу наших милых спутниц со вниманием и полной серьезностью… — здесь директор улыбнулся. — Мы с вами не электронно-счетные машины…</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Речь директора понравилась. И не только женщинам.</w:t>
      </w:r>
    </w:p>
    <w:p>
      <w:pPr>
        <w:pStyle w:val="Normal"/>
        <w:widowControl/>
        <w:ind w:right="57" w:firstLine="567"/>
        <w:jc w:val="both"/>
        <w:rPr/>
      </w:pPr>
      <w:r>
        <w:rPr>
          <w:rFonts w:cs="Times New Roman" w:ascii="Times New Roman" w:hAnsi="Times New Roman"/>
          <w:sz w:val="20"/>
          <w:szCs w:val="20"/>
        </w:rPr>
        <w:t>Вскоре несколько тысяч гектаров было отведено под посевы льна и хлопчатника. Пять заводов срочно переоборудовались для переработки текстильного волокна. Восстанавливались старинные прядильные машины, ткацкие станки, машины по обработке тканей и накатке цветного рисунка. В старых справочниках разыскивались забытые рецепты красок и составов.</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Но это было еще не все.</w:t>
      </w:r>
    </w:p>
    <w:p>
      <w:pPr>
        <w:pStyle w:val="Normal"/>
        <w:widowControl/>
        <w:ind w:right="57" w:firstLine="567"/>
        <w:jc w:val="both"/>
        <w:rPr/>
      </w:pPr>
      <w:r>
        <w:rPr>
          <w:rFonts w:cs="Times New Roman" w:ascii="Times New Roman" w:hAnsi="Times New Roman"/>
          <w:sz w:val="20"/>
          <w:szCs w:val="20"/>
        </w:rPr>
        <w:t>Новую одежду нужно было беречь, периодически чистить, мыть и сушить. Строить специальные базы стирки и чистки оказалось нерациональным, и заводам предлагалось наладить выпуск портативных стиральных машин. Но после мытья и сушки одежду нужно было разгладить — освободить от складок и морщин…</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Вот тут завод Бытовых Автоматов и получил срочное задание разработать и наладить выпуск аппаратов БТР — бытовые тканевые разглаживатели.</w:t>
      </w:r>
    </w:p>
    <w:p>
      <w:pPr>
        <w:pStyle w:val="Normal"/>
        <w:widowControl/>
        <w:ind w:right="57" w:firstLine="567"/>
        <w:jc w:val="both"/>
        <w:rPr/>
      </w:pPr>
      <w:r>
        <w:rPr>
          <w:rFonts w:cs="Times New Roman" w:ascii="Times New Roman" w:hAnsi="Times New Roman"/>
          <w:sz w:val="20"/>
          <w:szCs w:val="20"/>
        </w:rPr>
        <w:t>Старшего конструктора Родия Семенова сотрудники ввали просто Родик. Он был молод, только закончил институт и недостаток конструкторского опыта возмещал творческой интуицией и усердием. Его конструкция — автомат чистки обуви — получила специальный приз ЦБТЭ — Центрального Бюро Технической Эстетики, которое предъявляло весьма и весьма строгие требования к внешнему виду каждого вновь выпускаемого аппарата или конструкции, была ли это простая зубочистка, или пассажирский турбомобиль.</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Получив задание на разработку БТР, Родик постарался вначале заглянуть в прошлое, чтобы проследить, чего достигла человеческая мысль в этом направлении. Оказалось, что БТР существовал еще в древней Руси и назывался тогда “утюг”. Конструкция оказалась настолько примитивной, что Родик потерял к “утюгу” всякое уважение и решил создавать свой БТР заново, на уровне современной техники.</w:t>
      </w:r>
    </w:p>
    <w:p>
      <w:pPr>
        <w:pStyle w:val="Normal"/>
        <w:widowControl/>
        <w:ind w:right="57" w:firstLine="567"/>
        <w:jc w:val="both"/>
        <w:rPr/>
      </w:pPr>
      <w:r>
        <w:rPr>
          <w:rFonts w:cs="Times New Roman" w:ascii="Times New Roman" w:hAnsi="Times New Roman"/>
          <w:sz w:val="20"/>
          <w:szCs w:val="20"/>
        </w:rPr>
        <w:t>Пока электрики разрабатывали электрическую схему прибора, Родик занимался самым трудным и ответственным делом — отыскивал внешние очертания. Если по части схемы и технического устройства полагались обычно на знания конструктора, то оценку внешнего вида давало только ЦБТЭ, а там работали не только инженеры, но и художники.</w:t>
      </w:r>
    </w:p>
    <w:p>
      <w:pPr>
        <w:pStyle w:val="Normal"/>
        <w:widowControl/>
        <w:ind w:right="57" w:firstLine="567"/>
        <w:jc w:val="both"/>
        <w:rPr/>
      </w:pPr>
      <w:r>
        <w:rPr>
          <w:rFonts w:cs="Times New Roman" w:ascii="Times New Roman" w:hAnsi="Times New Roman"/>
          <w:sz w:val="20"/>
          <w:szCs w:val="20"/>
        </w:rPr>
        <w:t>Когда компоновка общего вида БТР-1 была уже закончена, электрики Института термодинамики открыли новый метод нагрева металлов вставными микрогенераторами. Родик не мог не признать, что новый метод изящнее и техничнее прежнего, который он использовал в своем БТР-1. Пришлось капитально пересмотреть и схему, и внешний вид. Так появилась конструкция БТР-2.</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Но прежде чем чертежи его были утверждены… словом, появился БТР-3, потом БТР-4…</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Наконец проект БТР-5 лег на стол главного инженера.</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 товарищи, — сказал главинж, — микрогенераторы уже устарели и сняты с производства. Их заменили элементами на встречных изотопах. Следить нужно за техникой, товарищи!</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Родик согласился.</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отопы — конечно, это вещь! Разве можно их сравнить с какими-то там микрогеператорами.</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И опять он занялся переделкой своей конструкции. Он торопился. Он потерял сон и покой. Сколько раз ему казалось, что его аппарат уже близок к совершенству, что нельзя придумать ничего лучше… но очередная телетехинформация приносила новые, еще более остроумные решения. Конструкция БТР старела прежде, чем сходила с чертежного стола.</w:t>
      </w:r>
    </w:p>
    <w:p>
      <w:pPr>
        <w:pStyle w:val="Normal"/>
        <w:widowControl/>
        <w:ind w:right="57" w:firstLine="567"/>
        <w:jc w:val="both"/>
        <w:rPr/>
      </w:pPr>
      <w:r>
        <w:rPr>
          <w:rFonts w:cs="Times New Roman" w:ascii="Times New Roman" w:hAnsi="Times New Roman"/>
          <w:sz w:val="20"/>
          <w:szCs w:val="20"/>
        </w:rPr>
        <w:t>Вдруг Родику повезло. Чертежи БТР-11 пошли на подпись. Главный инженер лишь одобрительно хмыкнул и поставил свою визу.</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Сотрудники встретили Родика угрюмым молчанием,</w:t>
      </w:r>
    </w:p>
    <w:p>
      <w:pPr>
        <w:pStyle w:val="Normal"/>
        <w:widowControl/>
        <w:ind w:right="57" w:firstLine="567"/>
        <w:jc w:val="both"/>
        <w:rPr/>
      </w:pPr>
      <w:r>
        <w:rPr>
          <w:rFonts w:cs="Times New Roman" w:ascii="Times New Roman" w:hAnsi="Times New Roman"/>
          <w:sz w:val="20"/>
          <w:szCs w:val="20"/>
        </w:rPr>
        <w:t>Только что поступило сообщение Института технологии: новые ткани из льна и хлопчатника перед разглаживанием полезно увлажнять. Поэтому необходимо предусмотреть конструкцию водяного распылителя…</w:t>
      </w:r>
    </w:p>
    <w:p>
      <w:pPr>
        <w:pStyle w:val="Normal"/>
        <w:widowControl/>
        <w:spacing w:before="0" w:after="240"/>
        <w:ind w:right="57" w:firstLine="567"/>
        <w:jc w:val="both"/>
        <w:rPr>
          <w:rFonts w:ascii="Times New Roman" w:hAnsi="Times New Roman" w:cs="Times New Roman"/>
          <w:sz w:val="20"/>
          <w:szCs w:val="20"/>
        </w:rPr>
      </w:pPr>
      <w:r>
        <w:rPr>
          <w:rFonts w:cs="Times New Roman" w:ascii="Times New Roman" w:hAnsi="Times New Roman"/>
          <w:sz w:val="20"/>
          <w:szCs w:val="20"/>
        </w:rPr>
        <w:t>Родик положил чертеж БТР-11 на свой стол. Задумчиво посмотрел на подпись. Потом поставил острие карандаша в левый нижний угол и провел жирную линий по диагонали вверх. И такую же линию поперек.</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Прабабке Родика Евдокии Тихоновне было уже за сто, но она все еще работала лесоводом в сибирском таежном заказнике. Ее сын, внуки, правнуки и праправнуки жили и работали в городе, но она сама к городской жизни привыкнуть так и не смогла.</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е найдешь что-нибудь лучше наших мест? — говорила Евдокия Тихоновна. — Воздух тут каков: одно слово — тайга! — На пасеке пчелы день-деньской жужжат, птицы поют…</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Со своей родней она встречалась преимущественно по стереовизору.</w:t>
      </w:r>
    </w:p>
    <w:p>
      <w:pPr>
        <w:pStyle w:val="Normal"/>
        <w:widowControl/>
        <w:ind w:right="57" w:firstLine="567"/>
        <w:jc w:val="both"/>
        <w:rPr/>
      </w:pPr>
      <w:r>
        <w:rPr>
          <w:rFonts w:cs="Times New Roman" w:ascii="Times New Roman" w:hAnsi="Times New Roman"/>
          <w:sz w:val="20"/>
          <w:szCs w:val="20"/>
        </w:rPr>
        <w:t>…</w:t>
      </w:r>
      <w:r>
        <w:rPr>
          <w:rFonts w:cs="Times New Roman" w:ascii="Times New Roman" w:hAnsi="Times New Roman"/>
          <w:sz w:val="20"/>
          <w:szCs w:val="20"/>
        </w:rPr>
        <w:t>Экран долго не мог очиститься от помех — очевидно, где-то была гроза. Операторы телецентра включили подавители и Родик увидел Евдокию Тихоновну. Она сидела за столом и пила чай. Перед ней стоял чайник с цветочками и забавное узорчатое ведерко, очевидно с медом.</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равствуй, бабка, — невесело сказал Родик.</w:t>
      </w:r>
    </w:p>
    <w:p>
      <w:pPr>
        <w:pStyle w:val="Normal"/>
        <w:widowControl/>
        <w:ind w:right="57"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оров, Родька! — ответила Евдокия Тихоновна. — Сядь-ка поближе, а то я тебя рассмотреть не могу. Чего кислый?</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Так, — сказал Родик. — Какое там у тебя ведро на столе?</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 ведро. Это — туесок. Мед в нем держу.</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винь, посмотрю. Банку бы полиэтиленовую завела, что ли.</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твоего этилена вкус у меда не тот.</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музей его нужно, твой туесок. Смешно — эпоха полимеров, а у нее там каменный век. Посуда из дерева.</w:t>
      </w:r>
    </w:p>
    <w:p>
      <w:pPr>
        <w:pStyle w:val="Normal"/>
        <w:widowControl/>
        <w:ind w:right="57"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м ты, Родька, дерево. Это же береста — кора березовая. Да чего тебе толкую, ты и березку от осины не отличишь… Эх Родька, Родька! Приехал бы ко мне, пожил. За грибами бы сходили.</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е тут грибы…</w:t>
      </w:r>
    </w:p>
    <w:p>
      <w:pPr>
        <w:pStyle w:val="Normal"/>
        <w:widowControl/>
        <w:ind w:right="57" w:firstLine="567"/>
        <w:jc w:val="both"/>
        <w:rPr/>
      </w:pPr>
      <w:r>
        <w:rPr>
          <w:rFonts w:cs="Times New Roman" w:ascii="Times New Roman" w:hAnsi="Times New Roman"/>
          <w:sz w:val="20"/>
          <w:szCs w:val="20"/>
        </w:rPr>
        <w:t>Родик свою прабабку уважал. Конечно, в нынешней технике она не разбиралась — по статистике находилась в числе тех двух процентов населения, которые по разным причинам не получили высшего образования. Но во всем другом, что не имело отношения к точным наукам, она разбиралась лучше многих.</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Поэтому Родик и поведал прабабке о всех своих неудачах.</w:t>
      </w:r>
    </w:p>
    <w:p>
      <w:pPr>
        <w:pStyle w:val="Normal"/>
        <w:widowControl/>
        <w:ind w:right="57" w:firstLine="567"/>
        <w:jc w:val="both"/>
        <w:rPr/>
      </w:pPr>
      <w:r>
        <w:rPr>
          <w:rFonts w:cs="Times New Roman" w:ascii="Times New Roman" w:hAnsi="Times New Roman"/>
          <w:sz w:val="20"/>
          <w:szCs w:val="20"/>
        </w:rPr>
        <w:t>Ни о новой моде, ни о конструкциях БТР она, понятно, не слыхала, но суть дела из рассказа Родика уловила точно.</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 подвела она итог. — Значит, ваши девки решили себе сарафанов понашивать. Ситцевых. Это хорошо.</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его хорошего?</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енутся красиво. Это тебе не полимеры. Ну ладно, я не об этом. Значит, сарафаны гладить, а утюга нет?</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не можете его сообразить?</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Родину пришлось согласиться, что да, не могут сообразить.</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Евдокия Тихоновна отмахнулась от пчелы, прилетевшей к меду, и закрыла туесок деревянной крышкой.</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знаешь, добрый молодец, пожалуй, я твоему горю пособлю.</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Родик кисло поморщился, давая понять, что это не тема для шуток. Тут телеселектор предупреждающе пощелкал, и Евдокия Тихоновна заторопилась.</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ремя выходит, — сказала она, — сейчас мою программу прикроют. Ты вот что, Родька… я завтра к вам прилечу.</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Родик не успел ответить, как изображение исчезло — автомат-ретранслятор переключился на другого абонента.</w:t>
      </w:r>
    </w:p>
    <w:p>
      <w:pPr>
        <w:pStyle w:val="Normal"/>
        <w:widowControl/>
        <w:ind w:right="57" w:firstLine="567"/>
        <w:jc w:val="both"/>
        <w:rPr/>
      </w:pPr>
      <w:r>
        <w:rPr>
          <w:rFonts w:cs="Times New Roman" w:ascii="Times New Roman" w:hAnsi="Times New Roman"/>
          <w:sz w:val="20"/>
          <w:szCs w:val="20"/>
        </w:rPr>
        <w:t>Гелий Биотопович расстроенно несколько раз прошел по кабинету. Ковер из светло-коричневого дванафтнлтриплона мягко глушил шаги и упруго поддавал вверх под пенолитовую подошву ботинка.</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За окном прошелестел городской аэробус, его полосатая туша на миг закрыла окно из поляризованного стекла.</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умать только, какие автоматы осваивали. А тут БТР… чепуха какая-то. Двадцать вторая модель псу под хвост…</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Гелий Биотопович любил старинные выражения.</w:t>
      </w:r>
    </w:p>
    <w:p>
      <w:pPr>
        <w:pStyle w:val="Normal"/>
        <w:widowControl/>
        <w:ind w:right="57" w:firstLine="567"/>
        <w:jc w:val="both"/>
        <w:rPr/>
      </w:pPr>
      <w:r>
        <w:rPr>
          <w:rFonts w:cs="Times New Roman" w:ascii="Times New Roman" w:hAnsi="Times New Roman"/>
          <w:sz w:val="20"/>
          <w:szCs w:val="20"/>
        </w:rPr>
        <w:t>Он прошел в угол к автобару. Полочка тут же опустилась, и приятный женский голос участливо спросил:</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будем пить?</w:t>
      </w:r>
    </w:p>
    <w:p>
      <w:pPr>
        <w:pStyle w:val="Normal"/>
        <w:widowControl/>
        <w:ind w:right="57" w:firstLine="567"/>
        <w:jc w:val="both"/>
        <w:rPr/>
      </w:pPr>
      <w:r>
        <w:rPr>
          <w:rFonts w:cs="Times New Roman" w:ascii="Times New Roman" w:hAnsi="Times New Roman"/>
          <w:sz w:val="20"/>
          <w:szCs w:val="20"/>
        </w:rPr>
        <w:t>Гелий Биотопович поморщился — фамильярность ему не нравилась всегда, а тут еще автомат, и так разговаривает…</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И все эти мальчишки-конструкторы уговорили — новая форма обращения!</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пельсиновый! — буркнул Гелий Биотопович.</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На полочку выдвинулся стаканчик. Гелий Биотопович выпил и бросил стаканчик в утилизатор.</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В эго время дверь приоткрылась, в кабинет вошла Эврика. Гелий Биотопович вопросительно поднял брови. Эврика показала пальчиком:</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вам…</w:t>
      </w:r>
    </w:p>
    <w:p>
      <w:pPr>
        <w:pStyle w:val="Normal"/>
        <w:widowControl/>
        <w:ind w:right="57" w:firstLine="567"/>
        <w:jc w:val="both"/>
        <w:rPr/>
      </w:pPr>
      <w:r>
        <w:rPr>
          <w:rFonts w:cs="Times New Roman" w:ascii="Times New Roman" w:hAnsi="Times New Roman"/>
          <w:sz w:val="20"/>
          <w:szCs w:val="20"/>
        </w:rPr>
        <w:t>Евдокия Тихоновна была женщина видная. Одетая в просторный КСТ (костюм специальный таежный) и такие же СПБ (сапоги полуболотные), она выглядела весьма внушительно. Гелий Биотопович не сразу разглядел Родика за ее спиной.</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Родик представил свою родственницу.</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Гелий Биотопович показал на кресло.</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В руках Евдокии Тихоновны была сумка — весьма занятная сумка, Гелий Биотопович невольно обратил на нее внимание — никогда он не встречал такой оригинальной пластмассы (сумка была из бересты).</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Евдокия Тихоновна вынула из сумки что-то тяжелое и с маху поставила на стол.</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 сказала она.</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это?</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тюг.</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ТР, — подсказал Родик.</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х, вот как…</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Гелии Биотопович пригляделся. Все очень просто — литая ладьеобразная плитка — похоже, чугунная, сверху ручка полукольцом, нехитрый узор из крестиков по периметру. И все.</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аринная вещь? — спросил вежливо Гелий Биотопович.</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да стариннее, — сказала Евдокия Тихоновна. — Еще моя бабушка им гладила.</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гладила?</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что? Сарафаны гладила. Гелий Биотопович сразу оживился.</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рафаны, говорите? Любопытно, весьма… И он… утюг этот, все еще работает?</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как!</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зать можете?</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его ж… Нагреть только.</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Евдокия Тихоновна завернула рукава. Из лаборатории приволокли изотоповый нагреватель. Из ателье прибежал модельер с сатиновым сарафаном. Сарафан намочили, высушили высокой частотой.</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ряпочку бы! — сказала Евдокия Тихоновна.</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го? — спросил Гелий Биотопович.</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ветошку какую-либо. Утюг за ручку прихватить.</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х, вой что…</w:t>
      </w:r>
    </w:p>
    <w:p>
      <w:pPr>
        <w:pStyle w:val="Normal"/>
        <w:widowControl/>
        <w:ind w:right="57" w:firstLine="567"/>
        <w:jc w:val="both"/>
        <w:rPr/>
      </w:pPr>
      <w:r>
        <w:rPr>
          <w:rFonts w:cs="Times New Roman" w:ascii="Times New Roman" w:hAnsi="Times New Roman"/>
          <w:sz w:val="20"/>
          <w:szCs w:val="20"/>
        </w:rPr>
        <w:t>Из термоцеха принесли кусок асбопленки. Евдокия Тихоновна подняла утюг… Через несколько минут в кабинете Гелия Биотоповича пахло свежевыглаженной тканью. Разглаженный сарафан опять намочили, опять высушили. За утюг взялся сам главный инженер. Он обжег себе пальцы, но в основном справился. Потом взялся Гелий Биотопович, у него тоже получилось, хотя и не так гладко — все-таки у главного инженера было два высших образования.</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Потом стали гладить все, кто хотел.</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Конструкторы кибернетических автоматов с удовольствием возились со старинным приспособлением, ахали от восторга, вдыхая вкусный запах подогретой ткани, похваливали мягкое, очень приятное шуршание “утюга” по материи.</w:t>
      </w:r>
    </w:p>
    <w:p>
      <w:pPr>
        <w:pStyle w:val="Normal"/>
        <w:widowControl/>
        <w:ind w:right="57" w:firstLine="567"/>
        <w:jc w:val="both"/>
        <w:rPr/>
      </w:pPr>
      <w:r>
        <w:rPr>
          <w:rFonts w:cs="Times New Roman" w:ascii="Times New Roman" w:hAnsi="Times New Roman"/>
          <w:sz w:val="20"/>
          <w:szCs w:val="20"/>
        </w:rPr>
        <w:t>Правда, главный инженер высказал опасение, что потребители, привыкшие к изящным, прекрасно отделанным новинкам, созданным на базе новейших достижений техники, не захотят иметь дела с допотопным аппаратом.</w:t>
      </w:r>
    </w:p>
    <w:p>
      <w:pPr>
        <w:pStyle w:val="Normal"/>
        <w:widowControl/>
        <w:ind w:right="57" w:firstLine="567"/>
        <w:jc w:val="both"/>
        <w:rPr/>
      </w:pPr>
      <w:r>
        <w:rPr>
          <w:rFonts w:cs="Times New Roman" w:ascii="Times New Roman" w:hAnsi="Times New Roman"/>
          <w:sz w:val="20"/>
          <w:szCs w:val="20"/>
        </w:rPr>
        <w:t>Евдокию Тихоновну торжественно проводили, предварительно напоив чаем с настоящим липовым медом, который хранился как эталон в отделе дегустации.</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Техсовет собрался сразу после отъезда Евдокии Тихоновны. Споров не было. Аппарат БТР типа “утюг” без всяких изменений пошел в производство. Главный инженер заикнулся было о необходимости вставить в подошву утюга микронагреватели и усовершенствовать ручку, но Гелий Биотопович испуганно замахал на него обеими руками.</w:t>
      </w:r>
    </w:p>
    <w:p>
      <w:pPr>
        <w:pStyle w:val="Normal"/>
        <w:widowControl/>
        <w:ind w:right="57" w:firstLine="567"/>
        <w:jc w:val="both"/>
        <w:rPr>
          <w:rFonts w:ascii="Times New Roman" w:hAnsi="Times New Roman" w:cs="Times New Roman"/>
          <w:sz w:val="20"/>
          <w:szCs w:val="20"/>
        </w:rPr>
      </w:pPr>
      <w:r>
        <w:rPr>
          <w:rFonts w:cs="Times New Roman" w:ascii="Times New Roman" w:hAnsi="Times New Roman"/>
          <w:sz w:val="20"/>
          <w:szCs w:val="20"/>
        </w:rPr>
        <w:t>Так и оставили старинной одежде — старинный инструмент!</w:t>
      </w:r>
    </w:p>
    <w:p>
      <w:pPr>
        <w:pStyle w:val="Normal"/>
        <w:widowControl/>
        <w:ind w:right="57" w:firstLine="567"/>
        <w:jc w:val="both"/>
        <w:rPr/>
      </w:pPr>
      <w:r>
        <w:rPr>
          <w:rFonts w:cs="Times New Roman" w:ascii="Times New Roman" w:hAnsi="Times New Roman"/>
          <w:sz w:val="20"/>
          <w:szCs w:val="20"/>
        </w:rPr>
        <w:t>Через неделю “утюги” появились на витринах ателье — как раз ко времени: фабрики спецпошива выпустили первую партию женского платья фасона — “сарафан”.</w:t>
      </w:r>
    </w:p>
    <w:p>
      <w:pPr>
        <w:pStyle w:val="Normal"/>
        <w:widowControl/>
        <w:ind w:right="57" w:firstLine="567"/>
        <w:jc w:val="both"/>
        <w:rPr/>
      </w:pPr>
      <w:r>
        <w:rPr>
          <w:rFonts w:cs="Times New Roman" w:ascii="Times New Roman" w:hAnsi="Times New Roman"/>
          <w:sz w:val="20"/>
          <w:szCs w:val="20"/>
        </w:rPr>
        <w:t>Завод бытовых автоматов получил много благодарностей от потребительниц. Все они отмечали простоту и техническое изящество БТР типа “утюг”.</w:t>
      </w:r>
      <w:r>
        <w:br w:type="page"/>
      </w:r>
    </w:p>
    <w:p>
      <w:pPr>
        <w:pStyle w:val="Normal"/>
        <w:widowControl/>
        <w:spacing w:before="600" w:after="600"/>
        <w:jc w:val="center"/>
        <w:rPr>
          <w:rFonts w:ascii="Times New Roman" w:hAnsi="Times New Roman" w:cs="Times New Roman"/>
          <w:b/>
          <w:b/>
          <w:bCs/>
          <w:sz w:val="28"/>
          <w:szCs w:val="28"/>
        </w:rPr>
      </w:pPr>
      <w:r>
        <w:rPr>
          <w:rFonts w:cs="Times New Roman" w:ascii="Times New Roman" w:hAnsi="Times New Roman"/>
          <w:b/>
          <w:bCs/>
          <w:sz w:val="28"/>
          <w:szCs w:val="28"/>
        </w:rPr>
        <w:drawing>
          <wp:inline distT="0" distB="0" distL="0" distR="0">
            <wp:extent cx="3571875" cy="2905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2" r="-10" b="-12"/>
                    <a:stretch>
                      <a:fillRect/>
                    </a:stretch>
                  </pic:blipFill>
                  <pic:spPr bwMode="auto">
                    <a:xfrm>
                      <a:off x="0" y="0"/>
                      <a:ext cx="3571875" cy="2905125"/>
                    </a:xfrm>
                    <a:prstGeom prst="rect">
                      <a:avLst/>
                    </a:prstGeom>
                  </pic:spPr>
                </pic:pic>
              </a:graphicData>
            </a:graphic>
          </wp:inline>
        </w:drawing>
      </w:r>
    </w:p>
    <w:p>
      <w:pPr>
        <w:pStyle w:val="Normal"/>
        <w:widowControl/>
        <w:numPr>
          <w:ilvl w:val="0"/>
          <w:numId w:val="0"/>
        </w:numPr>
        <w:spacing w:before="0" w:after="600"/>
        <w:jc w:val="center"/>
        <w:outlineLvl w:val="0"/>
        <w:rPr>
          <w:rFonts w:ascii="Times New Roman" w:hAnsi="Times New Roman" w:cs="Times New Roman"/>
          <w:b/>
          <w:b/>
          <w:bCs/>
          <w:sz w:val="28"/>
          <w:szCs w:val="28"/>
        </w:rPr>
      </w:pPr>
      <w:r>
        <w:rPr>
          <w:rFonts w:cs="Times New Roman" w:ascii="Times New Roman" w:hAnsi="Times New Roman"/>
          <w:b/>
          <w:bCs/>
          <w:sz w:val="28"/>
          <w:szCs w:val="28"/>
        </w:rPr>
        <w:t>СЧЕТНАЯ МАШИНА И РОМАШКА</w:t>
      </w:r>
    </w:p>
    <w:p>
      <w:pPr>
        <w:pStyle w:val="Normal"/>
        <w:widowControl/>
        <w:ind w:firstLine="567"/>
        <w:jc w:val="both"/>
        <w:rPr/>
      </w:pPr>
      <w:r>
        <w:rPr>
          <w:rFonts w:cs="Times New Roman" w:ascii="Times New Roman" w:hAnsi="Times New Roman"/>
          <w:sz w:val="20"/>
          <w:szCs w:val="20"/>
        </w:rPr>
        <w:t>Счетно-анализирующая машина САМА-110 считалась машиной высшего класса: она весила четыре с половиной тонны, стоила очень дорого и занимала самую большую комнату в первом этаже вычислительного центра.</w:t>
      </w:r>
    </w:p>
    <w:p>
      <w:pPr>
        <w:pStyle w:val="Normal"/>
        <w:widowControl/>
        <w:ind w:firstLine="567"/>
        <w:jc w:val="both"/>
        <w:rPr/>
      </w:pPr>
      <w:r>
        <w:rPr>
          <w:rFonts w:cs="Times New Roman" w:ascii="Times New Roman" w:hAnsi="Times New Roman"/>
          <w:sz w:val="20"/>
          <w:szCs w:val="20"/>
        </w:rPr>
        <w:t>Она имела необъятные кладовые памяти, рефлексную связь — для уточнения вводимых данных, квантоводифференциальную логику — для меняющихся параметров и много других усовершенствований, столь же понятных по названиям. Она делала несколько сот тысяч операций в секунду, работала несравнимо быстрее, нежели человеческий мозг, и решала всевозможные задачи о десяти часов утра до трех часов дня, кроме выходных.</w:t>
      </w:r>
    </w:p>
    <w:p>
      <w:pPr>
        <w:pStyle w:val="Normal"/>
        <w:widowControl/>
        <w:ind w:firstLine="567"/>
        <w:jc w:val="both"/>
        <w:rPr/>
      </w:pPr>
      <w:r>
        <w:rPr>
          <w:rFonts w:cs="Times New Roman" w:ascii="Times New Roman" w:hAnsi="Times New Roman"/>
          <w:sz w:val="20"/>
          <w:szCs w:val="20"/>
        </w:rPr>
        <w:t>Ромашка была обыкновенным цветком — беленькие лепесточки вокруг желтых тычинок, па тоненьком стебельке. Она не стоила ничего и не делала ничего. Она просто росла на лесной полянке, неподалеку от загородного шоссе…</w:t>
      </w:r>
    </w:p>
    <w:p>
      <w:pPr>
        <w:pStyle w:val="Normal"/>
        <w:widowControl/>
        <w:ind w:firstLine="567"/>
        <w:jc w:val="both"/>
        <w:rPr/>
      </w:pPr>
      <w:r>
        <w:rPr>
          <w:rFonts w:cs="Times New Roman" w:ascii="Times New Roman" w:hAnsi="Times New Roman"/>
          <w:sz w:val="20"/>
          <w:szCs w:val="20"/>
        </w:rPr>
        <w:t>В вычислительный центр обращались многие организации, начиная от филиала Академии и кончая районным универмагом готового платья. Не всегда самые трудные задачи поступали от Академии. Скажем, рассчитать орбиту тяжелой межпланетной ракеты па пути в миллионы километров не требовало много времени. Но вот определить для универмага план-заказ продажи женских туфель разных фасонов, учитывая все требования изменчивой моды, всего на один сезон — это было значительно труднее. Однако САМА-110 справлялась и с такими задачами.</w:t>
      </w:r>
    </w:p>
    <w:p>
      <w:pPr>
        <w:pStyle w:val="Normal"/>
        <w:widowControl/>
        <w:ind w:firstLine="567"/>
        <w:jc w:val="both"/>
        <w:rPr/>
      </w:pPr>
      <w:r>
        <w:rPr>
          <w:rFonts w:cs="Times New Roman" w:ascii="Times New Roman" w:hAnsi="Times New Roman"/>
          <w:sz w:val="20"/>
          <w:szCs w:val="20"/>
        </w:rPr>
        <w:t>Хотя САМА-110 была весьма эрудированная машина, все же думать и непосредственно оперировать человеческими понятиями она не могла. Она не понимала русского языка. Она вообще не понимала человеческого языка. Она пользовалась в своей работе собственным, машинным языком — чередованием невразумительных нулей и единиц, условных “да” и “нет”. Поэтому условие любой задачи нужно было предварительно перевести с человеческого языка на цифровой, понятный матине язык, или, попросту говоря, составить для нее программу.</w:t>
      </w:r>
    </w:p>
    <w:p>
      <w:pPr>
        <w:pStyle w:val="Normal"/>
        <w:widowControl/>
        <w:ind w:firstLine="567"/>
        <w:jc w:val="both"/>
        <w:rPr/>
      </w:pPr>
      <w:r>
        <w:rPr>
          <w:rFonts w:cs="Times New Roman" w:ascii="Times New Roman" w:hAnsi="Times New Roman"/>
          <w:sz w:val="20"/>
          <w:szCs w:val="20"/>
        </w:rPr>
        <w:t>Составление программы — тонкая и ответственная работа, от которой зависит и правильность ответа и вообще возможность решения задачи. Тут требуется математическая находчивость, фантазия, интуиция — качества, которыми пока обладает единственная машина в мире — человеческий мозг.</w:t>
      </w:r>
    </w:p>
    <w:p>
      <w:pPr>
        <w:pStyle w:val="Normal"/>
        <w:widowControl/>
        <w:ind w:firstLine="567"/>
        <w:jc w:val="both"/>
        <w:rPr/>
      </w:pPr>
      <w:r>
        <w:rPr>
          <w:rFonts w:cs="Times New Roman" w:ascii="Times New Roman" w:hAnsi="Times New Roman"/>
          <w:sz w:val="20"/>
          <w:szCs w:val="20"/>
        </w:rPr>
        <w:t>Теперь уже станет понятным, чем занимался Дима Заячкин, молодой инженер-программист вычислительного центра, с десяти часов утра до трех часов дня, кроме выходн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ромашка?.. О ромашке речь еще будет впере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выходной день Дима Заячкин стоял перед зеркалом и подбирал галстук к новой, только что купленной рубашке.</w:t>
      </w:r>
    </w:p>
    <w:p>
      <w:pPr>
        <w:pStyle w:val="Normal"/>
        <w:widowControl/>
        <w:ind w:firstLine="567"/>
        <w:jc w:val="both"/>
        <w:rPr/>
      </w:pPr>
      <w:r>
        <w:rPr>
          <w:rFonts w:cs="Times New Roman" w:ascii="Times New Roman" w:hAnsi="Times New Roman"/>
          <w:sz w:val="20"/>
          <w:szCs w:val="20"/>
        </w:rPr>
        <w:t>Галстуков у Заячкина было всего три, но примерял их он вот уже более получаса. Он завязывал один, расправлял его, потом некоторое время рассматривал свое отражение в зеркале, хмурился, снимал галстук и завязывал другой.</w:t>
      </w:r>
    </w:p>
    <w:p>
      <w:pPr>
        <w:pStyle w:val="Normal"/>
        <w:widowControl/>
        <w:ind w:firstLine="567"/>
        <w:jc w:val="both"/>
        <w:rPr/>
      </w:pPr>
      <w:r>
        <w:rPr>
          <w:rFonts w:cs="Times New Roman" w:ascii="Times New Roman" w:hAnsi="Times New Roman"/>
          <w:sz w:val="20"/>
          <w:szCs w:val="20"/>
        </w:rPr>
        <w:t>Каждый, кто хотя бы мало-мальски разбирается в кибернетике человеческих взаимоотношений, догадался бы, что Заячкин идет на свидание. Что Заячкин влюбл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гадался об этом и сам Заячк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вот любят ли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десь у Заячкина не было твердого мнения. Иногда он думал, что любят. Иногда думал, что не любят. То его душу наполняли восторги, то оставалось одно мрачное отчаяние… В жизни часто бывает так.</w:t>
      </w:r>
    </w:p>
    <w:p>
      <w:pPr>
        <w:pStyle w:val="Normal"/>
        <w:widowControl/>
        <w:ind w:firstLine="567"/>
        <w:jc w:val="both"/>
        <w:rPr/>
      </w:pPr>
      <w:r>
        <w:rPr>
          <w:rFonts w:cs="Times New Roman" w:ascii="Times New Roman" w:hAnsi="Times New Roman"/>
          <w:sz w:val="20"/>
          <w:szCs w:val="20"/>
        </w:rPr>
        <w:t>Сегодняшнему свиданию Заячкин придавал особое, решающее значение. Сегодня он твердо намерен спросить Вику… Задать ей самый древний и единственный по своей важности вопрос: да или нет? Он — Заячкин или… этот… Савченко — программист с “Урала-10”.</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потому-то и галстук он выбирал с таким видом, с каким, скажем, в семнадцатом веке какой-нибудь там виконт де Икс выбирал себе шпагу, которая должна будет решить роковой спор с графом де Игрек о том, кому суждено добиваться взаимности у герцогини де З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нцерт в консерватории, где училась Вика, начинался в восемь. В семь часов Заячкин последний раз примерил каждый из галстуков… и надел рубашку с отложным воротнич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дний раз оглядел свое отражение в холодном зерка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ышел, похожий на Ромео в первом акте великой трагед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вченко, конечно, тоже явился на концерт. Он был в галстуке. На Вике была белая блузка с большим черным бантом спереди. И вообще в зале почти все оказались в галсту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ячкин застегнул рубашку на верхнюю пуговицу и почувствовал себя несчастным.</w:t>
      </w:r>
    </w:p>
    <w:p>
      <w:pPr>
        <w:pStyle w:val="Normal"/>
        <w:widowControl/>
        <w:ind w:firstLine="567"/>
        <w:jc w:val="both"/>
        <w:rPr/>
      </w:pPr>
      <w:r>
        <w:rPr>
          <w:rFonts w:cs="Times New Roman" w:ascii="Times New Roman" w:hAnsi="Times New Roman"/>
          <w:sz w:val="20"/>
          <w:szCs w:val="20"/>
        </w:rPr>
        <w:t>Они так и сидели втроем. Вика — между ними. Концерт был долгим и, по мнению Заячкина, нудным и скучным. Он молчал угрюмо. Савченко, наоборот, делал умелые замечания. После концерта он отправился провожать Вику. Заячкин с холодной вежливостью раскланялся о ними у вых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глазах у Вики как будто мелькнуло сожаление… но Заячкин уже ничему не ве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сли из дома он ушел, похожий на Ромео в первом акте, то вернулся похожим на Отелло в последн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зашвырнул один ботинок в ванную комнату, а другой — на письменный стол и не раздеваясь лег в постель. Заложил руки за голову и погрузился в мрачные бездны отчаяния. Вся земная жизнь, вся вселенная, включая Млечный Путь, Крабовидную туманность и даже невидимые галактики, не стоили в его представлении ни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он уснул.</w:t>
      </w:r>
    </w:p>
    <w:p>
      <w:pPr>
        <w:pStyle w:val="Normal"/>
        <w:widowControl/>
        <w:ind w:firstLine="567"/>
        <w:jc w:val="both"/>
        <w:rPr/>
      </w:pPr>
      <w:r>
        <w:rPr>
          <w:rFonts w:cs="Times New Roman" w:ascii="Times New Roman" w:hAnsi="Times New Roman"/>
          <w:sz w:val="20"/>
          <w:szCs w:val="20"/>
        </w:rPr>
        <w:t>Утром он повел затекшими плечами, взглянул на остановившийся будильник, разыскал ботинки и отправился на работу. По дороге заглянул в закусочную и в тяжелой рассеянности сжевал половину бумажной салфетки вместе с пирожком с повидлом.</w:t>
      </w:r>
    </w:p>
    <w:p>
      <w:pPr>
        <w:pStyle w:val="Normal"/>
        <w:widowControl/>
        <w:ind w:firstLine="567"/>
        <w:jc w:val="both"/>
        <w:rPr/>
      </w:pPr>
      <w:r>
        <w:rPr>
          <w:rFonts w:cs="Times New Roman" w:ascii="Times New Roman" w:hAnsi="Times New Roman"/>
          <w:sz w:val="20"/>
          <w:szCs w:val="20"/>
        </w:rPr>
        <w:t>Он уселся за табулятор “САМА-110” и до половины третьего разговаривал с машиной на ее невразумительном языке. Абстрактный двоичный лепет отвлекал его от горьких мыслей и ненужных вывод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в половине третьего он задум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шина обработала полученную информацию и звонками напоминала Заячкину, что требует еще. Он невежливо ткнул пальцем в клавишу главного выключателя и направился к директору вычислительного цен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просил у директора позволения поработать на “САМА-110” по вечерам. Проверить одну мысль, решить новым методом некие старые задачи. Директор института был оригинал — он поощрял новаторов — и позвол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верное, вы догадываетесь, какую задачу задумал предложить машине Заячк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 ту самую древнюю… Любит, не любит? Да или нет? Единица или ну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мнению Заячкина, ничего невозможного тут не было. Когда человек принимает какое-либо решение пли делает какой-либо вывод, он так или иначе суммирует известные ему факты. “САМА-110” справлялась с этим лучше, чем кто-либо другой. И Заячкин решил доверить машине свою судьбу.</w:t>
      </w:r>
    </w:p>
    <w:p>
      <w:pPr>
        <w:pStyle w:val="Normal"/>
        <w:widowControl/>
        <w:ind w:firstLine="567"/>
        <w:jc w:val="both"/>
        <w:rPr/>
      </w:pPr>
      <w:r>
        <w:rPr>
          <w:rFonts w:cs="Times New Roman" w:ascii="Times New Roman" w:hAnsi="Times New Roman"/>
          <w:sz w:val="20"/>
          <w:szCs w:val="20"/>
        </w:rPr>
        <w:t>Самое главное было — верно составить программу. Дать точную оценку эмоциям и поступкам, перевести их в комбинации нулей и единиц.</w:t>
      </w:r>
    </w:p>
    <w:p>
      <w:pPr>
        <w:pStyle w:val="Normal"/>
        <w:widowControl/>
        <w:ind w:firstLine="567"/>
        <w:jc w:val="both"/>
        <w:rPr/>
      </w:pPr>
      <w:r>
        <w:rPr>
          <w:rFonts w:cs="Times New Roman" w:ascii="Times New Roman" w:hAnsi="Times New Roman"/>
          <w:sz w:val="20"/>
          <w:szCs w:val="20"/>
        </w:rPr>
        <w:t>Заячкин сел за табуляторный стол. Поставил справа от себя кофейник с горячим кофе, слева — термос с холодным нарзаном. Расстегнул воротничок, повыше подтянул сатиновые нарукавники и отстучал на табуляторе первую строчку.</w:t>
      </w:r>
    </w:p>
    <w:p>
      <w:pPr>
        <w:pStyle w:val="Normal"/>
        <w:widowControl/>
        <w:ind w:firstLine="567"/>
        <w:jc w:val="both"/>
        <w:rPr/>
      </w:pPr>
      <w:r>
        <w:rPr>
          <w:rFonts w:cs="Times New Roman" w:ascii="Times New Roman" w:hAnsi="Times New Roman"/>
          <w:sz w:val="20"/>
          <w:szCs w:val="20"/>
        </w:rPr>
        <w:t>Он постарался измерить и оценить все свои достоинства и недостатки, каковые могли быть замечены Викой. Он старался не упустить ничего, но и не стремился, прибавить лишнего. Он определил сумму своей внешности, сравнивая себя с классическим эталоном — Аполлоном, что в Бельведере, с киноактером Отто Фишером (который нравился Вике) и с Михаилом Козаковым (который нравился Заячкину). Греческому богу Заячкин выдал высшую сумму — сто единиц. Себя он оценил в дес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работал долго и обстоятельно, и наконец его математический портрет был готов. Заячкин вытащил из табулятора ленту и с мрачным любопытством оглядел длинную колонку из нулей и единиц.</w:t>
      </w:r>
    </w:p>
    <w:p>
      <w:pPr>
        <w:pStyle w:val="Normal"/>
        <w:widowControl/>
        <w:ind w:firstLine="567"/>
        <w:jc w:val="both"/>
        <w:rPr/>
      </w:pPr>
      <w:r>
        <w:rPr>
          <w:rFonts w:cs="Times New Roman" w:ascii="Times New Roman" w:hAnsi="Times New Roman"/>
          <w:sz w:val="20"/>
          <w:szCs w:val="20"/>
        </w:rPr>
        <w:t>Составить программу Вики было труднее. Однако он кропотливо, по крохам собрал все, что знал о ней, что думал; прихлебывая то из кофейника, то из термоса, он разложил всю информацию по полочкам табулят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закодировал свои с ней отношения.</w:t>
      </w:r>
    </w:p>
    <w:p>
      <w:pPr>
        <w:pStyle w:val="Normal"/>
        <w:widowControl/>
        <w:ind w:firstLine="567"/>
        <w:jc w:val="both"/>
        <w:rPr/>
      </w:pPr>
      <w:r>
        <w:rPr>
          <w:rFonts w:cs="Times New Roman" w:ascii="Times New Roman" w:hAnsi="Times New Roman"/>
          <w:sz w:val="20"/>
          <w:szCs w:val="20"/>
        </w:rPr>
        <w:t>Это оказалось самым трудным. Заячкин долго не мог найти математического эквивалентна единственному поцелую, которым они неожиданно обменялись по пути о первомайского вечера. Шли, шли, потом сели на скамейку и поцеловались… Он вспомнил, как это было, вспомнил, как Вика вдруг тоже потянулась к его губам, как у него гулко застучало сердце и в этом гуле исчезло все: и аллея в парке, и скамейка, и темные деревья вокруг… Заячкин шумно вздохнул и оценил поцелуй в двадцать единиц. Потом отхлебнул из термоса и решил, что тогда Вика просто была под настроением — она выпила бокал шампанского на вечере, — и убавил десять едини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программы были готовы.</w:t>
      </w:r>
    </w:p>
    <w:p>
      <w:pPr>
        <w:pStyle w:val="Normal"/>
        <w:widowControl/>
        <w:spacing w:before="0" w:after="240"/>
        <w:ind w:firstLine="567"/>
        <w:jc w:val="both"/>
        <w:rPr/>
      </w:pPr>
      <w:r>
        <w:rPr>
          <w:rFonts w:cs="Times New Roman" w:ascii="Times New Roman" w:hAnsi="Times New Roman"/>
          <w:sz w:val="20"/>
          <w:szCs w:val="20"/>
        </w:rPr>
        <w:t>Заячкин заложил их в машину и решительно — как бросаются в холодную воду — нажал клавишу главного включателя. Мелодичным звоном “САМА-110” сообщила, что программа ею освоена, что вопросов она не имеет, и деловито загудела, помигивая красными глазками неонок…</w:t>
      </w:r>
    </w:p>
    <w:p>
      <w:pPr>
        <w:pStyle w:val="Normal"/>
        <w:widowControl/>
        <w:ind w:firstLine="567"/>
        <w:jc w:val="both"/>
        <w:rPr/>
      </w:pPr>
      <w:r>
        <w:rPr>
          <w:rFonts w:cs="Times New Roman" w:ascii="Times New Roman" w:hAnsi="Times New Roman"/>
          <w:sz w:val="20"/>
          <w:szCs w:val="20"/>
        </w:rPr>
        <w:t>Вика подумала, что, наверное, она-таки хорошая дура. Надо было сообразить — поехать в такой компании за город!..</w:t>
      </w:r>
    </w:p>
    <w:p>
      <w:pPr>
        <w:pStyle w:val="Normal"/>
        <w:widowControl/>
        <w:ind w:firstLine="567"/>
        <w:jc w:val="both"/>
        <w:rPr/>
      </w:pPr>
      <w:r>
        <w:rPr>
          <w:rFonts w:cs="Times New Roman" w:ascii="Times New Roman" w:hAnsi="Times New Roman"/>
          <w:sz w:val="20"/>
          <w:szCs w:val="20"/>
        </w:rPr>
        <w:t>Ей уже до смерти надоел и Савченко, и все его шумные приятели. Она потихоньку отошла в сторону, незаметно скрылась за деревьями и побрела в глубь леса, пока за спиной не затихли вопли транзистора и громкие голоса.</w:t>
      </w:r>
    </w:p>
    <w:p>
      <w:pPr>
        <w:pStyle w:val="Normal"/>
        <w:widowControl/>
        <w:ind w:firstLine="567"/>
        <w:jc w:val="both"/>
        <w:rPr/>
      </w:pPr>
      <w:r>
        <w:rPr>
          <w:rFonts w:cs="Times New Roman" w:ascii="Times New Roman" w:hAnsi="Times New Roman"/>
          <w:sz w:val="20"/>
          <w:szCs w:val="20"/>
        </w:rPr>
        <w:t>В лесу было сумрачно и тихо, с шоссе доносилось отдаленное гудение тяжелых грузовиков. Не боясь заблудиться, Вика пересекла напрямик заросли колючих сосенок, выбралась на полянку и присела на заброшенный муравей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слышала, как Савченко где-то далеко звал ее: “Вика, Вика!” — и не откликну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чему вдруг она согласилась поехать с ним? Вероятно, от обиды на Заячк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отя, если бы сейчас там, в лесу, звал ее он, Заячкин, она не пряталась бы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 и вообще тогда все было бы инач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ка вспомнила, как ей всегда хорошо было с Заячкиным. Он такой скромный и застенчивый….. Такой мил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акой бестолковый! Почему он не проводил ее после концерта? Она же не хотела идти с Савченко. Как плохо, когда человек недогадлив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ка подперлась кулачком и пригорюн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жет быть, он и не собирался ее провожать, а ей только показалось. Он ни разу не сказал “люблю!”, даже когда они поцеловались на скамейке в парке. Может быть… она ему вовсе не нрав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ло совсем тоскливо, и Вика чуть не расплакалась. Она опустила руку и сорвала большую ромашку, которая так и тянулась к ней из травы, прямо возле ее н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шинально стала обрывать лепест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юбит… не любит…</w:t>
      </w:r>
    </w:p>
    <w:p>
      <w:pPr>
        <w:pStyle w:val="Normal"/>
        <w:widowControl/>
        <w:ind w:firstLine="567"/>
        <w:jc w:val="both"/>
        <w:rPr/>
      </w:pPr>
      <w:r>
        <w:rPr>
          <w:rFonts w:cs="Times New Roman" w:ascii="Times New Roman" w:hAnsi="Times New Roman"/>
          <w:sz w:val="20"/>
          <w:szCs w:val="20"/>
        </w:rPr>
        <w:t>Белые лучики падали ей на колени. Все меньше их на цветке. И все тревожнее на сердце. Вика вдруг подумала: пусть будет правдой то, что ей ответит ромашка. Невинная забава сразу же приобрела таинственный смысл. Ведь это же очень важно знать, любят тебя или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ка все медленнее, все пугливее отрывала лепестки. Их уже совсем немного, уже можно догадаться, но ей страшно заглянуть впер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юбит… не любит…</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Наконец на желтенькой шляпке остался один-единственный лепесток, и единственное слово замерло у Вики на губах. Она вскочила и прямо через лес бросилась к шос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ячкин сидел возле гудящей машины и смотрел, как из продолговатого отверстия сумматора медленно движется бумажная лента, на которой “САМА-110” сейчас напишет свой от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затаил дых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 веселое подмигивание неонок решалась его судьба.</w:t>
      </w:r>
    </w:p>
    <w:p>
      <w:pPr>
        <w:pStyle w:val="Normal"/>
        <w:widowControl/>
        <w:ind w:firstLine="567"/>
        <w:jc w:val="both"/>
        <w:rPr/>
      </w:pPr>
      <w:r>
        <w:rPr>
          <w:rFonts w:cs="Times New Roman" w:ascii="Times New Roman" w:hAnsi="Times New Roman"/>
          <w:sz w:val="20"/>
          <w:szCs w:val="20"/>
        </w:rPr>
        <w:t>Заячкину страшно захотелось заглянуть в начало ответа, но он собрался с силами и стал дожидаться кон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шина щелкнула последний р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гасли красные огоньки неонок. Заячкин медленно потянул к себе бумажную лен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всех сорока ее порядках стояли ну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рок порядков — сорок нул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рок “не любит!”</w:t>
      </w:r>
    </w:p>
    <w:p>
      <w:pPr>
        <w:pStyle w:val="Normal"/>
        <w:widowControl/>
        <w:ind w:firstLine="567"/>
        <w:jc w:val="both"/>
        <w:rPr/>
      </w:pPr>
      <w:r>
        <w:rPr>
          <w:rFonts w:cs="Times New Roman" w:ascii="Times New Roman" w:hAnsi="Times New Roman"/>
          <w:sz w:val="20"/>
          <w:szCs w:val="20"/>
        </w:rPr>
        <w:t>Заячкин с тупой обреченностью смотрел на бумажную ленту. Опустевшую душу медленно заполнял арктический хол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лышал, как скрипнула и отворилась дверь, почувствовал, как чьи-то руки обняли его за ше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и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ячкин не шевел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има, ну не сердись. Я совсем не хотела идти с Савченко… но ты сам… я так обиделась и поехала с ребятами… Я нашла там ромаш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ую ромашку? — прошептал Заячк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ыкновенную, вот она… Я ворожила: любит, не любит… Глупая, правда?.. Видишь, остался один лепесток, — любит! Это правда, Дима?.. Ну, что же ты молчишь?..</w:t>
      </w:r>
      <w:r>
        <w:br w:type="page"/>
      </w:r>
    </w:p>
    <w:p>
      <w:pPr>
        <w:pStyle w:val="Heading1"/>
        <w:widowControl/>
        <w:spacing w:before="2400" w:after="1200"/>
        <w:jc w:val="center"/>
        <w:rPr>
          <w:rFonts w:ascii="Times New Roman" w:hAnsi="Times New Roman" w:cs="Times New Roman"/>
          <w:b/>
          <w:b/>
          <w:bCs/>
          <w:sz w:val="20"/>
          <w:szCs w:val="20"/>
        </w:rPr>
      </w:pPr>
      <w:r>
        <w:rPr>
          <w:rFonts w:cs="Times New Roman" w:ascii="Times New Roman" w:hAnsi="Times New Roman"/>
          <w:b/>
          <w:bCs/>
          <w:sz w:val="20"/>
          <w:szCs w:val="20"/>
        </w:rPr>
        <w:drawing>
          <wp:inline distT="0" distB="0" distL="0" distR="0">
            <wp:extent cx="2176780" cy="40551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11" r="-20" b="-11"/>
                    <a:stretch>
                      <a:fillRect/>
                    </a:stretch>
                  </pic:blipFill>
                  <pic:spPr bwMode="auto">
                    <a:xfrm>
                      <a:off x="0" y="0"/>
                      <a:ext cx="2176780" cy="4055110"/>
                    </a:xfrm>
                    <a:prstGeom prst="rect">
                      <a:avLst/>
                    </a:prstGeom>
                  </pic:spPr>
                </pic:pic>
              </a:graphicData>
            </a:graphic>
          </wp:inline>
        </w:drawing>
      </w:r>
    </w:p>
    <w:p>
      <w:pPr>
        <w:pStyle w:val="Heading1"/>
        <w:widowControl/>
        <w:jc w:val="center"/>
        <w:rPr>
          <w:rFonts w:ascii="Times New Roman" w:hAnsi="Times New Roman" w:cs="Times New Roman"/>
          <w:b/>
          <w:b/>
          <w:bCs/>
          <w:sz w:val="60"/>
          <w:szCs w:val="60"/>
        </w:rPr>
      </w:pPr>
      <w:r>
        <w:rPr>
          <w:rFonts w:cs="Times New Roman" w:ascii="Times New Roman" w:hAnsi="Times New Roman"/>
          <w:b/>
          <w:bCs/>
          <w:sz w:val="60"/>
          <w:szCs w:val="60"/>
        </w:rPr>
        <w:t>МИЛЫЕ РОБОТЫ</w:t>
      </w:r>
      <w:r>
        <w:br w:type="page"/>
      </w:r>
    </w:p>
    <w:p>
      <w:pPr>
        <w:pStyle w:val="Normal"/>
        <w:widowControl/>
        <w:spacing w:before="600" w:after="600"/>
        <w:jc w:val="center"/>
        <w:rPr>
          <w:rFonts w:ascii="Times New Roman" w:hAnsi="Times New Roman" w:cs="Times New Roman"/>
          <w:b/>
          <w:b/>
          <w:bCs/>
          <w:sz w:val="28"/>
          <w:szCs w:val="28"/>
        </w:rPr>
      </w:pPr>
      <w:r>
        <w:rPr>
          <w:rFonts w:cs="Times New Roman" w:ascii="Times New Roman" w:hAnsi="Times New Roman"/>
          <w:b/>
          <w:bCs/>
          <w:sz w:val="28"/>
          <w:szCs w:val="28"/>
        </w:rPr>
        <w:drawing>
          <wp:inline distT="0" distB="0" distL="0" distR="0">
            <wp:extent cx="3543300" cy="2847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3" r="-10" b="-13"/>
                    <a:stretch>
                      <a:fillRect/>
                    </a:stretch>
                  </pic:blipFill>
                  <pic:spPr bwMode="auto">
                    <a:xfrm>
                      <a:off x="0" y="0"/>
                      <a:ext cx="3543300" cy="2847975"/>
                    </a:xfrm>
                    <a:prstGeom prst="rect">
                      <a:avLst/>
                    </a:prstGeom>
                  </pic:spPr>
                </pic:pic>
              </a:graphicData>
            </a:graphic>
          </wp:inline>
        </w:drawing>
      </w:r>
    </w:p>
    <w:p>
      <w:pPr>
        <w:pStyle w:val="Normal"/>
        <w:widowControl/>
        <w:numPr>
          <w:ilvl w:val="0"/>
          <w:numId w:val="0"/>
        </w:numPr>
        <w:spacing w:before="0" w:after="600"/>
        <w:jc w:val="center"/>
        <w:outlineLvl w:val="0"/>
        <w:rPr>
          <w:rFonts w:ascii="Times New Roman" w:hAnsi="Times New Roman" w:cs="Times New Roman"/>
          <w:b/>
          <w:b/>
          <w:bCs/>
          <w:sz w:val="28"/>
          <w:szCs w:val="28"/>
        </w:rPr>
      </w:pPr>
      <w:r>
        <w:rPr>
          <w:rFonts w:cs="Times New Roman" w:ascii="Times New Roman" w:hAnsi="Times New Roman"/>
          <w:b/>
          <w:bCs/>
          <w:sz w:val="28"/>
          <w:szCs w:val="28"/>
        </w:rPr>
        <w:t>АЛЕШКИН И ТУБ</w:t>
      </w:r>
    </w:p>
    <w:p>
      <w:pPr>
        <w:pStyle w:val="Normal"/>
        <w:widowControl/>
        <w:ind w:firstLine="567"/>
        <w:jc w:val="both"/>
        <w:rPr/>
      </w:pPr>
      <w:r>
        <w:rPr>
          <w:rFonts w:cs="Times New Roman" w:ascii="Times New Roman" w:hAnsi="Times New Roman"/>
          <w:sz w:val="20"/>
          <w:szCs w:val="20"/>
        </w:rPr>
        <w:t>периментальный Завод Высшей Кибернетики. Это были хорошие машины, но очень трудоемкие в изготовлении и поэтому предназначались для оснащения экспедиции только на особо трудные планеты. Они оказались там незаменимыми помощниками космонавтов в опасных, не по земному жестоких условиях далекого космо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зеты, описывая подвиги ТУБов, частенько предоставляли им свои первые страниц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смонавты успели установить купол станции — защиту от раскаленных вихрей свирепой планеты. Экспедиционные запасы воды, пищи и кислорода подходили к концу. Люди устали безмерно, пора было покидать негостеприимную Вене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планете оставался один ТУБ. На его плече был выбит порядковый номер 12. Ему не нужны были ни вода, ни пища, ни кислород.</w:t>
      </w:r>
    </w:p>
    <w:p>
      <w:pPr>
        <w:pStyle w:val="Normal"/>
        <w:widowControl/>
        <w:ind w:firstLine="567"/>
        <w:jc w:val="both"/>
        <w:rPr/>
      </w:pPr>
      <w:r>
        <w:rPr>
          <w:rFonts w:cs="Times New Roman" w:ascii="Times New Roman" w:hAnsi="Times New Roman"/>
          <w:sz w:val="20"/>
          <w:szCs w:val="20"/>
        </w:rPr>
        <w:t>Аккумуляторы его были заряжены полностью, двигатели работали безукоризненно, и киберлогика надежно управляла всеми его действиями. Он будет ждать прилета следующей экспеди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тоял в дверном тамбуре станции и через прозрачную стенку из защитного дельтастекла следил за отлетом корабля.</w:t>
      </w:r>
    </w:p>
    <w:p>
      <w:pPr>
        <w:pStyle w:val="Normal"/>
        <w:widowControl/>
        <w:ind w:firstLine="567"/>
        <w:jc w:val="both"/>
        <w:rPr/>
      </w:pPr>
      <w:r>
        <w:rPr>
          <w:rFonts w:cs="Times New Roman" w:ascii="Times New Roman" w:hAnsi="Times New Roman"/>
          <w:sz w:val="20"/>
          <w:szCs w:val="20"/>
        </w:rPr>
        <w:t>На корабле уже запустили стартовые двигатели. Четыре бело-розовых столба пламени с неистовым ревом ударили в скалистую почву планеты. Низ корабля, опоры треножника, затем и все вокруг заволокло дымно-огненное маре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ключив поляризационные видеолокаторы, ТУБ сквозь пелену стартового пламени увидел, как корабль вздрогнул, шевельнулся, готовый подняться… и в этот миг одна из опор стартового треножника провалилась во вскрывшуюся от жара трещ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абль покач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ещина оказалась невелика, он отклонился от вертикали всего на пятнадцать градусов, но стартовать из такого положения уже не мог.</w:t>
      </w:r>
    </w:p>
    <w:p>
      <w:pPr>
        <w:pStyle w:val="Normal"/>
        <w:widowControl/>
        <w:ind w:firstLine="567"/>
        <w:jc w:val="both"/>
        <w:rPr/>
      </w:pPr>
      <w:r>
        <w:rPr>
          <w:rFonts w:cs="Times New Roman" w:ascii="Times New Roman" w:hAnsi="Times New Roman"/>
          <w:sz w:val="20"/>
          <w:szCs w:val="20"/>
        </w:rPr>
        <w:t>Чтобы освободить провалившуюся ногу, нужно поднять ее домкратом, но и выключать двигатель тоже было нельзя, на вторичный запуск их и прогрев не хватит горючего. Тогда космонавты окажутся в плену у планеты. А помощь с далекой Земли может запозд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иберлогика ТУБа решила эту задачу в считанные доли секунды.</w:t>
      </w:r>
    </w:p>
    <w:p>
      <w:pPr>
        <w:pStyle w:val="Normal"/>
        <w:widowControl/>
        <w:ind w:firstLine="567"/>
        <w:jc w:val="both"/>
        <w:rPr/>
      </w:pPr>
      <w:r>
        <w:rPr>
          <w:rFonts w:cs="Times New Roman" w:ascii="Times New Roman" w:hAnsi="Times New Roman"/>
          <w:sz w:val="20"/>
          <w:szCs w:val="20"/>
        </w:rPr>
        <w:t>Он покинул защитный купол станции, включил охлаждение своего корпуса на полную мощность и вошел в огненный вихрь, бушевавший под кораблем. Метапластик корпуса ТУБа, несмотря на охлаждение, моментально нагрелся до кпитической температуры, реле защиты Включило сигнал “опасно” и подало в цепь киберлогики сигнал “назад!” Тогда ТУБ выключил защитное реле.</w:t>
      </w:r>
    </w:p>
    <w:p>
      <w:pPr>
        <w:pStyle w:val="Normal"/>
        <w:widowControl/>
        <w:ind w:firstLine="567"/>
        <w:jc w:val="both"/>
        <w:rPr/>
      </w:pPr>
      <w:r>
        <w:rPr>
          <w:rFonts w:cs="Times New Roman" w:ascii="Times New Roman" w:hAnsi="Times New Roman"/>
          <w:sz w:val="20"/>
          <w:szCs w:val="20"/>
        </w:rPr>
        <w:t>Он успел стать над трещиной и ухватиться метапластиковыми пальцами за раскаленный металл провалившейся опоры. Он успел подать на двигатели все напряжение своих аккумуляторов прежде, чем перестала работать киберлог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корабль вошел в зону спокойного полета, из люка выбрался бортмеханик в скафандре. Он нашел ТУБа, висящего на опоре стартового треножника. Пальцы его заклинились, разжать их оказалось невозможно, а ТУБ уже не слышал коман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бы, освободить его, пришлось вырезать часть опоры плазменным резаком”.</w:t>
      </w:r>
    </w:p>
    <w:p>
      <w:pPr>
        <w:pStyle w:val="Normal"/>
        <w:widowControl/>
        <w:ind w:firstLine="567"/>
        <w:jc w:val="both"/>
        <w:rPr/>
      </w:pPr>
      <w:r>
        <w:rPr>
          <w:rFonts w:cs="Times New Roman" w:ascii="Times New Roman" w:hAnsi="Times New Roman"/>
          <w:sz w:val="20"/>
          <w:szCs w:val="20"/>
        </w:rPr>
        <w:t>Преддипломную практику студент Института Космотехники Сергей Алешкин проходил как раз на заводе Высшей Кибернетики. В технологии и конструкции ТУБов он разбирался достаточно хорошо, поэтому заметку в утреннем выпуске газеты прочитал со вниманием, но без лишнего восторга — поведение ТУБа было именно таким, какое и следовало ожидать от этой умной, талантливо запрограммированной маш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нечно, он и не думал тогда, что описанный случай будет иметь непосредственное отношение к его судьбе…</w:t>
      </w:r>
    </w:p>
    <w:p>
      <w:pPr>
        <w:pStyle w:val="Normal"/>
        <w:keepNext w:val="true"/>
        <w:widowControl/>
        <w:spacing w:before="600" w:after="36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keepNext w:val="true"/>
        <w:widowControl/>
        <w:ind w:firstLine="567"/>
        <w:jc w:val="both"/>
        <w:rPr>
          <w:rFonts w:ascii="Times New Roman" w:hAnsi="Times New Roman" w:cs="Times New Roman"/>
          <w:sz w:val="20"/>
          <w:szCs w:val="20"/>
        </w:rPr>
      </w:pPr>
      <w:r>
        <w:rPr>
          <w:rFonts w:cs="Times New Roman" w:ascii="Times New Roman" w:hAnsi="Times New Roman"/>
          <w:sz w:val="20"/>
          <w:szCs w:val="20"/>
        </w:rPr>
        <w:t>Алешкин получил после защиты диплом с отличием и весьма надеялся попасть в состав экспедиции на Венеру. Или, в крайнем случае, на Марс.</w:t>
      </w:r>
    </w:p>
    <w:p>
      <w:pPr>
        <w:pStyle w:val="Normal"/>
        <w:keepNext w:val="true"/>
        <w:widowControl/>
        <w:ind w:firstLine="567"/>
        <w:jc w:val="both"/>
        <w:rPr>
          <w:rFonts w:ascii="Times New Roman" w:hAnsi="Times New Roman" w:cs="Times New Roman"/>
          <w:sz w:val="20"/>
          <w:szCs w:val="20"/>
        </w:rPr>
      </w:pPr>
      <w:r>
        <w:rPr>
          <w:rFonts w:cs="Times New Roman" w:ascii="Times New Roman" w:hAnsi="Times New Roman"/>
          <w:sz w:val="20"/>
          <w:szCs w:val="20"/>
        </w:rPr>
        <w:t>Получив направление на Луну, он решил, что ему здорово не повезло.</w:t>
      </w:r>
    </w:p>
    <w:p>
      <w:pPr>
        <w:pStyle w:val="Normal"/>
        <w:keepLines/>
        <w:widowControl/>
        <w:ind w:firstLine="567"/>
        <w:jc w:val="both"/>
        <w:rPr/>
      </w:pPr>
      <w:r>
        <w:rPr>
          <w:rFonts w:cs="Times New Roman" w:ascii="Times New Roman" w:hAnsi="Times New Roman"/>
          <w:sz w:val="20"/>
          <w:szCs w:val="20"/>
        </w:rPr>
        <w:t>Конечно, кому-то нужно лететь и на Луну. Уже несколько лет на ней, кроме аппаратов-лунников, работает МНИС — Международная Научно-Исследовательская станция по широкой программе. Каждые два лунных месяца меняется состав участников… Но что такое нынче Луна? Давно обжитая планетка, под самым боком у Земли — ракета летит до нее каких-то пятнадцать–восемнадцать часов. Все там исхожено вдоль и поперек. Трудностей и неожиданностей никаких нет.</w:t>
      </w:r>
    </w:p>
    <w:p>
      <w:pPr>
        <w:pStyle w:val="Normal"/>
        <w:widowControl/>
        <w:ind w:firstLine="567"/>
        <w:jc w:val="both"/>
        <w:rPr/>
      </w:pPr>
      <w:r>
        <w:rPr>
          <w:rFonts w:cs="Times New Roman" w:ascii="Times New Roman" w:hAnsi="Times New Roman"/>
          <w:sz w:val="20"/>
          <w:szCs w:val="20"/>
        </w:rPr>
        <w:t>Атмосферы нет, поэтому и огненных смерчей и вихрей, как на Венере, тоже нет. Правда, там иногда падают метеориты, но по теории вероятности опасность попадания метеорита ничтожна м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планета, а космический санаторий!</w:t>
      </w:r>
    </w:p>
    <w:p>
      <w:pPr>
        <w:pStyle w:val="Normal"/>
        <w:widowControl/>
        <w:ind w:firstLine="567"/>
        <w:jc w:val="both"/>
        <w:rPr/>
      </w:pPr>
      <w:r>
        <w:rPr>
          <w:rFonts w:cs="Times New Roman" w:ascii="Times New Roman" w:hAnsi="Times New Roman"/>
          <w:sz w:val="20"/>
          <w:szCs w:val="20"/>
        </w:rPr>
        <w:t>В двадцать лет человек думает о своем месте в жизни иначе, чем в шестьдесят. Алешкину как раз было двадцать, ему не хотелось спокойной работы, ему хотелось… словом, желаний у него было много, и все они были прямо противоположны тем, которые приходят к человеку, когда ему за шестьдесят.</w:t>
      </w:r>
    </w:p>
    <w:p>
      <w:pPr>
        <w:pStyle w:val="Normal"/>
        <w:widowControl/>
        <w:ind w:firstLine="567"/>
        <w:jc w:val="both"/>
        <w:rPr/>
      </w:pPr>
      <w:r>
        <w:rPr>
          <w:rFonts w:cs="Times New Roman" w:ascii="Times New Roman" w:hAnsi="Times New Roman"/>
          <w:sz w:val="20"/>
          <w:szCs w:val="20"/>
        </w:rPr>
        <w:t>Поэтому, получив “лунный” желтый бланк назначения, а не голубой или коричневый, которые выдавались счастливцам — участникам экспедиций на Венеру или на Марс, Алешкин, прежде чем отойти от стола, с огорчением повертел его в руках.</w:t>
      </w:r>
    </w:p>
    <w:p>
      <w:pPr>
        <w:pStyle w:val="Normal"/>
        <w:widowControl/>
        <w:ind w:firstLine="567"/>
        <w:jc w:val="both"/>
        <w:rPr/>
      </w:pPr>
      <w:r>
        <w:rPr>
          <w:rFonts w:cs="Times New Roman" w:ascii="Times New Roman" w:hAnsi="Times New Roman"/>
          <w:sz w:val="20"/>
          <w:szCs w:val="20"/>
        </w:rPr>
        <w:t>Но дисциплина и волевые качества студентов Института Космотехники стояли в первых графах зачетных карточек; специальных экзаменов по этим предметам студенты не держали, но отметки там став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каких-нибудь других оценок, кроме “отлично”, быть не мог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этому Алешкин ничем не выдал своих огорчений, а только вздохнул, да и то про себя.</w:t>
      </w:r>
    </w:p>
    <w:p>
      <w:pPr>
        <w:pStyle w:val="Normal"/>
        <w:widowControl/>
        <w:ind w:firstLine="567"/>
        <w:jc w:val="both"/>
        <w:rPr/>
      </w:pPr>
      <w:r>
        <w:rPr>
          <w:rFonts w:cs="Times New Roman" w:ascii="Times New Roman" w:hAnsi="Times New Roman"/>
          <w:sz w:val="20"/>
          <w:szCs w:val="20"/>
        </w:rPr>
        <w:t>Декану, который вручал путевки, было уже за шестьдесят. Старый межпланетник, он без труда разобрался в тайных переживаниях молодого инженера и улыбнулся сочувственно. Впрочем, тоже про с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ете что, — сказал он, — считайте, все же, это признанием ваших способност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ешкин решил, что его утешают, и уже открыто помрачн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араюсь, —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а самом деле, — продолжал декан. — Начальник вашей будущей станции “Луна-38” синьор Пап</w:t>
        <w:softHyphen/>
        <w:t>пино — вы его знаете как космофизика — настоятельно просил включить в состав участников инженера-ки</w:t>
        <w:softHyphen/>
        <w:t>бернетика. Вы очень хорошо прошли этот курс, и Ученый Совет специально остановился на в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синьору Паппино кибернетика? — не понял Алешкин. — Насколько в знаю, киберы полагаются экспедициям на трудные планеты. А на Луне их никогда не бы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Луне не было, — согласился декан. — Пока не было… Впрочем, синьор Паппино при встрече объяснит вам это подробнее. — И, прекращая дальнейшие расспросы, декан протянул Алешкину руку.</w:t>
      </w:r>
    </w:p>
    <w:p>
      <w:pPr>
        <w:pStyle w:val="Normal"/>
        <w:keepNext w:val="true"/>
        <w:widowControl/>
        <w:spacing w:before="600" w:after="36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осмопорт Алешкин прилетел утром.</w:t>
      </w:r>
    </w:p>
    <w:p>
      <w:pPr>
        <w:pStyle w:val="Normal"/>
        <w:widowControl/>
        <w:ind w:firstLine="567"/>
        <w:jc w:val="both"/>
        <w:rPr/>
      </w:pPr>
      <w:r>
        <w:rPr>
          <w:rFonts w:cs="Times New Roman" w:ascii="Times New Roman" w:hAnsi="Times New Roman"/>
          <w:sz w:val="20"/>
          <w:szCs w:val="20"/>
        </w:rPr>
        <w:t>Городок при Космопорте был небольшой. Когда-то, в эпоху начала освоения космоса, здесь был построен экспериментальный ракетодром. Место оказалось самое подходящее — кругом простирались необжитые казахские степи, — по тем временам запуск орбитальных ракет не считался вполне безопасным занят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их же степях, не очень далеко, находился космодром, откуда на земную орбиту был запущен первый искусственный спутник, а затем и корабль “Восток” с Юрием Гагариным на борту.</w:t>
      </w:r>
    </w:p>
    <w:p>
      <w:pPr>
        <w:pStyle w:val="Normal"/>
        <w:widowControl/>
        <w:ind w:firstLine="567"/>
        <w:jc w:val="both"/>
        <w:rPr/>
      </w:pPr>
      <w:r>
        <w:rPr>
          <w:rFonts w:cs="Times New Roman" w:ascii="Times New Roman" w:hAnsi="Times New Roman"/>
          <w:sz w:val="20"/>
          <w:szCs w:val="20"/>
        </w:rPr>
        <w:t>Сейчас здесь — центральный Космопорт страны, снаряжающий корабли на планеты Солнечной Систе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родок жил интересами и заботами Космопорта.</w:t>
      </w:r>
    </w:p>
    <w:p>
      <w:pPr>
        <w:pStyle w:val="Normal"/>
        <w:widowControl/>
        <w:ind w:firstLine="567"/>
        <w:jc w:val="both"/>
        <w:rPr/>
      </w:pPr>
      <w:r>
        <w:rPr>
          <w:rFonts w:cs="Times New Roman" w:ascii="Times New Roman" w:hAnsi="Times New Roman"/>
          <w:sz w:val="20"/>
          <w:szCs w:val="20"/>
        </w:rPr>
        <w:t>Поэтому неудивительно, что главная улица городка именовалась Бульвар Млечный Путь, а поперечные девять улиц носили названия планет, по порядку их расположения в Солнечной Системе: ближайшая к Космопорту была улица Меркурия, самая отдаленная — Плут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углу бульвара Млечный Путь и улицы Венеры находился ресторан “Галактика”.</w:t>
      </w:r>
    </w:p>
    <w:p>
      <w:pPr>
        <w:pStyle w:val="Normal"/>
        <w:widowControl/>
        <w:ind w:firstLine="567"/>
        <w:jc w:val="both"/>
        <w:rPr/>
      </w:pPr>
      <w:r>
        <w:rPr>
          <w:rFonts w:cs="Times New Roman" w:ascii="Times New Roman" w:hAnsi="Times New Roman"/>
          <w:sz w:val="20"/>
          <w:szCs w:val="20"/>
        </w:rPr>
        <w:t>Все это было известно Алешкину, так как за время учебы он бывал здесь не раз. И как ни велико было нетерпение узнать, зачем понадобился синьору Паппино инженер-кибернетик, Алешкин решил вначале позавтракать и отправился в “Галактику”.</w:t>
      </w:r>
    </w:p>
    <w:p>
      <w:pPr>
        <w:pStyle w:val="Normal"/>
        <w:widowControl/>
        <w:ind w:firstLine="567"/>
        <w:jc w:val="both"/>
        <w:rPr/>
      </w:pPr>
      <w:r>
        <w:rPr>
          <w:rFonts w:cs="Times New Roman" w:ascii="Times New Roman" w:hAnsi="Times New Roman"/>
          <w:sz w:val="20"/>
          <w:szCs w:val="20"/>
        </w:rPr>
        <w:t>В отличие от большинства ресторанов страны этот ресторан был без автоматического обслуживания. Официантками здесь работали студентки местного Института Космологии — профессиональные навыки по сервировке и кулинарии входили в программы обучения женщин-космонавтов, им приходилось этим заниматься в космических рейс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жчины в должности космических стюардесс выглядели хуже.</w:t>
      </w:r>
    </w:p>
    <w:p>
      <w:pPr>
        <w:pStyle w:val="Normal"/>
        <w:widowControl/>
        <w:ind w:firstLine="567"/>
        <w:jc w:val="both"/>
        <w:rPr/>
      </w:pPr>
      <w:r>
        <w:rPr>
          <w:rFonts w:cs="Times New Roman" w:ascii="Times New Roman" w:hAnsi="Times New Roman"/>
          <w:sz w:val="20"/>
          <w:szCs w:val="20"/>
        </w:rPr>
        <w:t>Столик, за который сел Алешкин, обслуживала знакомая по прошлому году студентка. Они хорошо поговорили, Алешкин помог ей решить хитрую задачу по гравитации, а она принесла ему новое изделие ресторана — лангет “ФОБОС”, фаршированный специально приготовленными орехами. Как в каждом порядочном ресторане, в “Галактике” имелись свои фирменные блюда: например, яичница “Сатурн”, где круглый желток на сковородке был окружен разноцветными кольцами из белка и гарниров. Имелось и мороженое “Астероид”, и другие изделия с аналогичными названиями, свидетельствующими о космическом направлении в творчестве шеф-пова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Астероида” Алешкин спустился в вестибюль к стереовизору.</w:t>
      </w:r>
    </w:p>
    <w:p>
      <w:pPr>
        <w:pStyle w:val="Normal"/>
        <w:widowControl/>
        <w:ind w:firstLine="567"/>
        <w:jc w:val="both"/>
        <w:rPr/>
      </w:pPr>
      <w:r>
        <w:rPr>
          <w:rFonts w:cs="Times New Roman" w:ascii="Times New Roman" w:hAnsi="Times New Roman"/>
          <w:sz w:val="20"/>
          <w:szCs w:val="20"/>
        </w:rPr>
        <w:t>С астрофизиком синьором Паппино он был знаком только заочно — слушал его лекции из Болоньи по интервидению. Ученый тотчас же появился на экране, некоторое время недоверчиво разглядывал Алешкина и сказал, вроде бы, с сомнением, что именно его — синьора Алешкина — Институт рекомендовал как хорошего кибернетика. Синьор Алешкин самолюбиво заалел. Итальянский язык входил в число пяти обязательных языков любого космонавта, и Алешкин с хорошим русским акцентом ответил, что ничего не может добавить к характеристике Института и постарается оправдать ее при случае.</w:t>
      </w:r>
    </w:p>
    <w:p>
      <w:pPr>
        <w:pStyle w:val="Normal"/>
        <w:widowControl/>
        <w:ind w:firstLine="567"/>
        <w:jc w:val="both"/>
        <w:rPr/>
      </w:pPr>
      <w:r>
        <w:rPr>
          <w:rFonts w:cs="Times New Roman" w:ascii="Times New Roman" w:hAnsi="Times New Roman"/>
          <w:sz w:val="20"/>
          <w:szCs w:val="20"/>
        </w:rPr>
        <w:t>Возможно, что с русским акцентом фраза прозвучала несколько резко, но лицо синьора Паппино не выразило никаких эмоций. Он только сказал, что будет рад встретиться на служебном поле космодрома в семь часов вечера. И выключил стереовиз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ешкин прибыл на космодром без пятнадцати сем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иньора Паппино не было видно ни на поле, ни в холле служебного здания. Алешкин поднялся в лифте на последний этаж и прошел в кафе.</w:t>
      </w:r>
    </w:p>
    <w:p>
      <w:pPr>
        <w:pStyle w:val="Normal"/>
        <w:widowControl/>
        <w:ind w:firstLine="567"/>
        <w:jc w:val="both"/>
        <w:rPr/>
      </w:pPr>
      <w:r>
        <w:rPr>
          <w:rFonts w:cs="Times New Roman" w:ascii="Times New Roman" w:hAnsi="Times New Roman"/>
          <w:sz w:val="20"/>
          <w:szCs w:val="20"/>
        </w:rPr>
        <w:t>Через застекленные стены был виден весь Космопорт — ровное поле, уходящее к горизонту, покрытое травой. Все было как раньше — пластиковые дорожки к пандусам подземных складов, вдали закопченные плиты стартовых площадок, ажурные фермы и ребристые крыши пусковых колодцев Малого Космоса.</w:t>
      </w:r>
    </w:p>
    <w:p>
      <w:pPr>
        <w:pStyle w:val="Normal"/>
        <w:widowControl/>
        <w:ind w:firstLine="567"/>
        <w:jc w:val="both"/>
        <w:rPr/>
      </w:pPr>
      <w:r>
        <w:rPr>
          <w:rFonts w:cs="Times New Roman" w:ascii="Times New Roman" w:hAnsi="Times New Roman"/>
          <w:sz w:val="20"/>
          <w:szCs w:val="20"/>
        </w:rPr>
        <w:t>Людей в баре было немного, все работники земной службы Космоса, в серых форменках. Алешкин прошел к стойке. Две девушки сидели на высоких стульчиках и вели разговор на извечную тему:…а он тебе нравится?.. Конечно!.. Что же ты хочешь?.. Так он же межпланетник, улетает на два г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метив Алешкина, девушки замолчали.</w:t>
      </w:r>
    </w:p>
    <w:p>
      <w:pPr>
        <w:pStyle w:val="Normal"/>
        <w:widowControl/>
        <w:ind w:firstLine="567"/>
        <w:jc w:val="both"/>
        <w:rPr/>
      </w:pPr>
      <w:r>
        <w:rPr>
          <w:rFonts w:cs="Times New Roman" w:ascii="Times New Roman" w:hAnsi="Times New Roman"/>
          <w:sz w:val="20"/>
          <w:szCs w:val="20"/>
        </w:rPr>
        <w:t>Наливая стакан “Тропического”, Алешкин заметил над полем пассажирский ракетовертолет службы надземной космической станции. Он медленно спускался на посадочную площадку — кто-то возвращался на Землю из Космоса. Тормозной ракетный двигатель был выключен, и конусообразная белая кабинка ракетовертолета планировала, распустив над собой веер лопастей воздушных винтов. Ее сильно сносило ветром, но пилот наклонил винты, спланировал боком, выровнялся над самой площадкой и сел мягко и то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меет! — отметил Алешкин.</w:t>
      </w:r>
    </w:p>
    <w:p>
      <w:pPr>
        <w:pStyle w:val="Normal"/>
        <w:widowControl/>
        <w:ind w:firstLine="567"/>
        <w:jc w:val="both"/>
        <w:rPr/>
      </w:pPr>
      <w:r>
        <w:rPr>
          <w:rFonts w:cs="Times New Roman" w:ascii="Times New Roman" w:hAnsi="Times New Roman"/>
          <w:sz w:val="20"/>
          <w:szCs w:val="20"/>
        </w:rPr>
        <w:t>Из кабинки первым выпрыгнул пилот в голубом скафандре работников Ближнего Космоса. За ним выбрались еще три космонавта, двое в оранжевых костюмах и один в синем. Оранжевых встретили женщины, синего не встречал никто, но и ему досталось по поцелую. Потом все направились к служебному зданию Космопорта. Алешкин помнил: когда он заканчивал среднюю школу — каких-то семь-восемь лет назад, — космонавтов встречали толпы народа, тогда каждое возвращение было событием. Теперь это стало будничным делом, ежедневно на космодром прилетали люди, и теперь только экспедиции, с далеких трудных планет, вроде Юпитера или Плутона, встречали в праздничной обстановке. К ракетовертолету подкатил автопогрузчик — небольшая самодвижущаяся платформа на резиновых колесиках, с суставчатой грузовой клешней — очень похожей на рачью. Пилот вытащил из грузового отсека какой-то длинный сверток в пластикате, автопогрузчик ловко подхватил его, уложил на платформу и шустро покатил к люку подземного скла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ешкин допил свой “Тропический” и, взглянув вниз, увидел синьора Паппи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тоял возле люка, заложив руки за спину, с таким видом, будто он ждет здесь уже давно, хотя всего пять минут назад его там и в помине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ешкин вышел на поле.</w:t>
      </w:r>
    </w:p>
    <w:p>
      <w:pPr>
        <w:pStyle w:val="Normal"/>
        <w:widowControl/>
        <w:ind w:firstLine="567"/>
        <w:jc w:val="both"/>
        <w:rPr/>
      </w:pPr>
      <w:r>
        <w:rPr>
          <w:rFonts w:cs="Times New Roman" w:ascii="Times New Roman" w:hAnsi="Times New Roman"/>
          <w:sz w:val="20"/>
          <w:szCs w:val="20"/>
        </w:rPr>
        <w:t>Увидя его, сеньор Паппино кивнул и, не прибавив ни слова, подошел к открытому люку склада и спустился по пандусу вниз. Видимо, это означало, что Алешкину следует идти за ним. Но это же можно было понять как предложение дожидаться его здесь. Алешкин, после небольшого колебания, пошел следом, пропустив вперед автопогрузчик, который, проходя мимо, предупреждающе коротко гуднул — в его автомате имелся биоанализатор, и если поблизости находились люди, он двигался с повышенной осторожн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складе было прохладно. Горели бледно-фиолетовые светильники. Пахло бензоридином — горючим для ракет Малого Космо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зле стеллажа с космокостюмами стоял синьор Паппино. Он смотрел куда-то влево и вниз, и Алешкин не сразу разглядел, что там лежит.</w:t>
      </w:r>
    </w:p>
    <w:p>
      <w:pPr>
        <w:pStyle w:val="Normal"/>
        <w:widowControl/>
        <w:ind w:firstLine="567"/>
        <w:jc w:val="both"/>
        <w:rPr/>
      </w:pPr>
      <w:r>
        <w:rPr>
          <w:rFonts w:cs="Times New Roman" w:ascii="Times New Roman" w:hAnsi="Times New Roman"/>
          <w:sz w:val="20"/>
          <w:szCs w:val="20"/>
        </w:rPr>
        <w:t>Алешкин подошел ближе. Синьор Паппино немного посторонился. Алешкин пригляделся. Потом опустился на одно коле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Великий Юпитер! —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ед ним лежал ТУБ.</w:t>
      </w:r>
    </w:p>
    <w:p>
      <w:pPr>
        <w:pStyle w:val="Normal"/>
        <w:widowControl/>
        <w:ind w:firstLine="567"/>
        <w:jc w:val="both"/>
        <w:rPr/>
      </w:pPr>
      <w:r>
        <w:rPr>
          <w:rFonts w:cs="Times New Roman" w:ascii="Times New Roman" w:hAnsi="Times New Roman"/>
          <w:sz w:val="20"/>
          <w:szCs w:val="20"/>
        </w:rPr>
        <w:t>Когда-то полированный метапластик корпуса покрывали дымные языки въевшейся копоти и серые нашлепки полурасплавившегося гранита. Усики локаторов на голове были смяты и оплавлены. Опущенные защитные шторки на объективах видеолокаторов походили на закрытые веки; к шторкам прикипели брызги расплавленной лавы. Правая рука, выбитая из шарового шарнира, была прикручена к корпусу проволо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ешкин увидел на правом плече номер… номер 12!..</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 тот самый ТУ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з всякой надежды на успех Алешкин включил клавишу главного выключателя, попробовал кнопку биоуправл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было напра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дняга! — Алешкин поднялся. — Здорово ему поп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орово?.. — не понял синьор Паппи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нечно, у него было мало практики в разговорном русском языке, и Алешкин повторил по-итальян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сказал синьор Наппино. — Он сильно повредился. Его списали со станции на Вене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жно отправить его на завод, — сказал Алешкин, — Может быть, там сумеют восстанов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 согласился синьор Паппино. — Даже вероятнее всего, что там его сумеют восстанов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казал таким тоном, что Алешкин сразу понял: от него ожидали других слов. Он также понял, что лежащий у его ног разбитый, искалеченный ТУБ и есть TOT случай, который позволит показать Алешкину свои способности в кибернети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сстановить поврежденного ТУБа кустарным способ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ешкин понимал, что это значит, и с великим сомнением уставился вниз, под ног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продолжал синьор Паппино. — Если его отремонтируют на заводе, то он в состав станции “Луна-38” уже не попадет. Его нам просто не дадут. И вы это знаете. А он бы так нам помог на Луне. В этом полугодии ожидаются метеоритные дожди, а панцирь ТУБа не пробивают мелкие метеори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ешкин все это знал. — Что ж, в конце концов следует подтвердить характеристику, выданную ему Институтом.</w:t>
      </w:r>
    </w:p>
    <w:p>
      <w:pPr>
        <w:pStyle w:val="Normal"/>
        <w:widowControl/>
        <w:ind w:firstLine="567"/>
        <w:jc w:val="both"/>
        <w:rPr/>
      </w:pPr>
      <w:r>
        <w:rPr>
          <w:rFonts w:cs="Times New Roman" w:ascii="Times New Roman" w:hAnsi="Times New Roman"/>
          <w:sz w:val="20"/>
          <w:szCs w:val="20"/>
        </w:rPr>
        <w:t>Синьор Паппино тоже кивнул головой и сказал, что Алешкин может занять для своей работы целый коттедж, который отведен для состава станции “Луна-38” и в котором пока никто не живет. Что в его распоряжений “Кентавр” — стоит здесь на площадке, — а инструменты и материалы выдаст техотдел космодрома — уже обо всем договорено.</w:t>
      </w:r>
    </w:p>
    <w:p>
      <w:pPr>
        <w:pStyle w:val="Normal"/>
        <w:widowControl/>
        <w:ind w:firstLine="567"/>
        <w:jc w:val="both"/>
        <w:rPr/>
      </w:pPr>
      <w:r>
        <w:rPr>
          <w:rFonts w:cs="Times New Roman" w:ascii="Times New Roman" w:hAnsi="Times New Roman"/>
          <w:sz w:val="20"/>
          <w:szCs w:val="20"/>
        </w:rPr>
        <w:t>Автопогрузчик послушно подъехал подхватил ТУБа, отвез его на автоплощадку и так же легко засунул на заднее сидение “Кентавра “. Алешкин поправил подвернувшуюся руку ТУБа, хотел проститься с синьором Паппино, но тот уже ушел.</w:t>
      </w:r>
    </w:p>
    <w:p>
      <w:pPr>
        <w:pStyle w:val="Normal"/>
        <w:keepNext w:val="true"/>
        <w:widowControl/>
        <w:spacing w:before="600" w:after="36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widowControl/>
        <w:ind w:firstLine="567"/>
        <w:jc w:val="both"/>
        <w:rPr/>
      </w:pPr>
      <w:r>
        <w:rPr>
          <w:rFonts w:cs="Times New Roman" w:ascii="Times New Roman" w:hAnsi="Times New Roman"/>
          <w:sz w:val="20"/>
          <w:szCs w:val="20"/>
        </w:rPr>
        <w:t>Несколько десятков типовых коттеджей, собранных из разноцветных блоков, вытянулись в ряд, образуя последнюю улицу городка, улицу Плутона… Полоса гибридных кипарисов отгораживала улицу от степи, защищая ее от летних суховеев и зимних буранов. Коттеджи были одноэтажные и просторные — места в городке хватало, он еще не начал тянуться вверх, как растение, лишенное солнца.</w:t>
      </w:r>
    </w:p>
    <w:p>
      <w:pPr>
        <w:pStyle w:val="Normal"/>
        <w:widowControl/>
        <w:ind w:firstLine="567"/>
        <w:jc w:val="both"/>
        <w:rPr/>
      </w:pPr>
      <w:r>
        <w:rPr>
          <w:rFonts w:cs="Times New Roman" w:ascii="Times New Roman" w:hAnsi="Times New Roman"/>
          <w:sz w:val="20"/>
          <w:szCs w:val="20"/>
        </w:rPr>
        <w:t>Коттедж Алешкина оказался крайним. Он стоял немного в стороне, его окружал маленький садик из цветущих флоксов, канн и гибридных кустарников, — роскошь, которую могли себе позволить только жители просторного городка Космопор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ланировкой коттеджа Алешкин остался довол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гостиную выходили двери четырех комнат; в каждой стоял отличный ДК-8 (диван-кровать) последней модели и такой же РСУ-2 (рабочий стол универсальный).</w:t>
      </w:r>
    </w:p>
    <w:p>
      <w:pPr>
        <w:pStyle w:val="Normal"/>
        <w:widowControl/>
        <w:ind w:firstLine="567"/>
        <w:jc w:val="both"/>
        <w:rPr/>
      </w:pPr>
      <w:r>
        <w:rPr>
          <w:rFonts w:cs="Times New Roman" w:ascii="Times New Roman" w:hAnsi="Times New Roman"/>
          <w:sz w:val="20"/>
          <w:szCs w:val="20"/>
        </w:rPr>
        <w:t>На кухне в холодильнике имелся богатый набор консерватов, а возле фоновизора карточка с номерами АБО (ателье бытового обслуживания), которое могло доставить на дом все, начиная от витаминных бутербродов и кончая электромобилем для личного пользования.</w:t>
      </w:r>
    </w:p>
    <w:p>
      <w:pPr>
        <w:pStyle w:val="Normal"/>
        <w:widowControl/>
        <w:ind w:firstLine="567"/>
        <w:jc w:val="both"/>
        <w:rPr/>
      </w:pPr>
      <w:r>
        <w:rPr>
          <w:rFonts w:cs="Times New Roman" w:ascii="Times New Roman" w:hAnsi="Times New Roman"/>
          <w:sz w:val="20"/>
          <w:szCs w:val="20"/>
        </w:rPr>
        <w:t>При коттедже имелся просторный гараж для “Кентавра”. Алешкин решил использовать гараж как мастерскую. “Кентавр”мог постоять пока и под окнами на улице.</w:t>
      </w:r>
    </w:p>
    <w:p>
      <w:pPr>
        <w:pStyle w:val="Normal"/>
        <w:widowControl/>
        <w:ind w:firstLine="567"/>
        <w:jc w:val="both"/>
        <w:rPr/>
      </w:pPr>
      <w:r>
        <w:rPr>
          <w:rFonts w:cs="Times New Roman" w:ascii="Times New Roman" w:hAnsi="Times New Roman"/>
          <w:sz w:val="20"/>
          <w:szCs w:val="20"/>
        </w:rPr>
        <w:t>В гараже Алешкин обнаружил велосипед — старинную, неведомо как попавшую сюда двухколесную конструкцию. На мотоциклах Алешкин, конечно, ездил, но на велосипедах — никогда. Он тут же взгромоздился на него, тут же свалился и понял, что для освоения ему нужна площадь побольше.</w:t>
      </w:r>
    </w:p>
    <w:p>
      <w:pPr>
        <w:pStyle w:val="Normal"/>
        <w:widowControl/>
        <w:ind w:firstLine="567"/>
        <w:jc w:val="both"/>
        <w:rPr/>
      </w:pPr>
      <w:r>
        <w:rPr>
          <w:rFonts w:cs="Times New Roman" w:ascii="Times New Roman" w:hAnsi="Times New Roman"/>
          <w:sz w:val="20"/>
          <w:szCs w:val="20"/>
        </w:rPr>
        <w:t>Он выдвинул на середину гаража верстак. Пылесосом очистил стены и пол гаража, застелил верстак пластиковой простыней. Потом вернулся к “Кентавру”, с трудом выволок тяжеленного робота с заднего сидения, перехватил его за голову — так было удобнее всего, приволок в гараж и кое-как завалил на верстак эту груду деталей — нелепый механический труп.</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 сказал он. — Ты у меня еще оживешь. Ты у меня еще зашевелишься как миленький.</w:t>
      </w:r>
    </w:p>
    <w:p>
      <w:pPr>
        <w:pStyle w:val="Normal"/>
        <w:widowControl/>
        <w:ind w:firstLine="567"/>
        <w:jc w:val="both"/>
        <w:rPr/>
      </w:pPr>
      <w:r>
        <w:rPr>
          <w:rFonts w:cs="Times New Roman" w:ascii="Times New Roman" w:hAnsi="Times New Roman"/>
          <w:sz w:val="20"/>
          <w:szCs w:val="20"/>
        </w:rPr>
        <w:t>Алешкин хорошо представлял себе трудности, которые его ожидают, когда он начнет восстанавливать. ТУБа. Это кропотливейшая работа — искать обрывы в функциональной проводке, там полным-полно микродеталей, которые не разглядишь без лупы и не ухватишь без микроманипулятора. Но ему уже не терпелось приняться за дело вот сейчас, поэтому он не поехал в “Галактику” обедать, а наскоро поел сосисок, которые разогрел в термобаре.</w:t>
      </w:r>
    </w:p>
    <w:p>
      <w:pPr>
        <w:pStyle w:val="Normal"/>
        <w:widowControl/>
        <w:ind w:firstLine="567"/>
        <w:jc w:val="both"/>
        <w:rPr/>
      </w:pPr>
      <w:r>
        <w:rPr>
          <w:rFonts w:cs="Times New Roman" w:ascii="Times New Roman" w:hAnsi="Times New Roman"/>
          <w:sz w:val="20"/>
          <w:szCs w:val="20"/>
        </w:rPr>
        <w:t>Он укрепил над верстаком пару мощных люминесцентных ламп. Надел халат из белого пластика. Присоединил к газовому баллону плазменный резачок. Дунул на него — на счастье! — и по контрольному шву вскрыл грудную клетку ТУБа.</w:t>
      </w:r>
    </w:p>
    <w:p>
      <w:pPr>
        <w:pStyle w:val="Normal"/>
        <w:keepNext w:val="true"/>
        <w:widowControl/>
        <w:spacing w:before="600" w:after="360"/>
        <w:jc w:val="center"/>
        <w:rPr>
          <w:rFonts w:ascii="Times New Roman" w:hAnsi="Times New Roman" w:cs="Times New Roman"/>
          <w:b/>
          <w:b/>
          <w:sz w:val="22"/>
          <w:szCs w:val="22"/>
        </w:rPr>
      </w:pPr>
      <w:r>
        <w:rPr>
          <w:rFonts w:cs="Times New Roman" w:ascii="Times New Roman" w:hAnsi="Times New Roman"/>
          <w:b/>
          <w:sz w:val="22"/>
          <w:szCs w:val="22"/>
        </w:rPr>
        <w:t>4</w:t>
      </w:r>
    </w:p>
    <w:p>
      <w:pPr>
        <w:pStyle w:val="Normal"/>
        <w:widowControl/>
        <w:ind w:firstLine="567"/>
        <w:jc w:val="both"/>
        <w:rPr/>
      </w:pPr>
      <w:r>
        <w:rPr>
          <w:rFonts w:cs="Times New Roman" w:ascii="Times New Roman" w:hAnsi="Times New Roman"/>
          <w:sz w:val="20"/>
          <w:szCs w:val="20"/>
        </w:rPr>
        <w:t>Как всегда в середине лета, после очередных дождей степи вокруг Космопорта покрылись пестрым ковром аэросеянных цветов. Ветер нес на городок их густой медовый аромат. Коттеджи на улице Нептуна стояли пустые, обитатели их разъехались в летние отпуска. Никто не посещал Алешкина, синьор Паппино уехал на полмесяца и должен был вернуться только за два дня до отлета станции на Луну.</w:t>
      </w:r>
    </w:p>
    <w:p>
      <w:pPr>
        <w:pStyle w:val="Normal"/>
        <w:widowControl/>
        <w:ind w:firstLine="567"/>
        <w:jc w:val="both"/>
        <w:rPr/>
      </w:pPr>
      <w:r>
        <w:rPr>
          <w:rFonts w:cs="Times New Roman" w:ascii="Times New Roman" w:hAnsi="Times New Roman"/>
          <w:sz w:val="20"/>
          <w:szCs w:val="20"/>
        </w:rPr>
        <w:t>Алешкин целыми днями сидел в гараже, установив над вскрытым корпусом ТУБа широкопольную лупу, он перебирал зажимами микроманипулятора крохотные детальки и проводнички, отыскивал обрывы и менял сгоревшие и повредившиеся от перегрева полупроводники. От постоянной возни с микродеталями к концу дня начинали нервно трястись руки и деревенела от напряжения спина. Для разрядки по вечерам Алешкин катался на велосипеде. По степным пешеходным дорожкам, сторонясь вечно торопящихся монтеров-линейщиков на мощных мотоциклах, он доезжал до первых посадочных маяков — восемнадцать километров в один конец — и возвращался. Шел под газированный душ., ужинал. Наливал объемистую — в пол-литра — кружку крепкого индийского чая, опускал в нее половинку лимона, выходил на крыльцо, присаживался на гладкие литопластовые ступеньки и, прихлебывая из кружки, задумчиво поглядывал в небо, темнеющее над кипарис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ед сном, по оставшейся еще с института привычке, часок читал.</w:t>
      </w:r>
    </w:p>
    <w:p>
      <w:pPr>
        <w:pStyle w:val="Normal"/>
        <w:widowControl/>
        <w:ind w:firstLine="567"/>
        <w:jc w:val="both"/>
        <w:rPr/>
      </w:pPr>
      <w:r>
        <w:rPr>
          <w:rFonts w:cs="Times New Roman" w:ascii="Times New Roman" w:hAnsi="Times New Roman"/>
          <w:sz w:val="20"/>
          <w:szCs w:val="20"/>
        </w:rPr>
        <w:t>В гостиной, в книжном шкафу, была библиотечка — массовое издание на тонкой плёнке. Больше всего было классики, но имелась и серия фантастики, да еще несколько переводных детективов, очевидно, оставленных прежними обитателями коттедж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ешкин вставал вместе с солнцем. Выбирался в садик на крохотную поляночку, как бы специально, а может быть, и специально — устроенную для физзаряд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 наличных запасов в холодильнике и термобаре готовил завтр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шел в гараж.</w:t>
      </w:r>
    </w:p>
    <w:p>
      <w:pPr>
        <w:pStyle w:val="Normal"/>
        <w:widowControl/>
        <w:ind w:firstLine="567"/>
        <w:jc w:val="both"/>
        <w:rPr/>
      </w:pPr>
      <w:r>
        <w:rPr>
          <w:rFonts w:cs="Times New Roman" w:ascii="Times New Roman" w:hAnsi="Times New Roman"/>
          <w:sz w:val="20"/>
          <w:szCs w:val="20"/>
        </w:rPr>
        <w:t>Снимал покрывало с ТУБа. Устанавливал широкопольную лупу и распределял пальцы левой руки на рычажках микроманипулят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три дня до приезда синьора Паппино он восстановил последнюю нитку функциональной проводки.</w:t>
      </w:r>
    </w:p>
    <w:p>
      <w:pPr>
        <w:pStyle w:val="Normal"/>
        <w:widowControl/>
        <w:ind w:firstLine="567"/>
        <w:jc w:val="both"/>
        <w:rPr/>
      </w:pPr>
      <w:r>
        <w:rPr>
          <w:rFonts w:cs="Times New Roman" w:ascii="Times New Roman" w:hAnsi="Times New Roman"/>
          <w:sz w:val="20"/>
          <w:szCs w:val="20"/>
        </w:rPr>
        <w:t>Руку пока решил не трогать, это была, по существу, не такая уж сложная работа — ремонт сустава. Нужно было вначале проверить киберлогику. Если у ТУБа потерялась способность к анализу — судьба его будет решена. Киберлогика не восстанавливается даже на заводе. Такой ТУБ подлежит немедленному уничтожению, как опасный в пользовании.</w:t>
      </w:r>
    </w:p>
    <w:p>
      <w:pPr>
        <w:pStyle w:val="Normal"/>
        <w:widowControl/>
        <w:ind w:firstLine="567"/>
        <w:jc w:val="both"/>
        <w:rPr/>
      </w:pPr>
      <w:r>
        <w:rPr>
          <w:rFonts w:cs="Times New Roman" w:ascii="Times New Roman" w:hAnsi="Times New Roman"/>
          <w:sz w:val="20"/>
          <w:szCs w:val="20"/>
        </w:rPr>
        <w:t>Алешкин поставил аккумулятор, проверил все цепи осциллоскопом на обратную связь. Скорость срабатывания “приказ–выполнение” оказалась замедленной, в Большой Космос такого ТУБа, пожалуй, не допустили бы, но Луна давно была исключена из числа трудных планет.</w:t>
      </w:r>
    </w:p>
    <w:p>
      <w:pPr>
        <w:pStyle w:val="Normal"/>
        <w:widowControl/>
        <w:ind w:firstLine="567"/>
        <w:jc w:val="both"/>
        <w:rPr/>
      </w:pPr>
      <w:r>
        <w:rPr>
          <w:rFonts w:cs="Times New Roman" w:ascii="Times New Roman" w:hAnsi="Times New Roman"/>
          <w:sz w:val="20"/>
          <w:szCs w:val="20"/>
        </w:rPr>
        <w:t>Положив на место грудную крышку, Алешкин прихватил ее двумя стежками горелки. Потом вопросительно поглядел на клавишу главного выключателя… и не включил. Подошел к раковине, тщательно вымыл руки. Вернулся к верстаку, присел на табурет, задумчиво помурлыкал себе под нос старую песенку: “…на пыльных дорожках далеких планет останутся наши сле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тем дунул на большой палец правой руки и решительно нажал на клавишу выключателя.</w:t>
      </w:r>
    </w:p>
    <w:p>
      <w:pPr>
        <w:pStyle w:val="Normal"/>
        <w:widowControl/>
        <w:ind w:firstLine="567"/>
        <w:jc w:val="both"/>
        <w:rPr/>
      </w:pPr>
      <w:r>
        <w:rPr>
          <w:rFonts w:cs="Times New Roman" w:ascii="Times New Roman" w:hAnsi="Times New Roman"/>
          <w:sz w:val="20"/>
          <w:szCs w:val="20"/>
        </w:rPr>
        <w:t>В корпусе ТУБа тихо загудел вибратор, показывая, что механизмы его готовы к действию. Голова медленно повернулась и заняла правильное положение. Шторки видеоэкранов открылись, и Алешкин увидел в объективах свое отраженное изображ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ядь! — при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пираясь здоровой рукой, ТУБ поднялся. Суставы его заскрипели — тут Алешкин уже ничего сделать не мог, от температуры кое-где деформировались скользящие поверхности. Со временем пройдет, может бы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Б сидел на верстаке, лицо Алешкина отражалось в голубом сиянии его экран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зови спутники Марса, — сказал Алешк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Б наз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чевой динамик его тоже похрипывал, но это уже был сущий пустяк. Лишь бы работала киберлог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ешай задачу! — сказал Алешкин. — Ракета с горючим весит одиннадцать тонн. Горючее тяжелее ракеты на десять тонн. Сколько весит рак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ятьсот килограммов… — прохрипел ТУ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ешкин облегченно улыбнулся.</w:t>
      </w:r>
    </w:p>
    <w:p>
      <w:pPr>
        <w:pStyle w:val="Normal"/>
        <w:keepNext w:val="true"/>
        <w:widowControl/>
        <w:spacing w:before="600" w:after="360"/>
        <w:jc w:val="center"/>
        <w:rPr>
          <w:rFonts w:ascii="Times New Roman" w:hAnsi="Times New Roman" w:cs="Times New Roman"/>
          <w:b/>
          <w:b/>
          <w:sz w:val="22"/>
          <w:szCs w:val="22"/>
        </w:rPr>
      </w:pPr>
      <w:r>
        <w:rPr>
          <w:rFonts w:cs="Times New Roman" w:ascii="Times New Roman" w:hAnsi="Times New Roman"/>
          <w:b/>
          <w:sz w:val="22"/>
          <w:szCs w:val="22"/>
        </w:rPr>
        <w:t>5</w:t>
      </w:r>
    </w:p>
    <w:p>
      <w:pPr>
        <w:pStyle w:val="Normal"/>
        <w:keepLines/>
        <w:widowControl/>
        <w:ind w:firstLine="567"/>
        <w:jc w:val="both"/>
        <w:rPr/>
      </w:pPr>
      <w:r>
        <w:rPr>
          <w:rFonts w:cs="Times New Roman" w:ascii="Times New Roman" w:hAnsi="Times New Roman"/>
          <w:sz w:val="20"/>
          <w:szCs w:val="20"/>
        </w:rPr>
        <w:t>Поливочный автомат уже прошел по улице Плутона. Карликовые пальмы стряхивали на голову Алешкина прохладные капельки. ТУБ шел слева и сзади, как обычно ходят все ТУБы, правая его подошва точно накрывала след левой ноги Алешкина. Тускло поблескивал отчищенный метапластик, следы вмятин на корпусе выделялись как шрамы на теле бывалого солдата. Он слегка прихрамывал, но не отставал от Алешкина ни на сантиметр.</w:t>
      </w:r>
    </w:p>
    <w:p>
      <w:pPr>
        <w:pStyle w:val="Normal"/>
        <w:widowControl/>
        <w:ind w:firstLine="567"/>
        <w:jc w:val="both"/>
        <w:rPr/>
      </w:pPr>
      <w:r>
        <w:rPr>
          <w:rFonts w:cs="Times New Roman" w:ascii="Times New Roman" w:hAnsi="Times New Roman"/>
          <w:sz w:val="20"/>
          <w:szCs w:val="20"/>
        </w:rPr>
        <w:t>Это был первый выход ТУБа после восстановления. Алешкин проверял киберлогику на случайные обстоятель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 сказал Алешкин. Он вдохнул поглубже прохладный утренний воздух. — Хорошо, ТУБ, 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казал это так, между прочим, не дожидаясь ответа, но киберлогика перевела абстрактный вопрос в сферу точных физических понят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давление шестьсот пятьдесят… — сказал ТУБ, — температура плюс восемнадцать… влажность семьдесят восемь, ветер юго-восток… четыре–четыре с половиной метра в секун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об этом, — сказал Алешкин. — Я говорю, утро хорошее, пон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хорошее… понял… — ответил ТУ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ты понял? — забавлялся Алешк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Б помедлил. Алешкин догадался, что киберлогика, пытаясь найти ответ, включила блоки абстрактных понятий. ТУБ произнес слегка нараспев: румяной зарею покрылся восток… вдали за рекою погас огон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это другое дело, — — согласился Алешкин. — Молодцы программисты!</w:t>
      </w:r>
    </w:p>
    <w:p>
      <w:pPr>
        <w:pStyle w:val="Normal"/>
        <w:widowControl/>
        <w:ind w:firstLine="567"/>
        <w:jc w:val="both"/>
        <w:rPr/>
      </w:pPr>
      <w:r>
        <w:rPr>
          <w:rFonts w:cs="Times New Roman" w:ascii="Times New Roman" w:hAnsi="Times New Roman"/>
          <w:sz w:val="20"/>
          <w:szCs w:val="20"/>
        </w:rPr>
        <w:t>Они дошли до перекрестка, Алешкин свернул с аллея на пешеходную дорожку улицы и послал ТУБа вперед. Тот внезапно замешкался на углу, Алешкин его не понял и скомандовал резко: — Налево!</w:t>
      </w:r>
    </w:p>
    <w:p>
      <w:pPr>
        <w:pStyle w:val="Normal"/>
        <w:widowControl/>
        <w:ind w:firstLine="567"/>
        <w:jc w:val="both"/>
        <w:rPr/>
      </w:pPr>
      <w:r>
        <w:rPr>
          <w:rFonts w:cs="Times New Roman" w:ascii="Times New Roman" w:hAnsi="Times New Roman"/>
          <w:sz w:val="20"/>
          <w:szCs w:val="20"/>
        </w:rPr>
        <w:t>ТУБ круто, как солдат, свернул за угол на бульвар, и Алешкин уже ничего не мог предупредить в считанные доли секунды. Первым зданием на углу было ателье подарков, с витринами во всю стену, и обе женщины смотрели, конечно, на витрину, а не туда, куда идут. От первой женщины ТУБ еще успел отвернуть в сторону, она прошла мимо, ничего не заменив, но вторая шла следом и с ходу наткнулась на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пус ТУБа был жестковат, женщина охнула. Потом вскинула глаза и напугалась уже по-настоящ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чуть не упала, Алешкин. успел поддержать ее за локо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ините нас, — сказал он. — Пожалуйста!..</w:t>
      </w:r>
    </w:p>
    <w:p>
      <w:pPr>
        <w:pStyle w:val="Normal"/>
        <w:widowControl/>
        <w:ind w:firstLine="567"/>
        <w:jc w:val="both"/>
        <w:rPr/>
      </w:pPr>
      <w:r>
        <w:rPr>
          <w:rFonts w:cs="Times New Roman" w:ascii="Times New Roman" w:hAnsi="Times New Roman"/>
          <w:sz w:val="20"/>
          <w:szCs w:val="20"/>
        </w:rPr>
        <w:t>Побледневшая, не сводя испуганных глаз с ТУБа, Женщина попятилась к витрине, быстро развернулась и пошла, почти побежала. ТУБ не двигался с места, только видеолокатеры его следили за женщиной; киберлогика определила, что произошло непредвиденное, может быть, нужна его помощь. Но Женщина скрылась за углом, и, не получив никакой добавочной информации, он повернулся к Алепякину.</w:t>
      </w:r>
    </w:p>
    <w:p>
      <w:pPr>
        <w:pStyle w:val="Normal"/>
        <w:widowControl/>
        <w:ind w:firstLine="567"/>
        <w:jc w:val="both"/>
        <w:rPr/>
      </w:pPr>
      <w:r>
        <w:rPr>
          <w:rFonts w:cs="Times New Roman" w:ascii="Times New Roman" w:hAnsi="Times New Roman"/>
          <w:sz w:val="20"/>
          <w:szCs w:val="20"/>
        </w:rPr>
        <w:t>Конечно, он не был виноват: он задержался на углу, врспринлв сигнал о близости человека. Не будь внезапного категоричного приказа, он обошел бы угол стороной.</w:t>
      </w:r>
    </w:p>
    <w:p>
      <w:pPr>
        <w:pStyle w:val="Normal"/>
        <w:widowControl/>
        <w:ind w:firstLine="567"/>
        <w:jc w:val="both"/>
        <w:rPr/>
      </w:pPr>
      <w:r>
        <w:rPr>
          <w:rFonts w:cs="Times New Roman" w:ascii="Times New Roman" w:hAnsi="Times New Roman"/>
          <w:sz w:val="20"/>
          <w:szCs w:val="20"/>
        </w:rPr>
        <w:t>Алешкин понял свою ошибку, и до “Галактики” они шли уже без приключений. Только один молодой водитель “Кентавра”, заглядевшись на них, задел правым колесом за поребрик дороги. И хотя он тут же выровнял машину, Алешкин знал, что городской диспетчер уже получил сигнал наезда, на покрышках машины остался след изотопов с поребрика, и водителю неминуемо придется объясняться со Службой Движения, а порядки у них там строгие, и неприятности водителю были обеспече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рискуя оставлять ТУБа одного на улице, Алешкин вместе с ним поднялся в зал ресторана.</w:t>
      </w:r>
    </w:p>
    <w:p>
      <w:pPr>
        <w:pStyle w:val="Normal"/>
        <w:widowControl/>
        <w:ind w:firstLine="567"/>
        <w:jc w:val="both"/>
        <w:rPr/>
      </w:pPr>
      <w:r>
        <w:rPr>
          <w:rFonts w:cs="Times New Roman" w:ascii="Times New Roman" w:hAnsi="Times New Roman"/>
          <w:sz w:val="20"/>
          <w:szCs w:val="20"/>
        </w:rPr>
        <w:t>Посетителей в эти ранние часы в “Галактике” было немного. Все свободные официантки тут же собрались вокруг ТУБа. Пришел и шеф-повар с кухни. Алешкину пришлось прочитать популярную лекцию по роботехнике, а тем временем в кухне на плите сгорел целый противень с фирменными лангетами. Буфетчица попросила ТУБа принести со двора внушительных размеров холодильник, который только что привезли и еще не успели установить.</w:t>
      </w:r>
    </w:p>
    <w:p>
      <w:pPr>
        <w:pStyle w:val="Normal"/>
        <w:widowControl/>
        <w:ind w:firstLine="567"/>
        <w:jc w:val="both"/>
        <w:rPr/>
      </w:pPr>
      <w:r>
        <w:rPr>
          <w:rFonts w:cs="Times New Roman" w:ascii="Times New Roman" w:hAnsi="Times New Roman"/>
          <w:sz w:val="20"/>
          <w:szCs w:val="20"/>
        </w:rPr>
        <w:t>Холодильник весил, вероятно, более полутонны, Алешкин вначале было забеспокоился, но ТУБ выполнил эту работу аккуратно, даже с некоторым изяществом. Он ловко пронес объемистую махину холодильника через кухню и установил его на место в углу, заработав у присутствующих дружные аплодисмен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ешкин оставил ТУБа его новым поклонникам, а сам отправился завтракать.</w:t>
      </w:r>
    </w:p>
    <w:p>
      <w:pPr>
        <w:pStyle w:val="Normal"/>
        <w:widowControl/>
        <w:ind w:firstLine="567"/>
        <w:jc w:val="both"/>
        <w:rPr/>
      </w:pPr>
      <w:r>
        <w:rPr>
          <w:rFonts w:cs="Times New Roman" w:ascii="Times New Roman" w:hAnsi="Times New Roman"/>
          <w:sz w:val="20"/>
          <w:szCs w:val="20"/>
        </w:rPr>
        <w:t>Не дождавшись официантки, он вернулся на кухню и увидел ТУБа в окружении смеющихся девушек. ТУБ на руках держал молоденькую буфетчицу. Она удобно устроилась, прислонившись к его грудному щитку и задорно болтая ногами. Юбочка на ней была коротенькая, могучие коричневые пальцы ТУБа бережно придерживали девушку да бедро.</w:t>
      </w:r>
    </w:p>
    <w:p>
      <w:pPr>
        <w:pStyle w:val="Normal"/>
        <w:keepNext w:val="true"/>
        <w:widowControl/>
        <w:spacing w:before="600" w:after="360"/>
        <w:jc w:val="center"/>
        <w:rPr>
          <w:rFonts w:ascii="Times New Roman" w:hAnsi="Times New Roman" w:cs="Times New Roman"/>
          <w:b/>
          <w:b/>
          <w:sz w:val="22"/>
          <w:szCs w:val="22"/>
        </w:rPr>
      </w:pPr>
      <w:r>
        <w:rPr>
          <w:rFonts w:cs="Times New Roman" w:ascii="Times New Roman" w:hAnsi="Times New Roman"/>
          <w:b/>
          <w:sz w:val="22"/>
          <w:szCs w:val="22"/>
        </w:rPr>
        <w:t>6</w:t>
      </w:r>
    </w:p>
    <w:p>
      <w:pPr>
        <w:pStyle w:val="Normal"/>
        <w:keepNext w:val="true"/>
        <w:widowControl/>
        <w:ind w:firstLine="567"/>
        <w:jc w:val="both"/>
        <w:rPr/>
      </w:pPr>
      <w:r>
        <w:rPr>
          <w:rFonts w:cs="Times New Roman" w:ascii="Times New Roman" w:hAnsi="Times New Roman"/>
          <w:sz w:val="20"/>
          <w:szCs w:val="20"/>
        </w:rPr>
        <w:t>Вернувшись в коттедж, Алешкин послал ТУБа поливать цветы, а сам загнал “Кентавра” с улицы в освободившийся гараж и вошел в дом.</w:t>
      </w:r>
    </w:p>
    <w:p>
      <w:pPr>
        <w:pStyle w:val="Normal"/>
        <w:keepNext w:val="true"/>
        <w:widowControl/>
        <w:ind w:firstLine="567"/>
        <w:jc w:val="both"/>
        <w:rPr>
          <w:rFonts w:ascii="Times New Roman" w:hAnsi="Times New Roman" w:cs="Times New Roman"/>
          <w:sz w:val="20"/>
          <w:szCs w:val="20"/>
        </w:rPr>
      </w:pPr>
      <w:r>
        <w:rPr>
          <w:rFonts w:cs="Times New Roman" w:ascii="Times New Roman" w:hAnsi="Times New Roman"/>
          <w:sz w:val="20"/>
          <w:szCs w:val="20"/>
        </w:rPr>
        <w:t>И увидел на вешалке голубой плащ.</w:t>
      </w:r>
    </w:p>
    <w:p>
      <w:pPr>
        <w:pStyle w:val="Normal"/>
        <w:widowControl/>
        <w:ind w:firstLine="567"/>
        <w:jc w:val="both"/>
        <w:rPr/>
      </w:pPr>
      <w:r>
        <w:rPr>
          <w:rFonts w:cs="Times New Roman" w:ascii="Times New Roman" w:hAnsi="Times New Roman"/>
          <w:sz w:val="20"/>
          <w:szCs w:val="20"/>
        </w:rPr>
        <w:t>Он совсем не знал о будущем составе экспедиции, синьор Паппино ничего об этом не сообщил. Алешкину как-то не пришла в голову мысль, что висевший плащ скорее женский, чем мужской. Он прошел в гостиную, громко сказал “Алло!”, заглянул в одну комнату, с маху открыл дверь в другую… и останов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ин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ходить, пожалуйста! — сказали ему.</w:t>
      </w:r>
    </w:p>
    <w:p>
      <w:pPr>
        <w:pStyle w:val="Normal"/>
        <w:widowControl/>
        <w:ind w:firstLine="567"/>
        <w:jc w:val="both"/>
        <w:rPr/>
      </w:pPr>
      <w:r>
        <w:rPr>
          <w:rFonts w:cs="Times New Roman" w:ascii="Times New Roman" w:hAnsi="Times New Roman"/>
          <w:sz w:val="20"/>
          <w:szCs w:val="20"/>
        </w:rPr>
        <w:t>Он вошел… Девушка стояла у окна и что-то делала с волосами. По-русски она говорила неважно. Но голос у нее был приятный. Алешкину понравились и ее глаза — серые-с рыжими пятныш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лыбалась она тоже очень хорош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 Альешкин, — сказала она. — Мне говорил мистер Паппино. А я Мей Джексон… космос геолог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тно, — кивнул Алешк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коро, — сказала она, — сейчас буду переодевайт и выйти в с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га, — сказал Алешк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ышел из комнаты и осторожно прикрыл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открытым окном плескала вода — ТУБ поливал цветы, Алешкин шагнул, было, к выходу, но в это время Мей окликнула его и попросила принести чемодан, если ему не труден?</w:t>
      </w:r>
    </w:p>
    <w:p>
      <w:pPr>
        <w:pStyle w:val="Normal"/>
        <w:widowControl/>
        <w:ind w:firstLine="567"/>
        <w:jc w:val="both"/>
        <w:rPr/>
      </w:pPr>
      <w:r>
        <w:rPr>
          <w:rFonts w:cs="Times New Roman" w:ascii="Times New Roman" w:hAnsi="Times New Roman"/>
          <w:sz w:val="20"/>
          <w:szCs w:val="20"/>
        </w:rPr>
        <w:t>Ему было не труден… Он разыскал в одной из комнат ее чемодан. Принес, постучал в дверь, ему сказали “войдить”. Алешкин услышал “благодарью”, получил еще одну улыбку и пошел помогать ТУБу поливать цветы.</w:t>
      </w:r>
    </w:p>
    <w:p>
      <w:pPr>
        <w:pStyle w:val="Normal"/>
        <w:widowControl/>
        <w:ind w:firstLine="567"/>
        <w:jc w:val="both"/>
        <w:rPr/>
      </w:pPr>
      <w:r>
        <w:rPr>
          <w:rFonts w:cs="Times New Roman" w:ascii="Times New Roman" w:hAnsi="Times New Roman"/>
          <w:sz w:val="20"/>
          <w:szCs w:val="20"/>
        </w:rPr>
        <w:t>В шортах и коротенькой белой блузке Мей выбежала в сад и оторопело остановилась. Осторожно подошла к Алешкину и спросила шепо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настоящ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 кивнул Алешкин. — Самый настоящий. И не нужно шептать, все равно он все превосходно слышит, и он не обидится. Он не умеет обижаться. Его этому не научили. ТУБ! Это — Мей Джекс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Б сделал движение, весьма похожее на покл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те на милость, — удивился Алешкин. — Мне он никогда так не кланя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о! — восхитилась Мей. — Он так хорошо… видится. — Хорошо выглядит, — поправил Алешкин. — Да, он хорошо выглядит, он просто здорово выглядит. Когда я иду рядом с ним, девушки не обращают на меня никакого внимания. Смотрят только на него. Вероятно, рано или поздно я его зарежу. Из рев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го можно зарез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замкну у него аккумуляторы.</w:t>
      </w:r>
    </w:p>
    <w:p>
      <w:pPr>
        <w:pStyle w:val="Normal"/>
        <w:widowControl/>
        <w:ind w:firstLine="567"/>
        <w:jc w:val="both"/>
        <w:rPr/>
      </w:pPr>
      <w:r>
        <w:rPr>
          <w:rFonts w:cs="Times New Roman" w:ascii="Times New Roman" w:hAnsi="Times New Roman"/>
          <w:sz w:val="20"/>
          <w:szCs w:val="20"/>
        </w:rPr>
        <w:t>Однако к технике Мей, как оказалось, особой склонности не имела, и ТУБ вызывал у нее просто уважение, как умная машина, а не любопытство. Зато, как истая англичанка, она любила спорт и, увидя возле гаража велосипед, который знала только по кино, решила на нем прокатиться. Смелости у нее было хоть отбавляй, а помощь Алешкина преимущественно сводилась к тому, что он помогал ей выбираться из кустов и выволакивать оттуда велосип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направились из сада на улицу, там дело пошло успешнее. Мей, расхрабрившись, решила проскочить с ходу между кустами гибридных акаций, не рассчитала, и сучок поцарапал ей висок, в сантиметре от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ешкин заметил, что знал человека с одним глазом, интересного и умного, но в Космос его все же не пустили…</w:t>
      </w:r>
    </w:p>
    <w:p>
      <w:pPr>
        <w:pStyle w:val="Normal"/>
        <w:widowControl/>
        <w:ind w:firstLine="567"/>
        <w:jc w:val="both"/>
        <w:rPr/>
      </w:pPr>
      <w:r>
        <w:rPr>
          <w:rFonts w:cs="Times New Roman" w:ascii="Times New Roman" w:hAnsi="Times New Roman"/>
          <w:sz w:val="20"/>
          <w:szCs w:val="20"/>
        </w:rPr>
        <w:t>Мей послушалась и пошла писать письма на родину. Вечером они смотрели по телевизору современную космическую комедию, где земной робот влюблялся в большеглазую марсианку. Все выглядело в начале очень забавно, когда робот становился на колени и протягивал к ней свои суставчатые руки. И Мей и Алешкин смеялись, потом им обоим стало не смешно, и тут картина законч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х комнаты были рядом. Алешкин слышал, как укладывается спать Мей, и она, наверное, слышала, как укладывается в постель он, Алешкин. Она стукнула в стенку и крикнула: “Альешкин, покойной ночь!” И он ответил ей; “Гуд бай, Мей!”</w:t>
      </w:r>
    </w:p>
    <w:p>
      <w:pPr>
        <w:pStyle w:val="Normal"/>
        <w:keepNext w:val="true"/>
        <w:widowControl/>
        <w:spacing w:before="600" w:after="360"/>
        <w:jc w:val="center"/>
        <w:rPr>
          <w:rFonts w:ascii="Times New Roman" w:hAnsi="Times New Roman" w:cs="Times New Roman"/>
          <w:b/>
          <w:b/>
          <w:sz w:val="22"/>
          <w:szCs w:val="22"/>
        </w:rPr>
      </w:pPr>
      <w:r>
        <w:rPr>
          <w:rFonts w:cs="Times New Roman" w:ascii="Times New Roman" w:hAnsi="Times New Roman"/>
          <w:b/>
          <w:sz w:val="22"/>
          <w:szCs w:val="22"/>
        </w:rPr>
        <w:t>7</w:t>
      </w:r>
    </w:p>
    <w:p>
      <w:pPr>
        <w:pStyle w:val="Normal"/>
        <w:keepLines/>
        <w:widowControl/>
        <w:ind w:firstLine="567"/>
        <w:jc w:val="both"/>
        <w:rPr/>
      </w:pPr>
      <w:r>
        <w:rPr>
          <w:rFonts w:cs="Times New Roman" w:ascii="Times New Roman" w:hAnsi="Times New Roman"/>
          <w:sz w:val="20"/>
          <w:szCs w:val="20"/>
        </w:rPr>
        <w:t>На другой день рано утром, даже до завтрака, — Алешкина вызвал по междугороднему видеофону синьор Паппино. Лицо у него было хмурое, усталое, он очень спокойно выслушал сообщение Алешкина об удачном восстановлении ТУБа, как будто и не ожидал услышать ничего другого, и сказал, что прилетает в Космопорт вечером и зайдет посмотреть, что представляет собой этот~восстановленный ТУ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опять походило на недоверие к способностям, инженера-кибернетика Алешкина, но он уже не стал обижаться.</w:t>
      </w:r>
    </w:p>
    <w:p>
      <w:pPr>
        <w:pStyle w:val="Normal"/>
        <w:widowControl/>
        <w:ind w:firstLine="567"/>
        <w:jc w:val="both"/>
        <w:rPr/>
      </w:pPr>
      <w:r>
        <w:rPr>
          <w:rFonts w:cs="Times New Roman" w:ascii="Times New Roman" w:hAnsi="Times New Roman"/>
          <w:sz w:val="20"/>
          <w:szCs w:val="20"/>
        </w:rPr>
        <w:t>Мей вернулась с прогулки. Велосипед она притащила на плече, так как переднее колесо не проворачивалось из-за грандиозной восьмерки.</w:t>
      </w:r>
    </w:p>
    <w:p>
      <w:pPr>
        <w:pStyle w:val="Normal"/>
        <w:widowControl/>
        <w:ind w:firstLine="567"/>
        <w:jc w:val="both"/>
        <w:rPr/>
      </w:pPr>
      <w:r>
        <w:rPr>
          <w:rFonts w:cs="Times New Roman" w:ascii="Times New Roman" w:hAnsi="Times New Roman"/>
          <w:sz w:val="20"/>
          <w:szCs w:val="20"/>
        </w:rPr>
        <w:t>Алешкин посмотрел на колесо, потом на коленки Мей и молча полез в аптечку за бакопластырем. Конечно, ему было жалко ее… и в то же время он был рад случаю заняться ее Врачева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леивая голубые полоски бакопластыря на крепкую загорелую ногу Мей, он сделал вид, что смотрит на эту ногу теми же глазами, какими смотрел бы на ногу ТУБа, если бы пришлось ремонтировать ему коленный сустав. Это выглядело со стороны достаточно правдиво, по морально-волевым качествам в зачетной книжке Алешкина стояли одни пятерки. Как отнеслась к этой процедуре сама Мей, Алешкин не зн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завтраком он рассказал Мей об инспекторском визите синьора Паппино, и она сразу встревож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 Мей, — заявил Алешкин;- да я ни капельки не беспокою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говорю не про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конечно, — проворчал Алешкин, — как я сразу не догад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му будет очень труд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рудно, — сказал Алешк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трудно. Он может не понравиться синьору Паппино, сделает что-нибудь не так.</w:t>
      </w:r>
    </w:p>
    <w:p>
      <w:pPr>
        <w:pStyle w:val="Normal"/>
        <w:widowControl/>
        <w:ind w:firstLine="567"/>
        <w:jc w:val="both"/>
        <w:rPr/>
      </w:pPr>
      <w:r>
        <w:rPr>
          <w:rFonts w:cs="Times New Roman" w:ascii="Times New Roman" w:hAnsi="Times New Roman"/>
          <w:sz w:val="20"/>
          <w:szCs w:val="20"/>
        </w:rPr>
        <w:t>Она позвала ТУБа в комнату. Придирчиво оглядела его, от пуговки локатора на макушке до толстых рубчатых подошв. Потом заставила показать ладони, даже понюхала 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ешкин понюхал то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й, — сказал он, — пахнет садовыми удобрениями. Он помогал мне поливать цветы. Но я его мы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й молча повела ТУБа в ванн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 второй половине дня прибыл и синьор Паппи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довольно долго занимался с ТУБом, но, видимо, остался им доволен. А позже вечером в коттедж при</w:t>
        <w:softHyphen/>
        <w:t>е</w:t>
        <w:softHyphen/>
        <w:t>хал на дежурном “Кентавре” последний участник экспедиции француз Моро — врач и астробиол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чный состав станции “Луна-38” собрался полностью в назначенный срок.</w:t>
      </w:r>
    </w:p>
    <w:p>
      <w:pPr>
        <w:pStyle w:val="Normal"/>
        <w:keepNext w:val="true"/>
        <w:widowControl/>
        <w:spacing w:before="600" w:after="360"/>
        <w:jc w:val="center"/>
        <w:rPr>
          <w:rFonts w:ascii="Times New Roman" w:hAnsi="Times New Roman" w:cs="Times New Roman"/>
          <w:b/>
          <w:b/>
          <w:sz w:val="22"/>
          <w:szCs w:val="22"/>
        </w:rPr>
      </w:pPr>
      <w:r>
        <w:rPr>
          <w:rFonts w:cs="Times New Roman" w:ascii="Times New Roman" w:hAnsi="Times New Roman"/>
          <w:b/>
          <w:sz w:val="22"/>
          <w:szCs w:val="22"/>
        </w:rPr>
        <w:t>8</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ягкая посадка грузопассажирской ракеты на поверхность Луны хотя и не представляла для опытного пилота особых трудностей, но все же требовала осмотрительности, поэтому ракета всегда прилетала днем.</w:t>
      </w:r>
    </w:p>
    <w:p>
      <w:pPr>
        <w:pStyle w:val="Normal"/>
        <w:widowControl/>
        <w:ind w:firstLine="567"/>
        <w:jc w:val="both"/>
        <w:rPr/>
      </w:pPr>
      <w:r>
        <w:rPr>
          <w:rFonts w:cs="Times New Roman" w:ascii="Times New Roman" w:hAnsi="Times New Roman"/>
          <w:sz w:val="20"/>
          <w:szCs w:val="20"/>
        </w:rPr>
        <w:t>Еще со школьной скамьи Алешкин знал, что сила тяжести на. Луне в шесть раз меньше земной, и если он в спортзале прыгал в высоту за метр восемьдесят, то на Луне легко перепрыгнет через купол МНИС более шести метров высотой. Но одно дело знать, и совсем другое ощутить это самому, непосредственно.</w:t>
      </w:r>
    </w:p>
    <w:p>
      <w:pPr>
        <w:pStyle w:val="Normal"/>
        <w:widowControl/>
        <w:ind w:firstLine="567"/>
        <w:jc w:val="both"/>
        <w:rPr/>
      </w:pPr>
      <w:r>
        <w:rPr>
          <w:rFonts w:cs="Times New Roman" w:ascii="Times New Roman" w:hAnsi="Times New Roman"/>
          <w:sz w:val="20"/>
          <w:szCs w:val="20"/>
        </w:rPr>
        <w:t>Когда он в громоздком защитном скафандре выбрался из люка, то прежде всего приятно поразился той легкости, с какой нес на себе тяжеленный скафандр и передвигал ноги в башмаках с подошвами из свинцовой пластмассы — на Земле каждый башмак весил более десяти килограммов… Спустившись по стремянке, укрепленной на опорной ноге ракеты, он ступил на ноздреватую, похожую на пемзу, поверхность планеты, сделал шаг вперед и… мягко поднявшись в воздух, пролетел несколько метров. Тренировки на батуте и тяжелые башмаки помогли ему сохранить равновесие в полете, — он так же мягко опуст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о восхитительное ощущение. Алешкин сделал еще шаг, еще… и услышал в шлемофоне голос пилота: — Не увлекайтесь! Смотрите, под ноги, можете провалиться в трещину.</w:t>
      </w:r>
    </w:p>
    <w:p>
      <w:pPr>
        <w:pStyle w:val="Normal"/>
        <w:widowControl/>
        <w:ind w:firstLine="567"/>
        <w:jc w:val="both"/>
        <w:rPr/>
      </w:pPr>
      <w:r>
        <w:rPr>
          <w:rFonts w:cs="Times New Roman" w:ascii="Times New Roman" w:hAnsi="Times New Roman"/>
          <w:sz w:val="20"/>
          <w:szCs w:val="20"/>
        </w:rPr>
        <w:t>Алешкину стало стыдно за свое несолидное поведение — инженер, а распрыгался, как школьник. Он повернулся к кораблю и увидел, как прямо на него, отчаянно размахивая руками, летела Мей. Алешкин поймал ее в охапку и с трудом удержался на ногах — величина момента инерции на Луне была такой же, как и на Земле.</w:t>
      </w:r>
    </w:p>
    <w:p>
      <w:pPr>
        <w:pStyle w:val="Normal"/>
        <w:widowControl/>
        <w:ind w:firstLine="567"/>
        <w:jc w:val="both"/>
        <w:rPr/>
      </w:pPr>
      <w:r>
        <w:rPr>
          <w:rFonts w:cs="Times New Roman" w:ascii="Times New Roman" w:hAnsi="Times New Roman"/>
          <w:sz w:val="20"/>
          <w:szCs w:val="20"/>
        </w:rPr>
        <w:t>Их окружала красноватая каменистая пустыня. Изрытая кратерами, усеянная скальными обломками, местами покрытая слоем пыли, она уходила к горизонту, который был непривычно близок. Казалось, пустыня совсем рядом обрывается в пропасть, в черную — немыслимо черную — пугающую бездну Космо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смолянисто-черном небе, в окружении ярких немерцающих звезд, висел бледно-желтый пылающий шар — Солнце.</w:t>
      </w:r>
    </w:p>
    <w:p>
      <w:pPr>
        <w:pStyle w:val="Normal"/>
        <w:widowControl/>
        <w:ind w:firstLine="567"/>
        <w:jc w:val="both"/>
        <w:rPr/>
      </w:pPr>
      <w:r>
        <w:rPr>
          <w:rFonts w:cs="Times New Roman" w:ascii="Times New Roman" w:hAnsi="Times New Roman"/>
          <w:sz w:val="20"/>
          <w:szCs w:val="20"/>
        </w:rPr>
        <w:t>Потом Алешкин разглядел вдали и показал Мей светло-дымчатый купол МНИС, над которым вращалась решетка телелокатора. Возле купола стояла танкетка, издали очень похожая на божью коровку из-за полукруглого защитного панцир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тыре фигурки в белых скафандрах мягкими прыжками спешили им навстре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няв у “Луны-37”. оборудование и все незаконченные дела, станция “Луна-38” начала свою работу.</w:t>
      </w:r>
    </w:p>
    <w:p>
      <w:pPr>
        <w:pStyle w:val="Normal"/>
        <w:widowControl/>
        <w:ind w:firstLine="567"/>
        <w:jc w:val="both"/>
        <w:rPr/>
      </w:pPr>
      <w:r>
        <w:rPr>
          <w:rFonts w:cs="Times New Roman" w:ascii="Times New Roman" w:hAnsi="Times New Roman"/>
          <w:sz w:val="20"/>
          <w:szCs w:val="20"/>
        </w:rPr>
        <w:t>Передвигаясь на собственных гусеницах, МНИС перебралась вдоль берега Моря Дождей ближе к Заливу Радуги. Это были только красивые названия, по-прежнему вокруг расстилалась та же раскаленная пыльнокаменистая пусты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ое мужчин и женщина жили и работали под защитным колпаком МНИ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Б стоял снаружи у выходного тамбура.</w:t>
      </w:r>
    </w:p>
    <w:p>
      <w:pPr>
        <w:pStyle w:val="Normal"/>
        <w:widowControl/>
        <w:ind w:firstLine="567"/>
        <w:jc w:val="both"/>
        <w:rPr/>
      </w:pPr>
      <w:r>
        <w:rPr>
          <w:rFonts w:cs="Times New Roman" w:ascii="Times New Roman" w:hAnsi="Times New Roman"/>
          <w:sz w:val="20"/>
          <w:szCs w:val="20"/>
        </w:rPr>
        <w:t>Его механизмы великолепно действовали в безвоздушном пространстве. Ни плюсовые, ни минусовые температуры не причиняли ему вреда. Он раньше всех “привык” к пониженной силе тяжести — просто включал свои моторы на одну шестую от обычной мощности.</w:t>
      </w:r>
    </w:p>
    <w:p>
      <w:pPr>
        <w:pStyle w:val="Normal"/>
        <w:widowControl/>
        <w:ind w:firstLine="567"/>
        <w:jc w:val="both"/>
        <w:rPr/>
      </w:pPr>
      <w:r>
        <w:rPr>
          <w:rFonts w:cs="Times New Roman" w:ascii="Times New Roman" w:hAnsi="Times New Roman"/>
          <w:sz w:val="20"/>
          <w:szCs w:val="20"/>
        </w:rPr>
        <w:t>Метеоритов пока никто не наблюдал, хотя Земля и предупреждала о возможности их появления. Подразумевалось “метеоритное облако” — отдельные метеоритики все время падали на лунную поверхность, их мало кому, удавалось заметить. Стеклолитовый колпак и слой тяжелого пластика надежно защищали от них обитателей станции, а вероятность попадания большого метеорита была ничтожно мала.</w:t>
      </w:r>
    </w:p>
    <w:p>
      <w:pPr>
        <w:pStyle w:val="Normal"/>
        <w:widowControl/>
        <w:ind w:firstLine="567"/>
        <w:jc w:val="both"/>
        <w:rPr/>
      </w:pPr>
      <w:r>
        <w:rPr>
          <w:rFonts w:cs="Times New Roman" w:ascii="Times New Roman" w:hAnsi="Times New Roman"/>
          <w:sz w:val="20"/>
          <w:szCs w:val="20"/>
        </w:rPr>
        <w:t>Но скафандр мог не выдержать удара крохотного метеоритика, величиной со спичечную головку. Поэтому, по совету с Земли, на станции принимались меры предосторожности. Дальние походы разрешались только в двухместной танкетке. Пешие экскурсии допускались в пределах видимости со станции и только в сопровождении ТУБа — его метапластиковому корпусу были не страшны удары мелких метеоритов. Поэтому ТУБ всегда находился в готовности и сопутствовал каждому, кто выходил для взятия геологических проб и наблюдений. Заканчивалось двухмесячное дежур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два месяца люди израсходовали два кубометра воды и четверть тонны пищепродук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Б — сто двадцать киловатт-часов энергии своих аккумуляторов.</w:t>
      </w:r>
    </w:p>
    <w:p>
      <w:pPr>
        <w:pStyle w:val="Normal"/>
        <w:keepNext w:val="true"/>
        <w:widowControl/>
        <w:spacing w:before="600" w:after="360"/>
        <w:jc w:val="center"/>
        <w:rPr>
          <w:rFonts w:ascii="Times New Roman" w:hAnsi="Times New Roman" w:cs="Times New Roman"/>
          <w:b/>
          <w:b/>
          <w:sz w:val="22"/>
          <w:szCs w:val="22"/>
        </w:rPr>
      </w:pPr>
      <w:r>
        <w:rPr>
          <w:rFonts w:cs="Times New Roman" w:ascii="Times New Roman" w:hAnsi="Times New Roman"/>
          <w:b/>
          <w:sz w:val="22"/>
          <w:szCs w:val="22"/>
        </w:rPr>
        <w:t>9</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т день у Алешкина все пошло наперекос.</w:t>
      </w:r>
    </w:p>
    <w:p>
      <w:pPr>
        <w:pStyle w:val="Normal"/>
        <w:widowControl/>
        <w:ind w:firstLine="567"/>
        <w:jc w:val="both"/>
        <w:rPr/>
      </w:pPr>
      <w:r>
        <w:rPr>
          <w:rFonts w:cs="Times New Roman" w:ascii="Times New Roman" w:hAnsi="Times New Roman"/>
          <w:sz w:val="20"/>
          <w:szCs w:val="20"/>
        </w:rPr>
        <w:t>Началось с того, что его ударило током, когда он проверял мотор насоса для регенерации воздуха. Ударило сильно, даже обожгло пал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шипев от боли, чертыхнувшись про себя, Алешкин внешне не подал вида — стыдно! Инженера-энергетика бьет током… Растяпа!</w:t>
      </w:r>
    </w:p>
    <w:p>
      <w:pPr>
        <w:pStyle w:val="Normal"/>
        <w:widowControl/>
        <w:ind w:firstLine="567"/>
        <w:jc w:val="both"/>
        <w:rPr/>
      </w:pPr>
      <w:r>
        <w:rPr>
          <w:rFonts w:cs="Times New Roman" w:ascii="Times New Roman" w:hAnsi="Times New Roman"/>
          <w:sz w:val="20"/>
          <w:szCs w:val="20"/>
        </w:rPr>
        <w:t>Чтобы не привлекать внимания и избежать вопросов, он не полез в аптечку — и уж, конечно, не обратился к Моро как к врачу, — а просто мазнул палец изоляционной массой, K</w:t>
      </w:r>
      <w:r>
        <w:rPr>
          <w:rFonts w:cs="Times New Roman" w:ascii="Times New Roman" w:hAnsi="Times New Roman"/>
          <w:sz w:val="20"/>
          <w:szCs w:val="20"/>
          <w:lang w:val="en-US"/>
        </w:rPr>
        <w:t>a</w:t>
      </w:r>
      <w:r>
        <w:rPr>
          <w:rFonts w:cs="Times New Roman" w:ascii="Times New Roman" w:hAnsi="Times New Roman"/>
          <w:sz w:val="20"/>
          <w:szCs w:val="20"/>
        </w:rPr>
        <w:t>K обычно делали в таких случаях в Институте — и продолжал работать.</w:t>
      </w:r>
    </w:p>
    <w:p>
      <w:pPr>
        <w:pStyle w:val="Normal"/>
        <w:widowControl/>
        <w:ind w:firstLine="567"/>
        <w:jc w:val="both"/>
        <w:rPr/>
      </w:pPr>
      <w:r>
        <w:rPr>
          <w:rFonts w:cs="Times New Roman" w:ascii="Times New Roman" w:hAnsi="Times New Roman"/>
          <w:sz w:val="20"/>
          <w:szCs w:val="20"/>
        </w:rPr>
        <w:t>Но болевший палец затруднял манипуляцию с мелкими деталями — Алешкин уронил на пол кристалл терморегулятора, начал искать и наступил на него ногой… Пришлось подбирать новый, а это кропотливое и нудное занятие. Потом нужно было сделать записи наружных температур для Мей… оказалось, что нарушилась связь с дистанционными термометрами, стоявшими на столбике в сотне метров от станции. Мей высказалась по поводу его точной механики, а он затронул проблему эффективности геологических изысканий на Луне… Они оба вовремя замолчали — но настроение испорт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ешкин забрался в свой скафандр и вышел через тамбу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Б тотчас шагнул ему навстре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ешкин не был сварливым человеком, но плохое настроение требовало разрядки, искало выхода. ТУБу можно было говорить все что уго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оишь, лодырь! — сказал Алешкин. — У человека неприятности, человек мается, а тебе все рав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прос, был задан “вообще”, на него можно было не отвечать. И ТУБ ничего не сказал.</w:t>
      </w:r>
    </w:p>
    <w:p>
      <w:pPr>
        <w:pStyle w:val="Normal"/>
        <w:widowControl/>
        <w:ind w:firstLine="567"/>
        <w:jc w:val="both"/>
        <w:rPr/>
      </w:pPr>
      <w:r>
        <w:rPr>
          <w:rFonts w:cs="Times New Roman" w:ascii="Times New Roman" w:hAnsi="Times New Roman"/>
          <w:sz w:val="20"/>
          <w:szCs w:val="20"/>
        </w:rPr>
        <w:t>Тренировать свое остроумие на ТУБе было безопасно, но скучно. Алешкин направился к столбику дистанционного термометра. Скальной обломок, размером с футбольный мяч, попался ему на дороге. Алешкин когда-то был левым крайним в футбольной, команде Института, и с маху ударил тяжелым ботин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мень взлетел вверх и, описав красивую огромную дугу, упал вдали, подняв облачко пы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редели расстояние! — сказал Алешк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о сорок два Тиетра… — тотчас ответил ТУБ.</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себе. — Алешкин представил себе футбольный матч на поле, где расстояние от ворот до ворот было бы почти полкилометра, и несколько развесел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станционный термометр оказался в порядке. Но вот кабель, ведущий к нему, был оборв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ятно! — сказал Алешкин. — Это ты здесь ход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куляры ТУБа повернулись вниз, он посмотрел себе под но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нет… я шел там… — Он показал ру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здесь не ход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нет, здесь не ход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же оборвал пров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Б этого не зн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сли бы Алешкин сразу поверил ТуБу, возможно, он избавил бы от многих неприятностей и себя, и Мей Джексон. Посмотрев вокруг, он увидел бы в пустыне то тут, то там медленно опадающие пыльные фонтанч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падали метеори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бель тоже был перебит метеоритом, но Алешкин об этом не подум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урово уставился на ТУБ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не ходил? А может, ты вр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рограмме киберлогики не было слова “врешь”, и ТУБ опять промолч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юбопытно, — сказал Алешкин. — Не развивается ли у тебя защитный рефлекс, вранье как метод оправдания. Очень интересно. Машина, которая умеет врать, — с ума сойти!</w:t>
      </w:r>
    </w:p>
    <w:p>
      <w:pPr>
        <w:pStyle w:val="Normal"/>
        <w:widowControl/>
        <w:ind w:firstLine="567"/>
        <w:jc w:val="both"/>
        <w:rPr/>
      </w:pPr>
      <w:r>
        <w:rPr>
          <w:rFonts w:cs="Times New Roman" w:ascii="Times New Roman" w:hAnsi="Times New Roman"/>
          <w:sz w:val="20"/>
          <w:szCs w:val="20"/>
        </w:rPr>
        <w:t>Тут он вовремя вспомнил, что пропустил уже все сроки отметки температур, вынул из карманчика скафандра монтерский нож и присел, на корточки у перебитого кабеля. В десятке шагов за его спиной вспыхнул и опал крохотный пыльный фонтанчик. Алешкин не видел его и не слышал удара.</w:t>
      </w:r>
    </w:p>
    <w:p>
      <w:pPr>
        <w:pStyle w:val="Normal"/>
        <w:widowControl/>
        <w:ind w:firstLine="567"/>
        <w:jc w:val="both"/>
        <w:rPr/>
      </w:pPr>
      <w:r>
        <w:rPr>
          <w:rFonts w:cs="Times New Roman" w:ascii="Times New Roman" w:hAnsi="Times New Roman"/>
          <w:sz w:val="20"/>
          <w:szCs w:val="20"/>
        </w:rPr>
        <w:t>Зато локатор ТУБа точно зафиксировал место падения метеорита и направление его полета. Правда, он не знал, что это такое, на Венере метеориты не были обычным явлением. Но, повинуясь основному закону программы — охранять человека, ТУБ обошел Алешкина, склонившегося над кабелем, и загородил его спи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ойди! — сказал Алешк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Б продолжал сто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у-ты! — взорвался Алешкин. — Не видишь — свет загородил.</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опасность… — сказал ТУБ. Алешкин мельком взглянул на лежащую вокруг безмолвную раскаленную пустыню и ничего не зам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шай! — сказал он. — Что за фокусы. Отойди, говорю. — ТУБ отступил на шаг, и в этот момент небольшой метеоритик ударил его в спину. Упругий метапластик выдержал, но замедленная киберлогика не успела скоординировать равновесие — ТУБ качнулся и упал прямо на столбик с дистанционным термомет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торожнее! — крикнул Алешк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резко вскочил на ноги, взвился вверх метра на четыре, обрушился прямо на поднимавшегося ТУБа и опять опрокинул его. И пока он барахтался, пытаясь подняться, Алешкин снял со столбика термомет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рупкий прибор был смят в лепеш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мотри, что наделал! Сколько я тебе говорил: смотри под но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Б стоял покачиваясь: киберлогика его еще не пришла в равновесие после удара. Он не мог объяснить, почему упал, не мог оправдаться — он не знал, как называется предмет, сбивший его с ног. Он опять опустил окуляры вни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онял… — прохрипел он, смотреть под но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л?.. Ничего ты не понял. На чем ты стоишь? Опять на проводе сто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ешкин сердито оттолкнул ТУБа жесткой перчаткой скафанд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ди, к чертям собачьим! — Приказ был подтвержден жестом, и ТУБ послушно зашагал прямо в пустыню. Он сделал несколько шагов, пока киберлогика не погасила импульс непонятного приказа. Тогда он остановился, повернулся через левое плечо и вернулся к Алешк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не понял… —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ешкин отсоединил провода от поврежденного прибора и все еще был сердит. Он даже не взглянул в сторону ТУБ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и к тамбуру. — ТУБ опять замешк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полняй! — Высоко поднимая ноги, старательно перешагивая через все лежащие провода, ТУБ зашагал к стан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 тамбура вышла Мей в скафандре. ТУБ, не останавливаясь, протопал мимо н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дный! — догадалась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й, нечего его жалеть. Вы только посмотрите, что наделал этот броненосец. Мне опять будет от Паппи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ам за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ТУБ делает что-то не так, то попадает мне, а не 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й присела возле Алешкина и ласково поглядела на него через стеклолитовое забрало скафанд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ятно, — сказал догадливый Алешкйн. — Куда вас вез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тут недаль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дале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едальеко… Мне нужно поискать новый проба, в Заливе Радуги</w:t>
      </w:r>
    </w:p>
    <w:p>
      <w:pPr>
        <w:pStyle w:val="Normal"/>
        <w:widowControl/>
        <w:ind w:firstLine="567"/>
        <w:jc w:val="both"/>
        <w:rPr/>
      </w:pPr>
      <w:r>
        <w:rPr>
          <w:rFonts w:cs="Times New Roman" w:ascii="Times New Roman" w:hAnsi="Times New Roman"/>
          <w:sz w:val="20"/>
          <w:szCs w:val="20"/>
        </w:rPr>
        <w:t>Очередная отметка температур все равно была пропущена, а к следующей Алешкйн надеялся успеть сменить сломанный прибор. И притом просил не кто-нибудь, а М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дсадил ее к люку танкетки, вскарабкался сам и положил руки на рычаги управления.</w:t>
      </w:r>
    </w:p>
    <w:p>
      <w:pPr>
        <w:pStyle w:val="Normal"/>
        <w:widowControl/>
        <w:ind w:firstLine="567"/>
        <w:jc w:val="both"/>
        <w:rPr/>
      </w:pPr>
      <w:r>
        <w:rPr>
          <w:rFonts w:cs="Times New Roman" w:ascii="Times New Roman" w:hAnsi="Times New Roman"/>
          <w:sz w:val="20"/>
          <w:szCs w:val="20"/>
        </w:rPr>
        <w:t>ТУБ стоял в тамбуре и следил за танкеткой. Он держал ее в фокусе видеолокаторов, пока она не скрылась за горизонтом. Тогда он включил приемник отраженных сигналов и настроился на частоту радара танкетки.</w:t>
      </w:r>
    </w:p>
    <w:p>
      <w:pPr>
        <w:pStyle w:val="Normal"/>
        <w:keepNext w:val="true"/>
        <w:widowControl/>
        <w:spacing w:before="600" w:after="360"/>
        <w:jc w:val="center"/>
        <w:rPr>
          <w:rFonts w:ascii="Times New Roman" w:hAnsi="Times New Roman" w:cs="Times New Roman"/>
          <w:b/>
          <w:b/>
          <w:sz w:val="22"/>
          <w:szCs w:val="22"/>
        </w:rPr>
      </w:pPr>
      <w:r>
        <w:rPr>
          <w:rFonts w:cs="Times New Roman" w:ascii="Times New Roman" w:hAnsi="Times New Roman"/>
          <w:b/>
          <w:sz w:val="22"/>
          <w:szCs w:val="22"/>
        </w:rPr>
        <w:t>10</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ешкин разворачивал танкетку, лавируя среди хаоса скал и скальных обломков, которыми был завален Залив Раду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же мне, придумали название, — ворчал он. — Сплошные радуги. Мей! — позвал он. — Не уходите далеко, а то я потеряю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лепая мягкими пластмассовыми гусеницами, танкетка карабкалась по камням. Ежеминутно ее клало то на один бок, то на другой. Даже независимая подвеска кабины не спасала Алешкина от толчков. Мей была где-то там, за скальной грядой, и он пытался разыскать туда проход. В одном месте он было сунулся между скал, но решил, что танкетка, чего доброго, заклинится панцирем, гусеницы повиснут в воздух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от будет номер!”, — подумал Алешкин.</w:t>
      </w:r>
    </w:p>
    <w:p>
      <w:pPr>
        <w:pStyle w:val="Normal"/>
        <w:widowControl/>
        <w:ind w:firstLine="567"/>
        <w:jc w:val="both"/>
        <w:rPr/>
      </w:pPr>
      <w:r>
        <w:rPr>
          <w:rFonts w:cs="Times New Roman" w:ascii="Times New Roman" w:hAnsi="Times New Roman"/>
          <w:sz w:val="20"/>
          <w:szCs w:val="20"/>
        </w:rPr>
        <w:t>Он повел танкетку в обход. И вдруг на вершине скалы, которую он огибал, распустился, как цветок, светлый пушистый фонтанчик и опал кучкой пыли.</w:t>
      </w:r>
    </w:p>
    <w:p>
      <w:pPr>
        <w:pStyle w:val="Normal"/>
        <w:widowControl/>
        <w:ind w:firstLine="567"/>
        <w:jc w:val="both"/>
        <w:rPr/>
      </w:pPr>
      <w:r>
        <w:rPr>
          <w:rFonts w:cs="Times New Roman" w:ascii="Times New Roman" w:hAnsi="Times New Roman"/>
          <w:sz w:val="20"/>
          <w:szCs w:val="20"/>
        </w:rPr>
        <w:t>За ним, подальше, вспыхнул другой. И вся каменистая пустыня внезапно покрылась фонтанчиками, как поле цветами. Они распускались то поодиночке, то по нескольку штук сразу, медленно гасли, а рядом вспыхивали друг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это выглядело очень красиво. Алешкин никогда не видел ничего похожего и не сразу сфобразил, что это такое. Но, поняв, двинул рычажок передатчика на полную мощ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й! — закричал он. — Мей, метеори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бросил танкетку прямо на скальную гряду, танкетка встала на дыбы, чуть не опрокину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ут он увидел Мей.</w:t>
      </w:r>
    </w:p>
    <w:p>
      <w:pPr>
        <w:pStyle w:val="Normal"/>
        <w:widowControl/>
        <w:ind w:firstLine="567"/>
        <w:jc w:val="both"/>
        <w:rPr/>
      </w:pPr>
      <w:r>
        <w:rPr>
          <w:rFonts w:cs="Times New Roman" w:ascii="Times New Roman" w:hAnsi="Times New Roman"/>
          <w:sz w:val="20"/>
          <w:szCs w:val="20"/>
        </w:rPr>
        <w:t>Она уже бежала навстречу танкетке, прыгая со скалы на скалу, хорошо рассчитывая прыжки — все же она была спортсменкой там, на Земле… Фонтанчики вспыхивали то справа, то слева, то далеко за ней, то впереди. Мей бежала не сворачивая, по прямой, она знала, что летящий метеорит не виден и увернуться от него невозможно. Только случай, — попадет или не попадет… Мей осталось совсем немного, еще три–четыре прыж</w:t>
        <w:softHyphen/>
        <w:t>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ут она упала.</w:t>
      </w:r>
    </w:p>
    <w:p>
      <w:pPr>
        <w:pStyle w:val="Normal"/>
        <w:widowControl/>
        <w:ind w:firstLine="567"/>
        <w:jc w:val="both"/>
        <w:rPr/>
      </w:pPr>
      <w:r>
        <w:rPr>
          <w:rFonts w:cs="Times New Roman" w:ascii="Times New Roman" w:hAnsi="Times New Roman"/>
          <w:sz w:val="20"/>
          <w:szCs w:val="20"/>
        </w:rPr>
        <w:t>Алешкину показалось, что Мей запнулась. Он ждал, что она сейчас поднимется. А она лежала, перевесившись через гребень скалы. Руки ее неловко откинулись в сторону. Разбиться при падении она не могла, скафандр надежно защитил бы ее от ушиб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только от удара метеорита он защитить уже не м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й… — прошептал Алешк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танкетке было два выхода, два люка — один вверху, в защитном колпаке, другой сбоку, под колпаком. Алешкин побоялся открыть верхний люк — случайный метеорит мог бы попасть в мотор. Он открыл нижний, выбрался через него и выкатился из-под защитного колпака танкетки.</w:t>
      </w:r>
    </w:p>
    <w:p>
      <w:pPr>
        <w:pStyle w:val="Normal"/>
        <w:widowControl/>
        <w:ind w:firstLine="567"/>
        <w:jc w:val="both"/>
        <w:rPr/>
      </w:pPr>
      <w:r>
        <w:rPr>
          <w:rFonts w:cs="Times New Roman" w:ascii="Times New Roman" w:hAnsi="Times New Roman"/>
          <w:sz w:val="20"/>
          <w:szCs w:val="20"/>
        </w:rPr>
        <w:t>Метеориты продолжали падать, но он уже не думал о них. Он вскочил, сделал длинный прыжок, второй… не рассчитав, пролетел над лежавшей Мей и вер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нял ее на руки легко — здесь вместе со скафандром она весила не более двадцати килограммов — и в два прыжка оказался у танкетки.</w:t>
      </w:r>
    </w:p>
    <w:p>
      <w:pPr>
        <w:pStyle w:val="Normal"/>
        <w:widowControl/>
        <w:ind w:firstLine="567"/>
        <w:jc w:val="both"/>
        <w:rPr/>
      </w:pPr>
      <w:r>
        <w:rPr>
          <w:rFonts w:cs="Times New Roman" w:ascii="Times New Roman" w:hAnsi="Times New Roman"/>
          <w:sz w:val="20"/>
          <w:szCs w:val="20"/>
        </w:rPr>
        <w:t>Когда он осторожно проталкивал Мей в люк, в камень рядом ударил метеорит. Алешкин заметил белую искорку пламени, и пыльное облачко хлестнуло по стеклолитовому щитку скафандра. Он положил Мей на заднее сидение. Голова ее бессильно перекатывалась внутри прозрачного шлема.</w:t>
      </w:r>
    </w:p>
    <w:p>
      <w:pPr>
        <w:pStyle w:val="Normal"/>
        <w:widowControl/>
        <w:ind w:firstLine="567"/>
        <w:jc w:val="both"/>
        <w:rPr/>
      </w:pPr>
      <w:r>
        <w:rPr>
          <w:rFonts w:cs="Times New Roman" w:ascii="Times New Roman" w:hAnsi="Times New Roman"/>
          <w:sz w:val="20"/>
          <w:szCs w:val="20"/>
        </w:rPr>
        <w:t>Глаза были Закрыты. Алешкин не стал искать место удара — метеоритик, вероятно, был маленький, вязкий пластик скафандра затянул пробитое отверстие, нужно снимать скафандр, а, это займет много вре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лчком развернув танкетку, он погнал ее к станции. Управляя рычагами, он то и дело оборачивался к Мей. Лицо ее бледнело все более и более, он подумал, что она умирает, и прибавлял обороты мотора. Танкетка перелетала через скалы, прыгала, как лягушка, шлепалась на каменистые россыпи, и камни веером разлетались в стороны. На склоне ее занесло, несколько метров она скользила боком, Алешкин давнул педаль, и танкетка выровня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лкие метеориты ударяли по колпаку, по стеклолиту текли струйки беловатого дыма.</w:t>
      </w:r>
    </w:p>
    <w:p>
      <w:pPr>
        <w:pStyle w:val="Normal"/>
        <w:widowControl/>
        <w:ind w:firstLine="567"/>
        <w:jc w:val="both"/>
        <w:rPr/>
      </w:pPr>
      <w:r>
        <w:rPr>
          <w:rFonts w:cs="Times New Roman" w:ascii="Times New Roman" w:hAnsi="Times New Roman"/>
          <w:sz w:val="20"/>
          <w:szCs w:val="20"/>
        </w:rPr>
        <w:t>Вот-вот над ломаной линией горизонта должен был показаться купол станции, тогда можно будет связаться с ней по радио, и станция поползет к ним навстречу. Только бы подняться из кратера на гребень…</w:t>
      </w:r>
    </w:p>
    <w:p>
      <w:pPr>
        <w:pStyle w:val="Normal"/>
        <w:widowControl/>
        <w:ind w:firstLine="567"/>
        <w:jc w:val="both"/>
        <w:rPr/>
      </w:pPr>
      <w:r>
        <w:rPr>
          <w:rFonts w:cs="Times New Roman" w:ascii="Times New Roman" w:hAnsi="Times New Roman"/>
          <w:sz w:val="20"/>
          <w:szCs w:val="20"/>
        </w:rPr>
        <w:t>Метеорит на этот раз оказался побольше — вероятно, с детский кулачок. Скорость его была огромная, стеклолитовый купол не выдержал удара. Алешкин почувствовал, как вздрогнула танкетка, услыхал в шлемефоне резкий щелчок… Тут же из мотора хлестнула струя пламени, и Алешкин уже больше ничего не видел и не слыхал…</w:t>
      </w:r>
    </w:p>
    <w:p>
      <w:pPr>
        <w:pStyle w:val="Normal"/>
        <w:keepNext w:val="true"/>
        <w:widowControl/>
        <w:spacing w:before="600" w:after="360"/>
        <w:jc w:val="center"/>
        <w:rPr>
          <w:rFonts w:ascii="Times New Roman" w:hAnsi="Times New Roman" w:cs="Times New Roman"/>
          <w:b/>
          <w:b/>
          <w:sz w:val="22"/>
          <w:szCs w:val="22"/>
        </w:rPr>
      </w:pPr>
      <w:r>
        <w:rPr>
          <w:rFonts w:cs="Times New Roman" w:ascii="Times New Roman" w:hAnsi="Times New Roman"/>
          <w:b/>
          <w:sz w:val="22"/>
          <w:szCs w:val="22"/>
        </w:rPr>
        <w:t>11</w:t>
      </w:r>
    </w:p>
    <w:p>
      <w:pPr>
        <w:pStyle w:val="Normal"/>
        <w:keepNext w:val="true"/>
        <w:widowControl/>
        <w:ind w:firstLine="567"/>
        <w:jc w:val="both"/>
        <w:rPr>
          <w:rFonts w:ascii="Times New Roman" w:hAnsi="Times New Roman" w:cs="Times New Roman"/>
          <w:sz w:val="20"/>
          <w:szCs w:val="20"/>
        </w:rPr>
      </w:pPr>
      <w:r>
        <w:rPr>
          <w:rFonts w:cs="Times New Roman" w:ascii="Times New Roman" w:hAnsi="Times New Roman"/>
          <w:sz w:val="20"/>
          <w:szCs w:val="20"/>
        </w:rPr>
        <w:t>Открыв глаза, он увидел лицо врача Моро, а выше над собой надежный купол стан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 отлично! — сказал Моро. — Ничего серьезного. — Он положил пустой шприц в ванночку. Алешкин поморгал глазами, как после тяжелого сна, вспомнил и приподнялся на лок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й?.. Где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десь, Альешк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лежала укрытая простыней, на обнаженном плече голубела наклейка бакопластыря. Голос ее звучал слабо, она улыбнулась Алешкину глаз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ее немножко серьезнее, — сказал Моро. — Метеорит пробил плечо. Полсантиметра от сонной артерии — еще бы чуть-чуть… Но, как говорите вы, русские, “чуть-чуть не считается”, и мисс Джексон через недельку будет о’к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где Паппи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иньор Паппино в радиорубке. Пытается связаться с Земл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ешкин приподнялся и сел. Грудь немножко побаливала от удара взрывной волны, но двигаться он мог свобо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мы сюда поп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с принес ТУ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ешкин непонимающе уставился на Мо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 говорите! Он сумел вытащить нас из танкетки? Дво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он притащил танкетку вместе с вами. О, на это стоило посмотреть!.. Тут у нас метеоритом заклинило перископ кругового обзора, и нам пришлось крутиться на гусеницах, мы же не знали, в какой стороне вас искать. И вдруг видим, на гребень кратера поднимается танкетка… А гусеницы у нее не двигаются. Мы с Паппино вначале ничего понять не могли, потом уже разглядели, что Под танкеткой шагают башмаки ТУБа. Он тащил танкетку на спи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сять тон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здесь около дву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я и забыл, — сказал Алешкин. — Но все равно м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ого. Но ТУБ тащил. Он уже поднялся на гребень и там упал. И больше не двигался. Вплотную к вам мы подъехать не могли, оставалось еще метров пятьдесят. К счастью, метеориты стали падать пореже, и мы вытащили вас обоих через верхний лю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У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остался там. Лежит под танкеткой. Нам было не до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ешкин тут же вс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куда, Алешкин?.. Слушайте, это рискованно. Метеориты еще пад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льзя же оставить его т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ему сделается, пусть полежит… Не глупите, Алешкин. Это не живое существо, вы понимаете. Это же машина. Такая же машина, как танкетка.</w:t>
      </w:r>
    </w:p>
    <w:p>
      <w:pPr>
        <w:pStyle w:val="Normal"/>
        <w:widowControl/>
        <w:ind w:firstLine="567"/>
        <w:jc w:val="both"/>
        <w:rPr/>
      </w:pPr>
      <w:r>
        <w:rPr>
          <w:rFonts w:cs="Times New Roman" w:ascii="Times New Roman" w:hAnsi="Times New Roman"/>
          <w:sz w:val="20"/>
          <w:szCs w:val="20"/>
        </w:rPr>
        <w:t>Алешкин молча смотрел на Моро. Потом взглянул на Мей. Она подозвала его кивком головы. Он подошел, наклонился, и Мей поцеловала его в ще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ну вас! — сказал Моро. — Делайте как хот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теориты падали уже реже, значительно реже, то тут, то там вспыхивали одинокие султанч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нкетка стояла среди каменных глыб на гребне крат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под гусеницы торчала неестественно вывернутая подошва громадного ботин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ешкин подергал за нее, заглянул под танкет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м было тихо и тем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УБ! — позвал он. — ТУ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ыволок из багажника домкрат, подсунул его под гусеницу, подн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тащил ТУБА за ногу.</w:t>
      </w:r>
    </w:p>
    <w:p>
      <w:pPr>
        <w:pStyle w:val="Normal"/>
        <w:widowControl/>
        <w:ind w:firstLine="567"/>
        <w:jc w:val="both"/>
        <w:rPr/>
      </w:pPr>
      <w:r>
        <w:rPr>
          <w:rFonts w:cs="Times New Roman" w:ascii="Times New Roman" w:hAnsi="Times New Roman"/>
          <w:sz w:val="20"/>
          <w:szCs w:val="20"/>
        </w:rPr>
        <w:t>Его поцарапанный и закопченный панцирь был покрыт яркими пятнами от ударов метеоритов. Руки и ноги болтались во все стороны. Алешкин перевернул ТУБа на спину, пощелкал главным выключателем и понял, что случилось.</w:t>
      </w:r>
    </w:p>
    <w:p>
      <w:pPr>
        <w:pStyle w:val="Normal"/>
        <w:widowControl/>
        <w:ind w:firstLine="567"/>
        <w:jc w:val="both"/>
        <w:rPr/>
      </w:pPr>
      <w:r>
        <w:rPr>
          <w:rFonts w:cs="Times New Roman" w:ascii="Times New Roman" w:hAnsi="Times New Roman"/>
          <w:sz w:val="20"/>
          <w:szCs w:val="20"/>
        </w:rPr>
        <w:t>Когда ТУБ тащил на себе танкетку, от непосильной тяжести начало срабатывать защитное реле, выключая моторы. И опять, как когда-то на Венере, ТУБ прижал кнопку реле ру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родолжал нести танкетку, пока не подвернулась нога, и он упал; аварийное реле выключило уже все — и моторы, и киберлоги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ешкин достал отвертку, отвернул пластинку на реле и замкнул контакты.</w:t>
      </w:r>
    </w:p>
    <w:p>
      <w:pPr>
        <w:pStyle w:val="Normal"/>
        <w:widowControl/>
        <w:ind w:firstLine="567"/>
        <w:jc w:val="both"/>
        <w:rPr/>
      </w:pPr>
      <w:r>
        <w:rPr>
          <w:rFonts w:cs="Times New Roman" w:ascii="Times New Roman" w:hAnsi="Times New Roman"/>
          <w:sz w:val="20"/>
          <w:szCs w:val="20"/>
        </w:rPr>
        <w:t>ТУБ шевельнулся, поднял голову, Алешкин помог ему, и он сел. Движения его были неуклюжими. Он со скрипом повернулся к Длешкину и уставился на него объективами видеолокаторов, за которыми слабо светились голубые зрачки экранов. В шлемофоне Алешкина раздались редкие похрипывания, тогда он сильно постучал по панцирю кулаком — так стучат по приемнику., когда в нем нарушится контак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тяжело… — хрипнул ТУБ. —…не м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нтакт опять прервался, и ТУБ опять замолчал.</w:t>
      </w:r>
    </w:p>
    <w:p>
      <w:pPr>
        <w:pStyle w:val="Normal"/>
        <w:widowControl/>
        <w:ind w:firstLine="567"/>
        <w:jc w:val="both"/>
        <w:rPr/>
      </w:pPr>
      <w:r>
        <w:rPr>
          <w:rFonts w:cs="Times New Roman" w:ascii="Times New Roman" w:hAnsi="Times New Roman"/>
          <w:sz w:val="20"/>
          <w:szCs w:val="20"/>
        </w:rPr>
        <w:t>Через круглые диафрагмы объективов Алешкин видел свое отражение на экранах видеолокаторов. Он не забывал, что перед ним не существо, ожидающее благодарности или сочувствия, а механизм, искусная конструкция из металлопластика и электродеталей — инженер-кибернетик Алешкин понимал это лучше, чемкто-нибудь друг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молодчина, ТУ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Алешкин ласково похлопал по панцирному плеч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тавай, пойдем ремонтироваться. Я налажу тебя, чего бы мне ни стоило, даже если для этого придется остаться на станции еще на один ср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Б поднялся, но тут же начал заваливаться наб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ешкин подставил ему плеч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 они пошли к стан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лоча негнущуюся ногу, ТУБ старался идти впереди, прикрывая Алешкина корпусом. Метеориты еще продолжали падать…</w:t>
      </w:r>
      <w:r>
        <w:br w:type="page"/>
      </w:r>
    </w:p>
    <w:p>
      <w:pPr>
        <w:pStyle w:val="Normal"/>
        <w:widowControl/>
        <w:spacing w:before="600" w:after="600"/>
        <w:jc w:val="center"/>
        <w:rPr>
          <w:rFonts w:ascii="Times New Roman" w:hAnsi="Times New Roman" w:cs="Times New Roman"/>
          <w:b/>
          <w:b/>
          <w:bCs/>
          <w:sz w:val="28"/>
          <w:szCs w:val="28"/>
        </w:rPr>
      </w:pPr>
      <w:r>
        <w:rPr>
          <w:rFonts w:cs="Times New Roman" w:ascii="Times New Roman" w:hAnsi="Times New Roman"/>
          <w:b/>
          <w:bCs/>
          <w:sz w:val="28"/>
          <w:szCs w:val="28"/>
        </w:rPr>
        <w:drawing>
          <wp:inline distT="0" distB="0" distL="0" distR="0">
            <wp:extent cx="3562350" cy="2867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3" r="-10" b="-13"/>
                    <a:stretch>
                      <a:fillRect/>
                    </a:stretch>
                  </pic:blipFill>
                  <pic:spPr bwMode="auto">
                    <a:xfrm>
                      <a:off x="0" y="0"/>
                      <a:ext cx="3562350" cy="2867025"/>
                    </a:xfrm>
                    <a:prstGeom prst="rect">
                      <a:avLst/>
                    </a:prstGeom>
                  </pic:spPr>
                </pic:pic>
              </a:graphicData>
            </a:graphic>
          </wp:inline>
        </w:drawing>
      </w:r>
    </w:p>
    <w:p>
      <w:pPr>
        <w:pStyle w:val="Normal"/>
        <w:widowControl/>
        <w:numPr>
          <w:ilvl w:val="0"/>
          <w:numId w:val="0"/>
        </w:numPr>
        <w:spacing w:before="0" w:after="600"/>
        <w:jc w:val="center"/>
        <w:outlineLvl w:val="0"/>
        <w:rPr>
          <w:rFonts w:ascii="Times New Roman" w:hAnsi="Times New Roman" w:cs="Times New Roman"/>
          <w:b/>
          <w:b/>
          <w:bCs/>
          <w:sz w:val="28"/>
          <w:szCs w:val="28"/>
        </w:rPr>
      </w:pPr>
      <w:r>
        <w:rPr>
          <w:rFonts w:cs="Times New Roman" w:ascii="Times New Roman" w:hAnsi="Times New Roman"/>
          <w:b/>
          <w:bCs/>
          <w:sz w:val="28"/>
          <w:szCs w:val="28"/>
        </w:rPr>
        <w:t>ШКОЛЬНЫЙ УБОРЩ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Уборку школы он начинал поздно вечером.</w:t>
      </w:r>
    </w:p>
    <w:p>
      <w:pPr>
        <w:pStyle w:val="Normal"/>
        <w:widowControl/>
        <w:ind w:firstLine="567"/>
        <w:jc w:val="both"/>
        <w:rPr/>
      </w:pPr>
      <w:r>
        <w:rPr>
          <w:rFonts w:cs="Times New Roman" w:ascii="Times New Roman" w:hAnsi="Times New Roman"/>
          <w:sz w:val="20"/>
          <w:szCs w:val="20"/>
        </w:rPr>
        <w:t>Днем приходилось работать в оранжерее, выполнять случайные поручения, чаще всего, когда нужно было что-либо тяжелое поднять или передвинуть. Дети к нему привыкли быстро, даже быстрее, чем ожидали преподаватели, но частенько на переменах вокруг него вдруг собиралась шумная толпа, и тут ему было труднее всего. Приходилось отвечать на неожиданные вопросы, а возникающая возле него ребячья суматоха окончательно сбивала с толку, и он не знал, как себя ве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этому к перемене он старался попасть в кабинет директора: там, в углу, возле оконной портьеры он облюбовал удобное место, и даже штепсельная розетка была рядом. Так он и спасался от ребят, — в кабинет директора они не заглядывали без особой на то нужды.</w:t>
      </w:r>
    </w:p>
    <w:p>
      <w:pPr>
        <w:pStyle w:val="Normal"/>
        <w:widowControl/>
        <w:ind w:firstLine="567"/>
        <w:jc w:val="both"/>
        <w:rPr/>
      </w:pPr>
      <w:r>
        <w:rPr>
          <w:rFonts w:cs="Times New Roman" w:ascii="Times New Roman" w:hAnsi="Times New Roman"/>
          <w:sz w:val="20"/>
          <w:szCs w:val="20"/>
        </w:rPr>
        <w:t>Когда занятия заканчивались, и школу покидал последний преподаватель, он выбирался из своего убежища, задвигал двери и блокировал входные автоматы. Если наступали сумерки, он включал оконные поляризаторы и зажигал свет. Поляризаторы затемняли стекла, и с улицы уже ничего не было ви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темнялся он от любопытных. Всегда находились случайные прохожие, которые, заметив его через стекло, желали поближе посмотреть, что он делает. Он был согласен, чтобы на него смотрели с улицы, но люди порой пытались проникнуть в школу, стучали в двери и мешали работ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затемненными окнами было спокойнее.</w:t>
      </w:r>
    </w:p>
    <w:p>
      <w:pPr>
        <w:pStyle w:val="Normal"/>
        <w:widowControl/>
        <w:ind w:firstLine="567"/>
        <w:jc w:val="both"/>
        <w:rPr/>
      </w:pPr>
      <w:r>
        <w:rPr>
          <w:rFonts w:cs="Times New Roman" w:ascii="Times New Roman" w:hAnsi="Times New Roman"/>
          <w:sz w:val="20"/>
          <w:szCs w:val="20"/>
        </w:rPr>
        <w:t>Затем он доставал из шкафа ручной пылесос, вешал его себе на спину. Выводил за поводок автомойщика АМ-110 — похожего на большого белого жука. Пока АМ-110, тихонько посапывая, ползал взад и вперед по коридору, оставляя за собой запах соснового аэрозоля и влажные полосы отмытого напольного пластика, он проходил с пылесосом по классам.</w:t>
      </w:r>
    </w:p>
    <w:p>
      <w:pPr>
        <w:pStyle w:val="Normal"/>
        <w:widowControl/>
        <w:ind w:firstLine="567"/>
        <w:jc w:val="both"/>
        <w:rPr/>
      </w:pPr>
      <w:r>
        <w:rPr>
          <w:rFonts w:cs="Times New Roman" w:ascii="Times New Roman" w:hAnsi="Times New Roman"/>
          <w:sz w:val="20"/>
          <w:szCs w:val="20"/>
        </w:rPr>
        <w:t>Забытые на столах тетради и ручки он оставлял там, где они лежали. Обрывки бумаги, камешки, палочки и прочий мусор собирал в утилизатор. Непонятные ему предметы — а чего только ни приносили в класс дети — он складывал на столе преподавателя. Он работал методично, не спеша, как работает хорошо отлаженная машина, его не нужно было ни проверять, ни контролировать, он мог чего-то не сделать только по незнанию, но не по забывчивости или нерадивости — он вообще не знал этих понятий.</w:t>
      </w:r>
    </w:p>
    <w:p>
      <w:pPr>
        <w:pStyle w:val="Normal"/>
        <w:widowControl/>
        <w:ind w:firstLine="567"/>
        <w:jc w:val="both"/>
        <w:rPr/>
      </w:pPr>
      <w:r>
        <w:rPr>
          <w:rFonts w:cs="Times New Roman" w:ascii="Times New Roman" w:hAnsi="Times New Roman"/>
          <w:sz w:val="20"/>
          <w:szCs w:val="20"/>
        </w:rPr>
        <w:t>Приволакивая, как всегда, поврежденную правую ногу, он спускался вниз в вестибюль, не держась за перила рукой, — теперь он уже не падал на лестнице… Он сводил вниз АМ-110, который по-собачьи шлепал по ступенькам своими коротенькими мягкими гусеницам, и запирал его в стенной шкаф. Потом шел в туалетную комнату, мыл руки под краном, сушил под феном и становился в свой уголок за портьеру в директорском кабинете… Он работал уборщиком уже несколько лет, но хорошо помнил все события, которые привели его в эту школу. Все случившееся надежно хранилось в его памя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он никогда об этом не вспоминал…</w:t>
      </w:r>
    </w:p>
    <w:p>
      <w:pPr>
        <w:pStyle w:val="Normal"/>
        <w:keepNext w:val="true"/>
        <w:widowControl/>
        <w:spacing w:before="600" w:after="36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widowControl/>
        <w:ind w:firstLine="567"/>
        <w:jc w:val="both"/>
        <w:rPr/>
      </w:pPr>
      <w:r>
        <w:rPr>
          <w:rFonts w:cs="Times New Roman" w:ascii="Times New Roman" w:hAnsi="Times New Roman"/>
          <w:sz w:val="20"/>
          <w:szCs w:val="20"/>
        </w:rPr>
        <w:t>Начальная школа — типовое здание в два этажа из пеносиликата и армированного стекла — стояла на самой окраине Космогородка, и шум стартующих кораблей доносился сюда приглушенно, к нему уже привыкли и дети, и преподават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смопорт шефствовал над школой, и, конечно, она носила имя Юрия Гагарина, в ней работала секция ЮК — Юных Космотехников, и все ее учащиеся мечтали стать космонавтами.</w:t>
      </w:r>
    </w:p>
    <w:p>
      <w:pPr>
        <w:pStyle w:val="Normal"/>
        <w:widowControl/>
        <w:ind w:firstLine="567"/>
        <w:jc w:val="both"/>
        <w:rPr/>
      </w:pPr>
      <w:r>
        <w:rPr>
          <w:rFonts w:cs="Times New Roman" w:ascii="Times New Roman" w:hAnsi="Times New Roman"/>
          <w:sz w:val="20"/>
          <w:szCs w:val="20"/>
        </w:rPr>
        <w:t>Директор школы Сергей Алешкин когда-то тоже мечтал стать космонавтом, и даже закончил специальный институт. Был участником станции “Луна-38”, потом летал на Венеру и вернулся со свирепой планеты оглохшим на одно ухо. Его жена Мей Джексон вместе с ним была на Луне. Метеоритик, пробивший плечо, оказался, к счастью, маленьким, Мей осталась жива. Но Комиссия и ей тоже запретила полеты в Косм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гда они и стали работниками начальной школы Космогородка.</w:t>
      </w:r>
    </w:p>
    <w:p>
      <w:pPr>
        <w:pStyle w:val="Normal"/>
        <w:widowControl/>
        <w:ind w:firstLine="567"/>
        <w:jc w:val="both"/>
        <w:rPr/>
      </w:pPr>
      <w:r>
        <w:rPr>
          <w:rFonts w:cs="Times New Roman" w:ascii="Times New Roman" w:hAnsi="Times New Roman"/>
          <w:sz w:val="20"/>
          <w:szCs w:val="20"/>
        </w:rPr>
        <w:t>Все-таки здесь был Космопорт, можно было встретиться, поговорить с товарищами, проводить их в очередной полет. Можно было и самим при случае слетать на Посадочную станцию — двести километров над Космодромом — и оттуда еще раз взглянуть в — черное, страшное и незабываемое, небо далекого Космоса.</w:t>
      </w:r>
    </w:p>
    <w:p>
      <w:pPr>
        <w:pStyle w:val="Normal"/>
        <w:widowControl/>
        <w:ind w:firstLine="567"/>
        <w:jc w:val="both"/>
        <w:rPr/>
      </w:pPr>
      <w:r>
        <w:rPr>
          <w:rFonts w:cs="Times New Roman" w:ascii="Times New Roman" w:hAnsi="Times New Roman"/>
          <w:sz w:val="20"/>
          <w:szCs w:val="20"/>
        </w:rPr>
        <w:t>Этим летом Алешкин и Мей отдыхали на Гавайях, купались в тихоокеанском прибое и вспоминали Джека Лондона. Потом Алешкин улетел домой, пообещав жене вернуться за ней в конце отпус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 начала занятий оставалось ровно тридцать два дня. Но в школе для ребят, уже вернувшихся из летних поездок, работали две школьные секции.</w:t>
      </w:r>
    </w:p>
    <w:p>
      <w:pPr>
        <w:pStyle w:val="Normal"/>
        <w:widowControl/>
        <w:ind w:firstLine="567"/>
        <w:jc w:val="both"/>
        <w:rPr/>
      </w:pPr>
      <w:r>
        <w:rPr>
          <w:rFonts w:cs="Times New Roman" w:ascii="Times New Roman" w:hAnsi="Times New Roman"/>
          <w:sz w:val="20"/>
          <w:szCs w:val="20"/>
        </w:rPr>
        <w:t>Секцией ЮК — Юных Космотехников — руководил Сергей Алешкин. Секцию ЮН — Юных Натуралистов — вела Евгения Всеволодовна.</w:t>
      </w:r>
    </w:p>
    <w:p>
      <w:pPr>
        <w:pStyle w:val="Normal"/>
        <w:widowControl/>
        <w:ind w:firstLine="567"/>
        <w:jc w:val="both"/>
        <w:rPr/>
      </w:pPr>
      <w:r>
        <w:rPr>
          <w:rFonts w:cs="Times New Roman" w:ascii="Times New Roman" w:hAnsi="Times New Roman"/>
          <w:sz w:val="20"/>
          <w:szCs w:val="20"/>
        </w:rPr>
        <w:t>Если себя Алешкин не считал сколько-нибудь достойным приобретением для школы, то Евгения Всеволодовна, по его мнению, была весьма заметной величиной; известный биолог, доктор, член-корреспондент Академии, она в свое время заведовала Институтом бионики под Москвой.</w:t>
      </w:r>
    </w:p>
    <w:p>
      <w:pPr>
        <w:pStyle w:val="Normal"/>
        <w:widowControl/>
        <w:ind w:firstLine="567"/>
        <w:jc w:val="both"/>
        <w:rPr/>
      </w:pPr>
      <w:r>
        <w:rPr>
          <w:rFonts w:cs="Times New Roman" w:ascii="Times New Roman" w:hAnsi="Times New Roman"/>
          <w:sz w:val="20"/>
          <w:szCs w:val="20"/>
        </w:rPr>
        <w:t>Для своих сорока восьми лет она выглядела молодо, если бы не ее пепельно-светлые волосы. Поседела она в один день, после аварии опытного реактора на антиводороде; от ее сына и его жены — инженеров-ядерщиков осталось только облачко раскаленного газа… и Евгения Всеволодовна забрала осиротевшую внучку Космику, переехала в Космогородок, устроилась преподавателем биологии в начальной школе, развела небольшую оранжерейку и стала воспитывать у детей любовь и уважение ко всему живому на Земле.</w:t>
      </w:r>
    </w:p>
    <w:p>
      <w:pPr>
        <w:pStyle w:val="Normal"/>
        <w:widowControl/>
        <w:ind w:firstLine="567"/>
        <w:jc w:val="both"/>
        <w:rPr/>
      </w:pPr>
      <w:r>
        <w:rPr>
          <w:rFonts w:cs="Times New Roman" w:ascii="Times New Roman" w:hAnsi="Times New Roman"/>
          <w:sz w:val="20"/>
          <w:szCs w:val="20"/>
        </w:rPr>
        <w:t>Она так и сохранила недоверие к технике, хотя и понимала необходимость технизации. Она считала, что человечество сотворило себе злого бога из стали, алюминия и пластмасс. Еще совсем недавно победоносное шествие этого бога по Земле принесло столько вреда беззащитной Природе, что ее пришлось спасать от окончательного уничтожения строгими законами. За выполнением законов неусыпно следили специальные Инспекторы. Евгения Всеволодовна оставила за собой должность Инспектора и в свое время запретила Космопорту — Первому Космопорту страны! — строительство прямой автодороги к радиомаякам, так как трасса ее прошла бы через посадки гибридных кипарисов. Управление Космопорта обратилось с жалобой в Совет Республики, и тем не менее дорогу пришлось вести в обход кипарисовых насаждений. Начальник техслужбы Космопорта Бухов и сейчас еще холодно раскланивается с Евгенией Всеволодов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учке Космике было шесть лет, она училась в первом классе. Она посещала секцию ЮК, ее любимой игрушкой была модель шагающего планетного вездехода…</w:t>
      </w:r>
    </w:p>
    <w:p>
      <w:pPr>
        <w:pStyle w:val="Normal"/>
        <w:keepNext w:val="true"/>
        <w:widowControl/>
        <w:spacing w:before="600" w:after="36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асто пишут: “Все началось с того…” Так и для Алешкина все началось с того, что Квазик Бухов принес в школу “черепашку”.</w:t>
      </w:r>
    </w:p>
    <w:p>
      <w:pPr>
        <w:pStyle w:val="Normal"/>
        <w:widowControl/>
        <w:ind w:firstLine="567"/>
        <w:jc w:val="both"/>
        <w:rPr/>
      </w:pPr>
      <w:r>
        <w:rPr>
          <w:rFonts w:cs="Times New Roman" w:ascii="Times New Roman" w:hAnsi="Times New Roman"/>
          <w:sz w:val="20"/>
          <w:szCs w:val="20"/>
        </w:rPr>
        <w:t>Это была обычная “черепашка” — автомат для забора поверхностных проб на трудных планетах. Достать ее Квазику оказалось совсем несложно: как уже говорилось, отец его заведовал техслужбой Космопорта.</w:t>
      </w:r>
    </w:p>
    <w:p>
      <w:pPr>
        <w:pStyle w:val="Normal"/>
        <w:widowControl/>
        <w:ind w:firstLine="567"/>
        <w:jc w:val="both"/>
        <w:rPr/>
      </w:pPr>
      <w:r>
        <w:rPr>
          <w:rFonts w:cs="Times New Roman" w:ascii="Times New Roman" w:hAnsi="Times New Roman"/>
          <w:sz w:val="20"/>
          <w:szCs w:val="20"/>
        </w:rPr>
        <w:t>Алешкин Бухова знал хорошо, они вместе летали на Венеру; знал и его жену, которая работала в единственном на весь городок ателье модельной синтетики. Жена Бухова была самой красивой женщиной в городке, а в ее жилах текла буйная кровь ее предков, каких-то восточных князей. Их Квазик учился в самом старшем, третьем классе и считал себя выдающейся личностью, хотя бы в секции ЮК.</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Черепашка” была списана из-за неисправности в регуляторе двигателей. Бухов, ничтоже сумняшеся, отдал ее Квазику, на всякий случай вынув из “черепашки” предохранители, с обычной отцовской наивностью полагая, что сын не сумеет ее пустить без помощи Алешкина.</w:t>
      </w:r>
    </w:p>
    <w:p>
      <w:pPr>
        <w:pStyle w:val="Normal"/>
        <w:widowControl/>
        <w:ind w:firstLine="567"/>
        <w:jc w:val="both"/>
        <w:rPr/>
      </w:pPr>
      <w:r>
        <w:rPr>
          <w:rFonts w:cs="Times New Roman" w:ascii="Times New Roman" w:hAnsi="Times New Roman"/>
          <w:sz w:val="20"/>
          <w:szCs w:val="20"/>
        </w:rPr>
        <w:t>Квазик прибыл на секцию с “черепашкой” под мышкой. Алешкин некстати задержался дома — его вызвала Мей по интервиде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гда Квазик решил заменить отсутствующего руководителя.</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Черепашка” походила на половинку большого арбуза. У нее был панцирь из метапластика, под которым находились две гусеницы для движения, клешня для забора легких проб и цилиндрический алмазный бур для скалистого грунта. Кибернетическое устройство с несложной программой управляло ее движениями. Все это Квазик рассказал ребятам за пять минут. Те выслушали его со вниманием — сколь ни мало Квазик знал о “черепашке”, все же он знал больше, чем о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же она двигается? — спросили его.</w:t>
      </w:r>
    </w:p>
    <w:p>
      <w:pPr>
        <w:pStyle w:val="Normal"/>
        <w:widowControl/>
        <w:ind w:firstLine="567"/>
        <w:jc w:val="both"/>
        <w:rPr/>
      </w:pPr>
      <w:r>
        <w:rPr>
          <w:rFonts w:cs="Times New Roman" w:ascii="Times New Roman" w:hAnsi="Times New Roman"/>
          <w:sz w:val="20"/>
          <w:szCs w:val="20"/>
        </w:rPr>
        <w:t>Вот этого Квазик показать не мог. “Черепашка” лежала на полу, поблескивая панцирем, загадочная и неподвижная. Интерес к ней, а заодно и к лектору начал быстро угас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аль, что ты не сможешь ее запустить, — произнесла Космика роковые с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вазик самолюбиво насупился и достал отвертку.</w:t>
      </w:r>
    </w:p>
    <w:p>
      <w:pPr>
        <w:pStyle w:val="Normal"/>
        <w:widowControl/>
        <w:ind w:firstLine="567"/>
        <w:jc w:val="both"/>
        <w:rPr/>
      </w:pPr>
      <w:r>
        <w:rPr>
          <w:rFonts w:cs="Times New Roman" w:ascii="Times New Roman" w:hAnsi="Times New Roman"/>
          <w:sz w:val="20"/>
          <w:szCs w:val="20"/>
        </w:rPr>
        <w:t>Он оказался более сообразительным, нежели о нем думал отец. Да еще ему и повезло: он сразу наткнулся на место, где в схеме должны были стоять предохранители. Все остальное уже не составляло проблемы, и “черепашка” зашевелила клеш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вазик включил автоуправление, “черепашка” поползла по проходу, мягко шелестя гусеницами. Потом остановилась, затряслась, заскрежетала… и когда поползла дальше, на пластиковом полу все увидели круглое отверстие. “Черепашка” взяла первую пробу.</w:t>
      </w:r>
    </w:p>
    <w:p>
      <w:pPr>
        <w:pStyle w:val="Normal"/>
        <w:widowControl/>
        <w:ind w:firstLine="567"/>
        <w:jc w:val="both"/>
        <w:rPr/>
      </w:pPr>
      <w:r>
        <w:rPr>
          <w:rFonts w:cs="Times New Roman" w:ascii="Times New Roman" w:hAnsi="Times New Roman"/>
          <w:sz w:val="20"/>
          <w:szCs w:val="20"/>
        </w:rPr>
        <w:t>Зрители восторженно загудели. Правда, кое-кто усомнился в благоразумии такого экспериментирования… но это же так интересно! “Черепашка” остановилась у ножки стола, попробовала отщипнуть от него клешней, а затем выдвинула свой алмазный бур. Посыпались опилки, и стол осел наб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Ух ты! — восхитилась Косм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тор у “черепашки” загудел, набирая обороты. Она вдруг развернулась и ухватилась клешней за носок сандалии Косм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й-ой! — закричала Космика. — Палец, пал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дрыгнула ногой, “черепашка” сорвалась, ударилась о ножку стола, загудела еще сильнее и стремглав кинулась по проходу. Ребята быстренько забрались на столы. Квазик бросился было выключить разогнавшуюся “черепашку”, но та проскочила и выкатилась в коридор.</w:t>
      </w:r>
    </w:p>
    <w:p>
      <w:pPr>
        <w:pStyle w:val="Normal"/>
        <w:widowControl/>
        <w:ind w:firstLine="567"/>
        <w:jc w:val="both"/>
        <w:rPr/>
      </w:pPr>
      <w:r>
        <w:rPr>
          <w:rFonts w:cs="Times New Roman" w:ascii="Times New Roman" w:hAnsi="Times New Roman"/>
          <w:sz w:val="20"/>
          <w:szCs w:val="20"/>
        </w:rPr>
        <w:t>Виктория Олеговна работала в школе уборщицей. Она, по мнения Алешкина, была второй достопримечательностью школы. Мало того что она оказалась отличной уборщицей, она была еще и кандидатом медицинских наук, лауреатом премии имени Пирогова, научным сотрудником лаборатории термозащиты. В школу она пришла для разгрузки, отдохнуть от напряженной научной работы, и в лаборатории с нетерпением ожидали ее возвращ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неторопливо шествовала по школьному коридору и несла в кабинет директора графин с холодным апельсиновым напит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Черепашка” выкатилась прямо ей под но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ктория Олеговна оторопело остановилась, приглядываясь к непонятному существу, которое как-то по-собачьи принюхивалось к ее ногам и вдруг крепко поймало ее за каблу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ктория Олеговна деликатно охнула, уронила на пол графин и схватилась за сердце.</w:t>
      </w:r>
    </w:p>
    <w:p>
      <w:pPr>
        <w:pStyle w:val="Normal"/>
        <w:widowControl/>
        <w:ind w:firstLine="567"/>
        <w:jc w:val="both"/>
        <w:rPr/>
      </w:pPr>
      <w:r>
        <w:rPr>
          <w:rFonts w:cs="Times New Roman" w:ascii="Times New Roman" w:hAnsi="Times New Roman"/>
          <w:sz w:val="20"/>
          <w:szCs w:val="20"/>
        </w:rPr>
        <w:t>Трудно сказать, как бы дальше развивались события, но тут подоспели и Квазик, и Алешкин. Квазик выключил “черепешку”, Алешкин подхватил под руку обмякшую Викторию Олеговну. Ему нетрудно было восстановить ход событий, он посмотрел на Квазика выразительно и повел Викторию Олеговну в свой кабинет. Там усадил в кресло и достал таблетку валиброма.</w:t>
      </w:r>
    </w:p>
    <w:p>
      <w:pPr>
        <w:pStyle w:val="Normal"/>
        <w:widowControl/>
        <w:ind w:firstLine="567"/>
        <w:jc w:val="both"/>
        <w:rPr/>
      </w:pPr>
      <w:r>
        <w:rPr>
          <w:rFonts w:cs="Times New Roman" w:ascii="Times New Roman" w:hAnsi="Times New Roman"/>
          <w:sz w:val="20"/>
          <w:szCs w:val="20"/>
        </w:rPr>
        <w:t>Когда Виктория Олеговна отдышалась, она вторично попросила освободить ее от хлопотливых обязанностей уборщицы.</w:t>
      </w:r>
    </w:p>
    <w:p>
      <w:pPr>
        <w:pStyle w:val="Normal"/>
        <w:widowControl/>
        <w:ind w:firstLine="567"/>
        <w:jc w:val="both"/>
        <w:rPr/>
      </w:pPr>
      <w:r>
        <w:rPr>
          <w:rFonts w:cs="Times New Roman" w:ascii="Times New Roman" w:hAnsi="Times New Roman"/>
          <w:sz w:val="20"/>
          <w:szCs w:val="20"/>
        </w:rPr>
        <w:t>На этот раз Алешкин не стал ее уговаривать, хотя ему по-прежнему некем было ее заменить. Он только поблагодарил ее за помощь и сказал, что она может считать себя свободной с того дня, с которого пожелает Виктория Олеговна приготовилась было настаивать на своей просьбе и от неожиданности растерялась и расплакалась: как-никак ей было уже за шестьдесят. Она сказала, что ей здесь очень нравится, нравится и школа, и сам Алешкин, и дети такие милые… она готова бы работать и дальше, но у нее есть еще и лаборатория термозащиты, и научные исследования, и так далее…</w:t>
      </w:r>
    </w:p>
    <w:p>
      <w:pPr>
        <w:pStyle w:val="Normal"/>
        <w:keepNext w:val="true"/>
        <w:widowControl/>
        <w:spacing w:before="600" w:after="36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ктория Олеговна уш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кола осталась без уборщицы.</w:t>
      </w:r>
    </w:p>
    <w:p>
      <w:pPr>
        <w:pStyle w:val="Normal"/>
        <w:widowControl/>
        <w:ind w:firstLine="567"/>
        <w:jc w:val="both"/>
        <w:rPr/>
      </w:pPr>
      <w:r>
        <w:rPr>
          <w:rFonts w:cs="Times New Roman" w:ascii="Times New Roman" w:hAnsi="Times New Roman"/>
          <w:sz w:val="20"/>
          <w:szCs w:val="20"/>
        </w:rPr>
        <w:t>Алешкин еще мог бы обойтись без преподавателя, мог заменить его уроки, пусть временно, телевизионной лекцией, — существовали школы вообще без преподавателей… Вот только без уборщицы он обойтись не мог.</w:t>
      </w:r>
    </w:p>
    <w:p>
      <w:pPr>
        <w:pStyle w:val="Normal"/>
        <w:widowControl/>
        <w:ind w:firstLine="567"/>
        <w:jc w:val="both"/>
        <w:rPr/>
      </w:pPr>
      <w:r>
        <w:rPr>
          <w:rFonts w:cs="Times New Roman" w:ascii="Times New Roman" w:hAnsi="Times New Roman"/>
          <w:sz w:val="20"/>
          <w:szCs w:val="20"/>
        </w:rPr>
        <w:t>В школе должна быть чистота, как в хирургическом кабинете, — все это входило в начала воспитательной рабо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коле нужна была уборщица, но Алешкин не знал, где ее найти.</w:t>
      </w:r>
    </w:p>
    <w:p>
      <w:pPr>
        <w:pStyle w:val="Normal"/>
        <w:widowControl/>
        <w:ind w:firstLine="567"/>
        <w:jc w:val="both"/>
        <w:rPr/>
      </w:pPr>
      <w:r>
        <w:rPr>
          <w:rFonts w:cs="Times New Roman" w:ascii="Times New Roman" w:hAnsi="Times New Roman"/>
          <w:sz w:val="20"/>
          <w:szCs w:val="20"/>
        </w:rPr>
        <w:t>Это уже стало проблемой не только в его школе, но и в стране. Никто не хотел заниматься таким скучным и нетворческим делом. Где только возможно, уборщиц заменили автоматы, появились автопылесобиратели, автополомойки, автомусоросборщики и прочие машины специального назначения. Под ступеньками лестниц появились автощетки, которые сметали с ног входящих уличную пыль. Но слишком сложен был интерьер, окружающий человека и на работе, и в быту, поэтому самые остроумные автоматы не везде могли заменить самую обычную живую уборщицу. А тем более в начальной шко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боты все еще очень дороги в изготовлении и применялись только для работы на трудных планетах. Специальное постановление запрещало использовать роботов для наземных работ.</w:t>
      </w:r>
    </w:p>
    <w:p>
      <w:pPr>
        <w:pStyle w:val="Normal"/>
        <w:widowControl/>
        <w:ind w:firstLine="567"/>
        <w:jc w:val="both"/>
        <w:rPr/>
      </w:pPr>
      <w:r>
        <w:rPr>
          <w:rFonts w:cs="Times New Roman" w:ascii="Times New Roman" w:hAnsi="Times New Roman"/>
          <w:sz w:val="20"/>
          <w:szCs w:val="20"/>
        </w:rPr>
        <w:t>Без особых надежд Алешкин обратился с просьбой в Бюро Предложений. Подумал, кто из преподавателей хотя бы временно мог заняться столь ответственной и хлопотливой работой. Потом набрал номер на звуковизоре и увидел на экране массивное лицо Бухова с отекшими подглазьями — следами старых космических перегруз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 сразу спросил Бухов. — Опять мой техник что-то натв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ешкин рассказал про “черепаш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н… — покрутил головой Бухов. — А ведь я еще у нее предохранители вытащ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он их постав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образ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то сообраз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вот, я и говорю, в технике он разбирается. А в осталь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ухов сокрушенно покрути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имаю, — сказал Алешк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мать, — подтвердил Бухов. — Ремнем бы, изред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ложено. Архаиз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рхаизм… Значит, навертела она там дырок? Ну я тебе ремонтника приш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не об э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ще что? — сразу встревожился Бух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ктория Олеговна уход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отпуск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могу. Сам знаешь… Вот остался без уборщи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лох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да хуже. Как ты там без них обходиш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втоматов понаставил, где только 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где не 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 убираю… Слушай, а не пойти ли мне в школу уборщицей? Без меня тут Космопорт обойдется как-нибу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без тебя-то обойдется, — поддел Алешкин. — Только мне ты не подойд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правлю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меня же работать нужно. Это тебе не кнопки нажимать. А потом де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рофиль у меня не т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ухов некоторое время молча разглядывал насупившегося Алешк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шай, — вдруг сказал он. — Найду я тебе уборщицу. Да, серьезно, что ты на меня уставился. Не веришь?.. Завтра с Луны прилет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лу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нее самой, с “Луны-50”…</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яжелое гудение оборвало разговор, изображение на экране исчезло за сплошными белыми полосами. Алешкин терпеливо ждал — со стартовой площадки поднимался корабль, он постепенно набирал скорость, звук ушел в зенит, постепенно затих, и Алешкин опять увидел лицо Бух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космонавт? — спросил Алешк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космонав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он же ко мне не пой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это не пойдет? Скажу, и пой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му отдыхать положено, два меся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его ему отдых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чего? Не железный же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железный, это вер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кран мигнул, еще раз мигнул. Бухов повернулся к селекто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й, меня тут “Сатурн” вызывает, ты извини, я отключусь. Ты приезжай завтра, “Селена” прибывает как всегда, в двадцать ноль-ноль. Бывай здо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ешкин выключил звуковизор. Подумал. — Потом попросил справочное Космопорта сообщить, кто работал на станции “Луна-50”. Ему назвали четыре незнакомые фамилии.</w:t>
      </w:r>
    </w:p>
    <w:p>
      <w:pPr>
        <w:pStyle w:val="Normal"/>
        <w:keepNext w:val="true"/>
        <w:widowControl/>
        <w:spacing w:before="600" w:after="360"/>
        <w:jc w:val="center"/>
        <w:rPr>
          <w:rFonts w:ascii="Times New Roman" w:hAnsi="Times New Roman" w:cs="Times New Roman"/>
          <w:b/>
          <w:b/>
          <w:sz w:val="22"/>
          <w:szCs w:val="22"/>
        </w:rPr>
      </w:pPr>
      <w:r>
        <w:rPr>
          <w:rFonts w:cs="Times New Roman" w:ascii="Times New Roman" w:hAnsi="Times New Roman"/>
          <w:b/>
          <w:sz w:val="22"/>
          <w:szCs w:val="22"/>
        </w:rPr>
        <w:t>4</w:t>
      </w:r>
    </w:p>
    <w:p>
      <w:pPr>
        <w:pStyle w:val="Normal"/>
        <w:keepLines/>
        <w:widowControl/>
        <w:ind w:firstLine="567"/>
        <w:jc w:val="both"/>
        <w:rPr/>
      </w:pPr>
      <w:r>
        <w:rPr>
          <w:rFonts w:cs="Times New Roman" w:ascii="Times New Roman" w:hAnsi="Times New Roman"/>
          <w:sz w:val="20"/>
          <w:szCs w:val="20"/>
        </w:rPr>
        <w:t>Потрепанный “Кентавр” Алешкина не торопясь катился по автостраде к Космопорту. Электромотор тянул плохо, аккумуляторы давно требовалось заменить, ходовая часть нуждалась в основательном осмотре: вообще машиной надо было заняться всерье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пожник без сапогов, — говорила М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з сапог, — поправлял Алешк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возню с “Кентавром” все не хватало времени. Можно попросить ремонтников Бухова, они сделают, но мешало самолюбие: что, разве он сам белоруч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пускающееся солнце слепило глаза, Алешкин включил поляризаторы переднего стекла, и солнечный диск стал походить на раскаленную докрасна сковородку.</w:t>
      </w:r>
    </w:p>
    <w:p>
      <w:pPr>
        <w:pStyle w:val="Normal"/>
        <w:widowControl/>
        <w:ind w:firstLine="567"/>
        <w:jc w:val="both"/>
        <w:rPr/>
      </w:pPr>
      <w:r>
        <w:rPr>
          <w:rFonts w:cs="Times New Roman" w:ascii="Times New Roman" w:hAnsi="Times New Roman"/>
          <w:sz w:val="20"/>
          <w:szCs w:val="20"/>
        </w:rPr>
        <w:t>Когда он подъехал к стоянке Космопорта, “Селена” уже совершила посадку, ее бело-голубой конус виднелся на поле, от него поднимался легкий дымок. Алешкин прошел к Бухову. Тот, как всегда, сидел за селектором. Увидев Алешкина, Бухов кивнул, продолжая разговор. Алешкин опустился в кресло, нащупал под рукой кнопки управления, опустил у кресла спинку, убавил упругости и расположился поудобн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от и посылайте его сюда, — говорил Бухов. — Найдет дорогу, что он — маленький? Он же у меня бы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ухов отодвинулся от селект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й-то техник, — сказал он, — дома автощетку установ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работ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как работает. Как заходишь, эта щетка кидается на тебя, словно дикая кошка. На непривычного человека, знаешь, действует… Я уж ее выключаю, а то соседи и заглянуть боятся.</w:t>
      </w:r>
    </w:p>
    <w:p>
      <w:pPr>
        <w:pStyle w:val="Normal"/>
        <w:widowControl/>
        <w:ind w:firstLine="567"/>
        <w:jc w:val="both"/>
        <w:rPr/>
      </w:pPr>
      <w:r>
        <w:rPr>
          <w:rFonts w:cs="Times New Roman" w:ascii="Times New Roman" w:hAnsi="Times New Roman"/>
          <w:sz w:val="20"/>
          <w:szCs w:val="20"/>
        </w:rPr>
        <w:t>Алешкин услыхал, как за его спиной открылась дверь, кто-то вошел. Алешкин медленно поднялся с крес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дверей стоял ТУ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т самый, Алешкин узнал бы его из сотни других, даже если бы не было номера на его плече. Оспины метеоритных ударов покрывали его плечи и массивную голову, и стоял он чуть завалившись на правую ногу, ту самую ногу, которую вывернул, когда вытаскивал танкетку, спасая жизнь ему, Алешкину, и М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арый знакомый? — сказал Бухов.</w:t>
      </w:r>
    </w:p>
    <w:p>
      <w:pPr>
        <w:pStyle w:val="Normal"/>
        <w:widowControl/>
        <w:ind w:firstLine="567"/>
        <w:jc w:val="both"/>
        <w:rPr/>
      </w:pPr>
      <w:r>
        <w:rPr>
          <w:rFonts w:cs="Times New Roman" w:ascii="Times New Roman" w:hAnsi="Times New Roman"/>
          <w:sz w:val="20"/>
          <w:szCs w:val="20"/>
        </w:rPr>
        <w:t>Алешкин шагнул вперед. Он постеснялся Бухова, а ему захотелось даже обнять ТУБа, хотя это была всего-навсего машина, полмиллиарда микротранзисторов и две сотни моторов и рычаг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равствуй, ТУ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ротянул руку, и ТУБ ответно поднял свою ручищу. Алешкин ощутил на пальцах тихое пожат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сказать в ответ ТУБ ничего не мог, только хрипнул и замол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дняга. Совсем голос потерял. Досталось ему там, за эти го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сталось, — согласился Бухов. — Поработала машинка. Даже с Луны списали по негодности. Вон акт лежит. Пижоны, я смотрю, там, на “Луне-50”, возиться с ним не хотят. Подай им новенькое. А ему присмотр нуж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ему еще и в мое время нужен бы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я и говорю. Теперь ему куда, только на разборку. А с присмотром еще работал бы да рабо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тут Алешкин, наконец, понял Бух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ты о чем… — протянул он. — А постановл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его — постановление? Оно про исправные машины написано. А этот списанный. Можно считать, что его нет. А потом, ты мне скажи, будут у нас когда-нибудь на Земле роботы работ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дут, коне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 считай, что мы начали первыми этот эксперимент. А акт я вот сюда положу, тут у меня ящик длинный. Давай забирай свою уборщицу, а то у меня вон с Марса грузовик на подхо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его у меня еще Евгения Всеволодовна примет. Ты знаешь, какая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уж это твоя заб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бы инструмент кое-какой, проверить его. Тестеры там, микрощуп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уж распорядился, мои. мальчишки все это в твой тарантас полож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Б с трудом забрался на заднее сиденье “Кентавра”. Двери явно не были рассчитаны на его массивную фигуру и правая нога никак не перелезала через пор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ешкин только вздохнул сочувственно и помог просунуть в машину поврежденную ногу.</w:t>
      </w:r>
    </w:p>
    <w:p>
      <w:pPr>
        <w:pStyle w:val="Normal"/>
        <w:keepNext w:val="true"/>
        <w:widowControl/>
        <w:spacing w:before="600" w:after="360"/>
        <w:jc w:val="center"/>
        <w:rPr>
          <w:rFonts w:ascii="Times New Roman" w:hAnsi="Times New Roman" w:cs="Times New Roman"/>
          <w:b/>
          <w:b/>
          <w:sz w:val="22"/>
          <w:szCs w:val="22"/>
        </w:rPr>
      </w:pPr>
      <w:r>
        <w:rPr>
          <w:rFonts w:cs="Times New Roman" w:ascii="Times New Roman" w:hAnsi="Times New Roman"/>
          <w:b/>
          <w:sz w:val="22"/>
          <w:szCs w:val="22"/>
        </w:rPr>
        <w:t>5</w:t>
      </w:r>
    </w:p>
    <w:p>
      <w:pPr>
        <w:pStyle w:val="Normal"/>
        <w:keepNext w:val="true"/>
        <w:widowControl/>
        <w:ind w:firstLine="567"/>
        <w:jc w:val="both"/>
        <w:rPr/>
      </w:pPr>
      <w:r>
        <w:rPr>
          <w:rFonts w:cs="Times New Roman" w:ascii="Times New Roman" w:hAnsi="Times New Roman"/>
          <w:sz w:val="20"/>
          <w:szCs w:val="20"/>
        </w:rPr>
        <w:t>С линией звука пришлось повозиться, но на второй день ТУБ уже смог вполне внятно отвечать на вопросы.</w:t>
      </w:r>
    </w:p>
    <w:p>
      <w:pPr>
        <w:pStyle w:val="Normal"/>
        <w:keepLines/>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рипеть ты, конечно, будешь, — сказал ему Алешкин. — Подожди, не шевелись, я еще последний шуруп заверну… Тебе, если по-настоящему, говорители нужно новые, а у меня их нет. И нигде их нет. Только на заводе. А на завод нам с тобой показываться нельзя. Ну ничего, тебе не петь. И хромать будешь, тут тоже я ничего сделать не смогу. Но на ногах ты держишься неплохо. Да и биоблокировка у тебя работает, а это главное. Хотя, самое главное у тебя еще впереди… Дай-ка я еще стопор на колене подверну… вот так… А главное для тебя — это Евгения Всеволодовна, и она технику не любит. Женщина она, пон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онял… женщина… — неожиданно ответил ТУ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как? — усомнился Алешкин. — Понял, что такое женщина. А что ты пон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паузе он догадался, что ТУБ включил блок условных понят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ну, — подбодрил его Алешк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о женщины… ничтожество вам им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это да, — опешил Алешкин. — Ай-да программисты! Слушай ты, этого Евгении Всеволодовне не скажи. Она хотя Шекспира, как я знаю, любит, но с такой цитатой ты вряд ли ей больше понравишься. Ох, боюсь я за тебя, ТУБ. Трудно тебе там будет. А мне все же хочется, чтобы ты ей понрав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онял… нужно понравиться… — хрипнул ТУ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менно. Тогда все будет хорошо. Давай-ка я тебя от копоти очищу.</w:t>
      </w:r>
    </w:p>
    <w:p>
      <w:pPr>
        <w:pStyle w:val="Normal"/>
        <w:widowControl/>
        <w:ind w:firstLine="567"/>
        <w:jc w:val="both"/>
        <w:rPr/>
      </w:pPr>
      <w:r>
        <w:rPr>
          <w:rFonts w:cs="Times New Roman" w:ascii="Times New Roman" w:hAnsi="Times New Roman"/>
          <w:sz w:val="20"/>
          <w:szCs w:val="20"/>
        </w:rPr>
        <w:t>Пока Алешкин чистил и мыл ТУБа, наступил вечер. Но откладывать знакомство с Евгенией Всеволодовной у Алешкина уже не хватило терпения…</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дись в машину, — сказал он ТУБ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смика собиралась ложиться спать. Она уже разделась и сидела на стуле, болтая ножками, дожидаясь, когда Евгения Всеволодовна приготовит ей пост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ш, — (так Космика сокращенно называла бабушку), — а у меня всегда такое брюхо бу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Космика похлопала ладошками по голому животи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е брюх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живот, видишь, какой толстый. Никакой фигуры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ую еще тебе нужно фигу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такую… — Космика показала в воздухе руками. — Как у нашей хореографички. Чтобы — красивая. Я хочу нрав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мне и такая нравиш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 это не считается. Я хочу всем нравиться. Чтобы за мной ухажив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вгения Всеволодовна искоса взглянула на Косми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ешь, посмотри-ка там, который 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смика слезла со сту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смотреть нечего, — сказала она. — Сейчас ложусь.</w:t>
      </w:r>
    </w:p>
    <w:p>
      <w:pPr>
        <w:pStyle w:val="Normal"/>
        <w:widowControl/>
        <w:ind w:firstLine="567"/>
        <w:jc w:val="both"/>
        <w:rPr/>
      </w:pPr>
      <w:r>
        <w:rPr>
          <w:rFonts w:cs="Times New Roman" w:ascii="Times New Roman" w:hAnsi="Times New Roman"/>
          <w:sz w:val="20"/>
          <w:szCs w:val="20"/>
        </w:rPr>
        <w:t>Она забралась под одеяло и закинула руки за голову. Некоторое время разглядывала потолок, потом зевну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ш, ты мне опять гипнопедию на ночь включ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не хочется. Надоела мне твоя гипнопед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а же ты знать иностранные языки. Французский ты выучила. Теперь нужно учить английск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интересно во сне учить. Вот ложусь спать и не знаю, как по-английски стол или дверь. А утром просыпаюсь и уже знаю: “тейбл” или там “доо”. Ску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овернулась на бок и положила под щеку ладошку.</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уж, я сейчас засну, только ты сразу не включай. Может быть, я сон какой-нибудь интересный успею посмотр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оранжерее горел свет. Алешкин оставил ТУБа возле двери, а сам спустился вниз. На него пахнуло влажным теплым воздухом. Автощетки высунулись из-под ступенек и быстро обмели ему ботинки — Евгения Всеволодовна боялась не пыли, а посторонней цветочной пыльцы, которую случайно могут занести в теплицу на ног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отрите, какая прелесть! — сказа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невысокой подставке стоял большой цветочный горшок, из которого торчал зеленый шар, усыпанный длинными рубиновыми колюч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асавец, не правда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ешкину пришлось соглас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 Англии получила. Из ботанического сада. Гибридный кактус, не буду называть его по-латыни: и длинно, и все равно не поймете. Редкость в нашем мире. Скоро зацветет, видите. А цветет раз в пять лет… Но вы ко мне не затем, чтобы смотреть на кактус, коне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И я не од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вгения Всеволодовна повернулась к дверям, вздрогнула и даже отступила на ша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й бог! — сказа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нечно, это был тот же старый Шекспир… однако такое начало совсем не понравилось Алешк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угайтесь, что вы, — сказал он. — Это же обыкновенный ТУ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ирокоплечая прямоугольная фигура закрывала весь просвет дверей. Евгения Всеволодовна встречалась с ТУБами только по телевидению и никогда не относилась к ним серьезно, считая их чем-то вроде заводных кукол, почти игрушек для космонавтов. Она всегда была невнимательной к техни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боюсь, — сказала она. — Просто эта подделка под человека вызывает у меня неприятное впечатл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аль. А мне так хотелось, чтобы эта, как вы назвали, подделка вам хоть чуточку понрав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Алешк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 уклонился Алешкин. — Нужно же вам привыкать когда-нибудь. Ведь это наши будущие помощн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умаю, это произойдет не ско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знает. Можно, я приглашу его сю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ничего не раздав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Он аккуратнее, чем я. ТУ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я слушаю… — хрипнул ТУ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вгения Всеволодовна чуть вздрогну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ойди! — сказал Алешк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Б переступил порог, он Прихрамывал и волочил правую ногу, но спустился неторопливо и аккура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знакомься, ТУБ, это — Евгения Всеволодов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здравствуйте… — сказал ТУБ.</w:t>
      </w:r>
    </w:p>
    <w:p>
      <w:pPr>
        <w:pStyle w:val="Normal"/>
        <w:widowControl/>
        <w:ind w:firstLine="567"/>
        <w:jc w:val="both"/>
        <w:rPr/>
      </w:pPr>
      <w:r>
        <w:rPr>
          <w:rFonts w:cs="Times New Roman" w:ascii="Times New Roman" w:hAnsi="Times New Roman"/>
          <w:sz w:val="20"/>
          <w:szCs w:val="20"/>
        </w:rPr>
        <w:t>Он сделал еще шаг вперед и протянул руку. Алешкин смутился — ТУБ никогда не протягивал руку первым И потом только разглядел в пальцах ТУБа цвет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это, Алешкин?</w:t>
      </w:r>
    </w:p>
    <w:p>
      <w:pPr>
        <w:pStyle w:val="Normal"/>
        <w:widowControl/>
        <w:ind w:firstLine="567"/>
        <w:jc w:val="both"/>
        <w:rPr/>
      </w:pPr>
      <w:r>
        <w:rPr>
          <w:rFonts w:cs="Times New Roman" w:ascii="Times New Roman" w:hAnsi="Times New Roman"/>
          <w:sz w:val="20"/>
          <w:szCs w:val="20"/>
        </w:rPr>
        <w:t>Пожалуй, Алешкин удивился цветку больше, чем Евгения Всеволодовна. А он-то считал, что знает пределы сообразительности ТУБа. Ай да программис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дарит вам цветок… и знаете, Евгения Всеволодовна, хотя, может быть, стыдно в этом признаться, но я здесь ни при чем. Это не инсценировка, поверьте. Я только сказал ему, что мне хотелось, чтобы он понравился одной женщине. Кто-то когда-то научил его этому, ну… что женщинам дарят цветы. И он сорвал этот цветок, очевидно, еще у меня дома. Клянусь Ганимедом, что это так.</w:t>
      </w:r>
    </w:p>
    <w:p>
      <w:pPr>
        <w:pStyle w:val="Normal"/>
        <w:widowControl/>
        <w:ind w:firstLine="567"/>
        <w:jc w:val="both"/>
        <w:rPr/>
      </w:pPr>
      <w:r>
        <w:rPr>
          <w:rFonts w:cs="Times New Roman" w:ascii="Times New Roman" w:hAnsi="Times New Roman"/>
          <w:sz w:val="20"/>
          <w:szCs w:val="20"/>
        </w:rPr>
        <w:t>Евгения Всеволодовна взяла цветок. Она прикоснулась к пальцам ТУБа и удивилась — пальцы были тепл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 сказала она. — Спасибо, ТУБ. Да, это цветок из вашего садика. Я сама давала семена Мей. Лилия, лилиум кандиду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Алешкин с изумлением уставился на ТУБа. Ну и ну! Надо же…</w:t>
      </w:r>
    </w:p>
    <w:p>
      <w:pPr>
        <w:pStyle w:val="Normal"/>
        <w:widowControl/>
        <w:ind w:firstLine="567"/>
        <w:jc w:val="both"/>
        <w:rPr/>
      </w:pPr>
      <w:r>
        <w:rPr>
          <w:rFonts w:cs="Times New Roman" w:ascii="Times New Roman" w:hAnsi="Times New Roman"/>
          <w:sz w:val="20"/>
          <w:szCs w:val="20"/>
        </w:rPr>
        <w:t>Решив, что ТУБ успел расположить к себе Евгению Всеволодовну, Алешкин подумывал, что пора начинать главный разгов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сама пошла ему навстре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се же зачем вы его ко мне прив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 догадывае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гда она догадалась. Она только не могла в это пове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ошли с ума, Алешкин. Вы забыли, что у нас де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о них я только и думал все эти дни. Если бы не наши детки, я бы за него и не беспокоился. Да, да, я беспокоился только за него. Сам ТУБ безопасен, он никому не причинит вреда, он так сконструирован. У него две ступени биозащиты. Он никого не толкнет, не наступит на ногу и никого не обид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как. Вы боитесь, что его могут обидеть дети. Неужели его можно обиде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 переносном смысле, конечно. Он предельно правдив и предельно доверчив — если можно применить эти слова к машине, которая сама не понимает их смысла. Эту доверчивость легко использовать ему во вред. Вот этого я и боюсь. Но, говоря от его имени, у него больше нет выбора. Он списан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списан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просто, как негодный для дальнейшей эксплуатации. Это же не живое существо, а техническая поделка, и на него распространяются строгие технические законы. По этим законам он подлежит разборке и уничтожению, как некачественный механизм. Только мы и сможем… фу, чуть не сказал: спасти ему жиз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ешкин нашел верный ход. Евгения Всеволодовна задумчиво повертела в руках цветок, осыпавший ее пальцы желтой пыльц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не следовало так говорить, Алешкин, — сказала она. — Это нечестный пр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мы попробуем, — перебила она. — Я мало знаю… вернее, я совсем ничего не знаю о ТУБах, но на самом деле, — и она улыбнулась задумчиво, — нельзя же отправлять в разборку машину, которая умеет делать то, что забывают делать живые люди — дарить женщинам цветы… Ладно, ладно, не благодарите меня за вашего протеже. Лучше помогите унести вот этот кактус ко мне до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ьми это, остор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онял… осторожно…</w:t>
      </w:r>
    </w:p>
    <w:p>
      <w:pPr>
        <w:pStyle w:val="Normal"/>
        <w:widowControl/>
        <w:ind w:firstLine="567"/>
        <w:jc w:val="both"/>
        <w:rPr/>
      </w:pPr>
      <w:r>
        <w:rPr>
          <w:rFonts w:cs="Times New Roman" w:ascii="Times New Roman" w:hAnsi="Times New Roman"/>
          <w:sz w:val="20"/>
          <w:szCs w:val="20"/>
        </w:rPr>
        <w:t>ТУБ поднял цветочный горшок своими ручищами и двинулся следом за Евгенией Всеволодовной, плавно перекатывая свои громадные губчатые подошвы. Она отворила ему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юда поставьте, пожалуйста, — попросила она.</w:t>
      </w:r>
    </w:p>
    <w:p>
      <w:pPr>
        <w:pStyle w:val="Normal"/>
        <w:keepNext w:val="true"/>
        <w:widowControl/>
        <w:spacing w:before="600" w:after="360"/>
        <w:jc w:val="center"/>
        <w:rPr>
          <w:rFonts w:ascii="Times New Roman" w:hAnsi="Times New Roman" w:cs="Times New Roman"/>
          <w:b/>
          <w:b/>
          <w:sz w:val="22"/>
          <w:szCs w:val="22"/>
        </w:rPr>
      </w:pPr>
      <w:r>
        <w:rPr>
          <w:rFonts w:cs="Times New Roman" w:ascii="Times New Roman" w:hAnsi="Times New Roman"/>
          <w:b/>
          <w:sz w:val="22"/>
          <w:szCs w:val="22"/>
        </w:rPr>
        <w:t>6</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тром Евгению Всеволодовну разбудил дождь.</w:t>
      </w:r>
    </w:p>
    <w:p>
      <w:pPr>
        <w:pStyle w:val="Normal"/>
        <w:widowControl/>
        <w:ind w:firstLine="567"/>
        <w:jc w:val="both"/>
        <w:rPr/>
      </w:pPr>
      <w:r>
        <w:rPr>
          <w:rFonts w:cs="Times New Roman" w:ascii="Times New Roman" w:hAnsi="Times New Roman"/>
          <w:sz w:val="20"/>
          <w:szCs w:val="20"/>
        </w:rPr>
        <w:t>Пришлось встать, закрыть распахнутые настежь окна. Дождь тут же прошел, но ложиться обратно в постель уже не было смысла.</w:t>
      </w:r>
    </w:p>
    <w:p>
      <w:pPr>
        <w:pStyle w:val="Normal"/>
        <w:widowControl/>
        <w:ind w:firstLine="567"/>
        <w:jc w:val="both"/>
        <w:rPr/>
      </w:pPr>
      <w:r>
        <w:rPr>
          <w:rFonts w:cs="Times New Roman" w:ascii="Times New Roman" w:hAnsi="Times New Roman"/>
          <w:sz w:val="20"/>
          <w:szCs w:val="20"/>
        </w:rPr>
        <w:t>ТУБ стоял неподвижный у крыльца коттеджа, под навесом входных дверей, там, куда его вчера вечером поставил Алешкин. Евгения Всеволодовна выглянула в окно, она хотела сказать “Доброе утро!”, но потом решила, что это будет смешно, и пошла в ванную.</w:t>
      </w:r>
    </w:p>
    <w:p>
      <w:pPr>
        <w:pStyle w:val="Normal"/>
        <w:widowControl/>
        <w:ind w:firstLine="567"/>
        <w:jc w:val="both"/>
        <w:rPr/>
      </w:pPr>
      <w:r>
        <w:rPr>
          <w:rFonts w:cs="Times New Roman" w:ascii="Times New Roman" w:hAnsi="Times New Roman"/>
          <w:sz w:val="20"/>
          <w:szCs w:val="20"/>
        </w:rPr>
        <w:t>Энергично растираясь после холодного душа массажным полотенцем, она вышла в комнату… и оторопело попят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омнате, у порога стоял ТУБ.</w:t>
      </w:r>
    </w:p>
    <w:p>
      <w:pPr>
        <w:pStyle w:val="Normal"/>
        <w:widowControl/>
        <w:ind w:firstLine="567"/>
        <w:jc w:val="both"/>
        <w:rPr/>
      </w:pPr>
      <w:r>
        <w:rPr>
          <w:rFonts w:cs="Times New Roman" w:ascii="Times New Roman" w:hAnsi="Times New Roman"/>
          <w:sz w:val="20"/>
          <w:szCs w:val="20"/>
        </w:rPr>
        <w:t>Синие огоньки его видеоэкранов были направлены на нее. ТУБ смотрел на нее!.. Фу, какие глупости. Чего она испугалась? Ведь это же все равно, что стесняться автомата-пылесоса или стиральной маш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ссуждения были верны, но все же она накинула купальный хал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Б продолжал стоять у двер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чему он вошел в комнату? Без приглашения. Или испугался дожд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ебе нужно? — спросила она суро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Б не ответил, и это ей совсем не понрав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и на свое место! — сказа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Б послушно шагнул к порогу, но опять остановился и, повернувшись, протянул р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живой… — хрипнул он.</w:t>
      </w:r>
    </w:p>
    <w:p>
      <w:pPr>
        <w:pStyle w:val="Normal"/>
        <w:widowControl/>
        <w:ind w:firstLine="567"/>
        <w:jc w:val="both"/>
        <w:rPr/>
      </w:pPr>
      <w:r>
        <w:rPr>
          <w:rFonts w:cs="Times New Roman" w:ascii="Times New Roman" w:hAnsi="Times New Roman"/>
          <w:sz w:val="20"/>
          <w:szCs w:val="20"/>
        </w:rPr>
        <w:t>На громадной руке лежал мокрый комочек, покрытый слипшимися перышками. Это был птенец ласточки. Очевидно, ветром его выбросило из гнезда, и ТУБ нашел его на зем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началу Евгения Всеволодовна не обнаружила у птенца признаков жизни, он был мокрый и застывший, но ТУБ оказался прав. Когда птенца высушили и согрели феном, он зашевелился и запикал. Родители тут же появились за окном. Евгения Всеволодовна, конечно, знала, где находится их гнездо, под навесом крыши, над директорским кабинетом. Но она не могла дотянуться до гнезда. Пришлось поручить это ТУБу. Он забрался на подоконник, и Евгения Всеволодовна, тревожась, как бы он не вывалился в ограду, придерживала его за ногу, хотя, вероятно, могла бы и не держать. ТУБ справился отлично и сам.</w:t>
      </w:r>
    </w:p>
    <w:p>
      <w:pPr>
        <w:pStyle w:val="Normal"/>
        <w:widowControl/>
        <w:ind w:firstLine="567"/>
        <w:jc w:val="both"/>
        <w:rPr/>
      </w:pPr>
      <w:r>
        <w:rPr>
          <w:rFonts w:cs="Times New Roman" w:ascii="Times New Roman" w:hAnsi="Times New Roman"/>
          <w:sz w:val="20"/>
          <w:szCs w:val="20"/>
        </w:rPr>
        <w:t>Евгения Всеволодовна не могла не отметить, что ласточки почему-то этой коричневой громадины боялись значительно меньше, чем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они вдвоем вернулись в коттедж, их встретила Косм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только что поднялась с постели и, стоя на крыльце, сонно щурилась на солн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й бог! — сказала она. — Это кто та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доброе утро… — прохрипел ТУ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вгения Всеволодовна невольно улыбнулась про себя — ТУБ преподал еще один урок вежливости. Она редко видела свою внучку растерянной — нынешние дети такие самоуверенные, право! — но тут Космика явно растерялась и только таращила на ТУБа широко открытые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тобой здороваются, Косм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х ты… — наконец вымолвила Космика. — Это же ТУБ! А я сразу и не узнала. По телевидению он казался мне маленьким. Доброе утро, ТУ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храбро протянула вверх маленькую ручонку, ТУБ наклонился над ней, громадный, как гранитная глыба. Он подал в двигатели пальцев усилие в одну десятую килограмма и пожал тоненькие пальчики Космики.</w:t>
      </w:r>
    </w:p>
    <w:p>
      <w:pPr>
        <w:pStyle w:val="Normal"/>
        <w:widowControl/>
        <w:ind w:firstLine="567"/>
        <w:jc w:val="both"/>
        <w:rPr/>
      </w:pPr>
      <w:r>
        <w:rPr>
          <w:rFonts w:cs="Times New Roman" w:ascii="Times New Roman" w:hAnsi="Times New Roman"/>
          <w:sz w:val="20"/>
          <w:szCs w:val="20"/>
        </w:rPr>
        <w:t>Пока Евгения Всеволодовна готовила завтрак, на крыльце продолжался разговор. Понятно, больше говорила Косм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х, ты и хрипишь! Просто ужасно. Ты что, простудился? Да? Пойдет погреем горло инфраружем, и все пройдет. А ночью ты кашля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смика, — сказала из комнаты Евгения Всеволодовна, — ты задаешь ему глупые вопросы. А еще занимаешься в секции космотехники. Разве робот может простудиться? Он желез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метапластиковый, — назидательно поправила Косм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равно. Простуда — это воспаление органической ткани, а у него ее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ожет, он усовершенствованный, — не сдавалась Косм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вгения Всеволодовна не решилась оспаривать такое предположение. ТУБ воспользовался пауз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рипит… звукодатчик… поврежден пьезокристал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оно что, — сказала Космика. — Мы тебе поставим новый динамик туда… ну, где у тебя они находятся. Мы тебя отремонтируем. А что ты будешь у нас делать? Работать преподавателем? Будешь читать нам робототехнику. Вот здорово! Будешь говорить и на себе показы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аботать… уборщиком… — хрипнул ТУ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х, ты вместо Виктории Олеговны. Тогда пойдем, я тебе школу пока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начала завтракать, — сказала Евгения Всеволодов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да, конечно, завтракать… Пойдем ТУБ, заправим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смика, как ты говор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это же я ему говорю, он же машина. А машина — заправля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не за столом.</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может, его уже на биопищу перевели. ТУБ, ты ничего не кушаешь, нет? Ты, значит, аккумуляторный. Хорошо тебе, поставил аккумулятор, и все. А мне вот кушать приход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Алешкин подошел к школе, он услыхал звонкий голосок Космики и остановился в вестибю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здесь лаборатория. Опыты делаем, понимаешь? Реакции всякие. Восстановление, окисление… химия всякая. Иногда интересно, иногда нет. Видишь, сколько баночек, здесь нужно осторожно-осторожно, а то все падает… Там спортзал. А вот здесь — умывальник. Ты моешь руки или тебя чистят бензоридином? Ну-ка, покажи ладошки. Ничего, чистые… Ух, какие у тебя пальцы большие… Осторожнее, тут на ступеньках не запнись, у тебя же нога больная… А вот автощетки из-под ступенек выскакивают, это они пыль собирают… вот здесь у нас… ну, здесь девочки, а вон там мальчики. Тебе к мальчикам придется ходить. Да… хотя, может быть, тебе там делать нечего. А может, у тебя бывает это… Ну, отработанное мас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смика целое утро не расставалась с ТУБом. И Алешкин, занимаясь в кабинете, видел в окно, как они бродили по двору школы. Космика держала ТУБа за палец, они шли рядом, и когда ТУБ делал один шаг, она делала три…</w:t>
      </w:r>
    </w:p>
    <w:p>
      <w:pPr>
        <w:pStyle w:val="Normal"/>
        <w:keepNext w:val="true"/>
        <w:widowControl/>
        <w:spacing w:before="600" w:after="360"/>
        <w:jc w:val="center"/>
        <w:rPr>
          <w:rFonts w:ascii="Times New Roman" w:hAnsi="Times New Roman" w:cs="Times New Roman"/>
          <w:b/>
          <w:b/>
          <w:sz w:val="22"/>
          <w:szCs w:val="22"/>
        </w:rPr>
      </w:pPr>
      <w:r>
        <w:rPr>
          <w:rFonts w:cs="Times New Roman" w:ascii="Times New Roman" w:hAnsi="Times New Roman"/>
          <w:b/>
          <w:sz w:val="22"/>
          <w:szCs w:val="22"/>
        </w:rPr>
        <w:t>7</w:t>
      </w:r>
    </w:p>
    <w:p>
      <w:pPr>
        <w:pStyle w:val="Normal"/>
        <w:widowControl/>
        <w:ind w:firstLine="567"/>
        <w:jc w:val="both"/>
        <w:rPr/>
      </w:pPr>
      <w:r>
        <w:rPr>
          <w:rFonts w:cs="Times New Roman" w:ascii="Times New Roman" w:hAnsi="Times New Roman"/>
          <w:sz w:val="20"/>
          <w:szCs w:val="20"/>
        </w:rPr>
        <w:t>Днем ТУБ помогал поливать цветы в оранжерее. Космика выполняла домашнее задание — читала французскую детскую классику. К ней пришел Квазик. Он хотел позвать ее к себе домой и показать свою автощетку в действ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Космика отказ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умаешь, автощетка у него. А у нас есть ТУ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й ТУБ? — слегка опешил Квазик. — Настоящ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ый правдишный. ТУБ!.. Подойди сюда, пожалуйста. Познакомься. Это — Кваз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вазик отступил на шаг и заложил руки в карманы штан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почему не хочешь подать ему р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чего. Разве ты здороваешься с автомойщи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автомойщика рук нет. А у ТУБа есть. И он умный. Он все понимает, только мало говорит. ТУБ, ты на него не обижайся, он всегда такой грубиян. Он даже девочкам груб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вазик самолюбиво вспых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го ты с ним объясняешься. Ничего он у тебя не поймет. Он же машина, самая обыкновенная. Я их у отца столько видел. И не таких хромоногих развалю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ногу повредил… — хотел объяснить ТУБ, но Квазик перебил его, и он замол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у нас будет делать этот ком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такое комод? — спросила Космика.</w:t>
      </w:r>
    </w:p>
    <w:p>
      <w:pPr>
        <w:pStyle w:val="Normal"/>
        <w:widowControl/>
        <w:ind w:firstLine="567"/>
        <w:jc w:val="both"/>
        <w:rPr/>
      </w:pPr>
      <w:r>
        <w:rPr>
          <w:rFonts w:cs="Times New Roman" w:ascii="Times New Roman" w:hAnsi="Times New Roman"/>
          <w:sz w:val="20"/>
          <w:szCs w:val="20"/>
        </w:rPr>
        <w:t>Но Квазик не знал, он слышал это слово от матери. По ее интонациям он догадался, что это что-то презритель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верно, что-нибудь плохое, — заключила Космика. — Разве ты хорошее скаж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ему у нас нужно? — продолжал Кваз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он будет преподавать космотехнику, — заявила Косм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 недоверчиво удивился Кваз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Вот он на уроке тебя спросит: “Квазик, скажи мне… Космика задумалась на секунду, — сколько времени нужно “Селене”, чтобы долететь до Мар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елена” на Марс не лет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ли полет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нечно, Квазик этого не зн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адись, Квазик, очень плохо. Это нужно зн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он зн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 ТУ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на тысяча восемьсот сорок ча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что? — не сдавался Квазик. — У него же программа. Это как в справочнике, все уже записано. А не по программе, так он механический дурак дура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что! — сказала Космика. — Воображала ты. Воображала и грубиян. Ты думаешь, что ты сам по себе стал такой умный? Тебя тоже программировали. Тебя вон сколько лет программировали, а ты все БД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что за БД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иологический дурак дураком!</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И они поссор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 второй половине дня собралась очередная секция ЮК, и Алешкин представил детям ТУБа.</w:t>
      </w:r>
    </w:p>
    <w:p>
      <w:pPr>
        <w:pStyle w:val="Normal"/>
        <w:widowControl/>
        <w:ind w:firstLine="567"/>
        <w:jc w:val="both"/>
        <w:rPr/>
      </w:pPr>
      <w:r>
        <w:rPr>
          <w:rFonts w:cs="Times New Roman" w:ascii="Times New Roman" w:hAnsi="Times New Roman"/>
          <w:sz w:val="20"/>
          <w:szCs w:val="20"/>
        </w:rPr>
        <w:t>Они не очень удивились. И мало кто из них принял его с такой симпатией, как Космика. Алешкин подумал, что он плохо понимает нынешних школьников. Дети механизированного века, чей быт до предела насыщен всевозможными автоматами и кибернетическими игрушками, они уже привыкли ко всему и ТУБа приняли как очередное произведение автоматики. А сложность устройства квазимозга еще не воспринималась ими и поэтому не вызывала удивл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специальным знаниям ТУБа они отдавали должное — в космотехнике он разбир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ава Квазика среди членов секции стала меркнуть.</w:t>
      </w:r>
    </w:p>
    <w:p>
      <w:pPr>
        <w:pStyle w:val="Normal"/>
        <w:widowControl/>
        <w:ind w:firstLine="567"/>
        <w:jc w:val="both"/>
        <w:rPr/>
      </w:pPr>
      <w:r>
        <w:rPr>
          <w:rFonts w:cs="Times New Roman" w:ascii="Times New Roman" w:hAnsi="Times New Roman"/>
          <w:sz w:val="20"/>
          <w:szCs w:val="20"/>
        </w:rPr>
        <w:t>Особенно после того, как Плеяда Сафронова — мать ее работала штурманом на “Селене” — принесла в школу автовизир для определения курса корабля в Малом Космосе. Это был не очень сложный по тем временам навигационный инструмент, но Квазик, пытаясь объяснить, как им пользуются, безнадежно запут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гда Космика пригласила ТУБ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нечно, ТУБ знал автовизир, еще бы!</w:t>
      </w:r>
    </w:p>
    <w:p>
      <w:pPr>
        <w:pStyle w:val="Normal"/>
        <w:widowControl/>
        <w:ind w:firstLine="567"/>
        <w:jc w:val="both"/>
        <w:rPr/>
      </w:pPr>
      <w:r>
        <w:rPr>
          <w:rFonts w:cs="Times New Roman" w:ascii="Times New Roman" w:hAnsi="Times New Roman"/>
          <w:sz w:val="20"/>
          <w:szCs w:val="20"/>
        </w:rPr>
        <w:t>Он даже помог определить, под каким углом им нужно развернуться в стратосфере, поднимаясь с площадки школы, чтобы попасть на Посадочную станцию Космодрома. Этого Квазик сделать уже совсем не м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смика торжествовала.</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ДД! — сказала она Квазику и показала ему язы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после этого случая Квазик и решил принести в школу ракету.</w:t>
      </w:r>
    </w:p>
    <w:p>
      <w:pPr>
        <w:pStyle w:val="Normal"/>
        <w:widowControl/>
        <w:ind w:firstLine="567"/>
        <w:jc w:val="both"/>
        <w:rPr/>
      </w:pPr>
      <w:r>
        <w:rPr>
          <w:rFonts w:cs="Times New Roman" w:ascii="Times New Roman" w:hAnsi="Times New Roman"/>
          <w:sz w:val="20"/>
          <w:szCs w:val="20"/>
        </w:rPr>
        <w:t>Это была большая, почти метровая ракета, он сделал ее по описанию в том же “Юном Технике”. Только там она была легче в два раза, он увеличил ее размеры, для большего впечатления. Формулы изменения мощности двигателей при изменении размеров ракеты он, конечно, еще не зн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кольную площадку запрещалось использовать как полигон для запуска рак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вазик принес ракету конспиратив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решил восстановить свою пошатнувшуюся репутац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лены секции были оповещены заранее и собрались за баскетбольной площадкой. Было учтено, что Алешкин в эти часы не бывает в школе, а Евгения Всеволодовна занималась в оранжерее и тоже не могла им помеш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смика приш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пуск ракеты — это интересно! Такого ТУБ сделать бы не сум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вазик это обстоятельство уч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установил ракету на песчаной горке, привернул провода к пускателю. Солидно заметил Косми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ойди подальше. А то еще под стартовую струю попад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бята спрятались за решетчатую баскетбольную стойку. И Квазик, положив палец на кнопку коробочки пускателя, начал отсч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сять… девять… восемь… Плеяда, стань за стойку… восемь, сем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площадке появился ТУ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чего не говоря, он прошел мимо ребят, мимо замолчавшего от неожиданности Квазика и выдернул из ракетки пров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Ты что? — опешил Кваз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акета… опасно… люди… — сказал ТУ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го ты еще город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горожу… не понял… опасно… — повторил ТУБ, Квазик опять присоединил пров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ой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Б отступил на ша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емь… шесть… — продолжал Кваз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гда ТУБ протянул руку и выдернул у Квазика пускат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нельзя… — хрипну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вазик пытался вырвать пускатель из пальцев ТУБа, но с таким же успехом он мог бы остановить ковш экскаватора. Тогда он разозлился оконча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иот метапластиковый! Отдай сию мину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 приказ. ТУБ вернул ему пускат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шел вон отсю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Квазик пнул ТУБа носком ботин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мей! — закричала Космика. — У него эта нога больная, а ты его пин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 ли Квазик сам нечаянно нажал кнопку пускателя, то ли от дерганий и тряски замкнулись контакты — из ракеты с шумом вырвался дымный сноп пламени. Она подскочила и тут же завалилась набок. Но двигатели ее продолжали работать, и эта почти метровая сигара змеей заметалась по двору, ревя и разбрасывая искры и клубы ды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бята не знали, куда бежать, ракета металась так стремительно. Они спрятались за решетчатую ферму. Двор мгновенно наполнился дымом и чадом.</w:t>
      </w:r>
    </w:p>
    <w:p>
      <w:pPr>
        <w:pStyle w:val="Normal"/>
        <w:widowControl/>
        <w:ind w:firstLine="567"/>
        <w:jc w:val="both"/>
        <w:rPr/>
      </w:pPr>
      <w:r>
        <w:rPr>
          <w:rFonts w:cs="Times New Roman" w:ascii="Times New Roman" w:hAnsi="Times New Roman"/>
          <w:sz w:val="20"/>
          <w:szCs w:val="20"/>
        </w:rPr>
        <w:t>Из оранжереи выскочила Евгения Всеволодовна. Она ничего не могла понять и ничего не могла разглядеть.</w:t>
      </w:r>
    </w:p>
    <w:p>
      <w:pPr>
        <w:pStyle w:val="Normal"/>
        <w:widowControl/>
        <w:ind w:firstLine="567"/>
        <w:jc w:val="both"/>
        <w:rPr/>
      </w:pPr>
      <w:r>
        <w:rPr>
          <w:rFonts w:cs="Times New Roman" w:ascii="Times New Roman" w:hAnsi="Times New Roman"/>
          <w:sz w:val="20"/>
          <w:szCs w:val="20"/>
        </w:rPr>
        <w:t>Первый бросок ТУБа не достиг цели, поврежденная нога замедляла его движения, и ракета промчалась мимо, обдав его искрами и жаром пламени. Но что ему пламя какой-то игрушечной ракеты! Вот только для детей, прижавшихся у баскетбольной фермы, это пламя могло оказаться смертельным.</w:t>
      </w:r>
    </w:p>
    <w:p>
      <w:pPr>
        <w:pStyle w:val="Normal"/>
        <w:widowControl/>
        <w:ind w:firstLine="567"/>
        <w:jc w:val="both"/>
        <w:rPr/>
      </w:pPr>
      <w:r>
        <w:rPr>
          <w:rFonts w:cs="Times New Roman" w:ascii="Times New Roman" w:hAnsi="Times New Roman"/>
          <w:sz w:val="20"/>
          <w:szCs w:val="20"/>
        </w:rPr>
        <w:t>Ракета пошла прямо на ТУБа, он бросился на нее плашмя, прижал ее к земле, ухватившись рукой за стабилиза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ут она взорв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УБ! — отчаянно закричала Косм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заволокло пылью, дымом, хлопьями копоти.</w:t>
      </w:r>
    </w:p>
    <w:p>
      <w:pPr>
        <w:pStyle w:val="Normal"/>
        <w:widowControl/>
        <w:ind w:firstLine="567"/>
        <w:jc w:val="both"/>
        <w:rPr/>
      </w:pPr>
      <w:r>
        <w:rPr>
          <w:rFonts w:cs="Times New Roman" w:ascii="Times New Roman" w:hAnsi="Times New Roman"/>
          <w:sz w:val="20"/>
          <w:szCs w:val="20"/>
        </w:rPr>
        <w:t>Евгения Всеволодовна ощупью пробралась к ферме Никто из ребят не был обожжен, только лица и одежда были покрыты пятнами копо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УБ… — плача твердила Космика. Дым осел, и тут все увидели массивную фигуру ТУБа. Он уже стоял, держа в руках стабилизатор — все, что осталось от разорвавшейся ракеты. Что мог сделать его броне такой взры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бледневший Квазик стирал с лица жирные хлопья са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ойдя к нему, ТУБ протянул обломок стабилизат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двигатели… слабые… —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бята восторженно смотрели на ТУБа во все глаза. И только Квазик молча повернулся к нему спиной</w:t>
      </w:r>
    </w:p>
    <w:p>
      <w:pPr>
        <w:pStyle w:val="Normal"/>
        <w:keepNext w:val="true"/>
        <w:widowControl/>
        <w:spacing w:before="600" w:after="360"/>
        <w:jc w:val="center"/>
        <w:rPr>
          <w:rFonts w:ascii="Times New Roman" w:hAnsi="Times New Roman" w:cs="Times New Roman"/>
          <w:b/>
          <w:b/>
          <w:sz w:val="22"/>
          <w:szCs w:val="22"/>
        </w:rPr>
      </w:pPr>
      <w:r>
        <w:rPr>
          <w:rFonts w:cs="Times New Roman" w:ascii="Times New Roman" w:hAnsi="Times New Roman"/>
          <w:b/>
          <w:sz w:val="22"/>
          <w:szCs w:val="22"/>
        </w:rPr>
        <w:t>8</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вазику попало. Но не оч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него заступился Алешкин.</w:t>
      </w:r>
    </w:p>
    <w:p>
      <w:pPr>
        <w:pStyle w:val="Normal"/>
        <w:widowControl/>
        <w:ind w:firstLine="567"/>
        <w:jc w:val="both"/>
        <w:rPr/>
      </w:pPr>
      <w:r>
        <w:rPr>
          <w:rFonts w:cs="Times New Roman" w:ascii="Times New Roman" w:hAnsi="Times New Roman"/>
          <w:sz w:val="20"/>
          <w:szCs w:val="20"/>
        </w:rPr>
        <w:t>Все хорошо, что хорошо закончилось, и Алешкин в какой-то мере был даже доволен: по вине Квазика ТУБ сумел показать себя с самой лучшей стороны. Истории получила огласку, и смотреть ТУБа приходили целые делегации. Популярность его рос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сла и его известность за пределами Космогород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о и хорошо, и плох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оро сюда прибудет Инспектор Комиссии.</w:t>
      </w:r>
    </w:p>
    <w:p>
      <w:pPr>
        <w:pStyle w:val="Normal"/>
        <w:widowControl/>
        <w:ind w:firstLine="567"/>
        <w:jc w:val="both"/>
        <w:rPr/>
      </w:pPr>
      <w:r>
        <w:rPr>
          <w:rFonts w:cs="Times New Roman" w:ascii="Times New Roman" w:hAnsi="Times New Roman"/>
          <w:sz w:val="20"/>
          <w:szCs w:val="20"/>
        </w:rPr>
        <w:t>Но пока в школе все шло как нельзя лучше. До начала занятий оставалось пятнадцать дней, затем четырнадцать, тринадцать.</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И тут ТУБ начал падать.</w:t>
      </w:r>
    </w:p>
    <w:p>
      <w:pPr>
        <w:pStyle w:val="Normal"/>
        <w:widowControl/>
        <w:ind w:firstLine="567"/>
        <w:jc w:val="both"/>
        <w:rPr/>
      </w:pPr>
      <w:r>
        <w:rPr>
          <w:rFonts w:cs="Times New Roman" w:ascii="Times New Roman" w:hAnsi="Times New Roman"/>
          <w:sz w:val="20"/>
          <w:szCs w:val="20"/>
        </w:rPr>
        <w:t>Он не падал на ровном месте. Он падал на лестнице ни с того, ни с сего… и вдруг сто пятьдесят килограммов метапластика катились по лестнице, оставляя на ступеньках выбоины.</w:t>
      </w:r>
    </w:p>
    <w:p>
      <w:pPr>
        <w:pStyle w:val="Normal"/>
        <w:widowControl/>
        <w:ind w:firstLine="567"/>
        <w:jc w:val="both"/>
        <w:rPr/>
      </w:pPr>
      <w:r>
        <w:rPr>
          <w:rFonts w:cs="Times New Roman" w:ascii="Times New Roman" w:hAnsi="Times New Roman"/>
          <w:sz w:val="20"/>
          <w:szCs w:val="20"/>
        </w:rPr>
        <w:t>Алешкин знал, что в нормальной обстановке ТУБы не падают. Очень много устройств следит за его равновесием. Чтобы сбить с ног ТУБа, нужно, по меньшей мере ударить его бульдозе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ты упал? — спрашивал его Алешк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Б простодушно посверкивал на него видеоэкранами и показывал на ступень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запнулся… — отвеч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где ты там запнулся? Ступенька же гладк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Б этого не мог объяснить.</w:t>
      </w:r>
    </w:p>
    <w:p>
      <w:pPr>
        <w:pStyle w:val="Normal"/>
        <w:widowControl/>
        <w:ind w:firstLine="567"/>
        <w:jc w:val="both"/>
        <w:rPr/>
      </w:pPr>
      <w:r>
        <w:rPr>
          <w:rFonts w:cs="Times New Roman" w:ascii="Times New Roman" w:hAnsi="Times New Roman"/>
          <w:sz w:val="20"/>
          <w:szCs w:val="20"/>
        </w:rPr>
        <w:t>Алешкин проверил автощетки, выскакивающие из-под ступенек. Нет, за них запнуться было невозможно. Он забрался под лестницу, там тоже было все в поряд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жет быть, подводила поврежденная но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ешкин забрал ТУБа домой и там придирчиво и скрупулезно проверил всю нейропроводку, но тоже ничего не нашел. Повреждение могло находиться где-то в командных цепях киберлогики, но об этом Алешкин не хотел даже и думать. В киберлогику ему дороги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Алешкин вернулся в школу и целый день гонял ТУБа по лестнице. Вверх!.. Вниз!.. Вверх!.. Вниз… а сам сидел на табурете и внимательно следил за ногами ТУБа. За все время испытания тот ни разу не ступил неуверенно, даже не покачнулся.</w:t>
      </w:r>
    </w:p>
    <w:p>
      <w:pPr>
        <w:pStyle w:val="Normal"/>
        <w:widowControl/>
        <w:ind w:firstLine="567"/>
        <w:jc w:val="both"/>
        <w:rPr/>
      </w:pPr>
      <w:r>
        <w:rPr>
          <w:rFonts w:cs="Times New Roman" w:ascii="Times New Roman" w:hAnsi="Times New Roman"/>
          <w:sz w:val="20"/>
          <w:szCs w:val="20"/>
        </w:rPr>
        <w:t>Алешкин приказал ему держаться за перила при спуске. Это был далеко не лучший выход из положения, но ничего другого Алешкин придумать не мог. Он понимал, что над роботом нависла угроза — с поврежденными цепями киберлогики его использовать, и тем более в школе, уже будет нельз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ухов вызвал Алешкина по виде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это у тебя там? — спросил он. — Твоя уборщица на лестнице пад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тебе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от, сынок сообщ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особенного. Случайно свалился пару раз. — Не хотелось огорчать Бухова, раскрывать истинное положение вещей; ведь ему придется отвечать за выдачу неисправного автома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ухов его пон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ешь, — сказал он с обидой. — Мы же с гобой вместе на Венеру лет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нечно, Бухов был прав, Алешкин потупился и покрасн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дает, — сказал он. — Все исправно, а пад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киберлог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 Алешкин помолчал. — Проверить не могу, тестер нужен с обратной связью. Ты не смог бы его на заводе дост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же я достану? Контрольный прибор. Что я там ска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ешь что-нибу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стать тестер было трудно, даже Бухову. ТУБ ходил, держась за перила. Алешкин ждал и нервни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 прошло еще два д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ход в оранжерею находился под самым окном комнаты преподавателей, кабинет директора был рядом, и Алешкин услыхал знакомый грохот, как будто по ступенькам скатился пустой грузовой контейн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конец расстроенный Алешкин тут же прибыл на место происшеств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 дверей в оранжерею вели всего три ступеньки, просторные и широкие ступеньки — на них не смог бы упасть даже ребенок. Но ТУБ уп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очему он не удержался за дверь?”</w:t>
      </w:r>
    </w:p>
    <w:p>
      <w:pPr>
        <w:pStyle w:val="Normal"/>
        <w:widowControl/>
        <w:ind w:firstLine="567"/>
        <w:jc w:val="both"/>
        <w:rPr/>
      </w:pPr>
      <w:r>
        <w:rPr>
          <w:rFonts w:cs="Times New Roman" w:ascii="Times New Roman" w:hAnsi="Times New Roman"/>
          <w:sz w:val="20"/>
          <w:szCs w:val="20"/>
        </w:rPr>
        <w:t>ТУБ стоял как обычно, опустив руки и доверчиво уставившись на Алешкина синими огоньками. Он был вымазан землей и чем-то зеленым, непонятным. У его ног валялся разбитый цветочный горшок — от редкостного кактуса осталась только кучка зеленоватых слизистых хлопь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от почему он не удержался, бедняга, руки у него были заняты, он нес этот кактус”.</w:t>
      </w:r>
    </w:p>
    <w:p>
      <w:pPr>
        <w:pStyle w:val="Normal"/>
        <w:widowControl/>
        <w:ind w:firstLine="567"/>
        <w:jc w:val="both"/>
        <w:rPr/>
      </w:pPr>
      <w:r>
        <w:rPr>
          <w:rFonts w:cs="Times New Roman" w:ascii="Times New Roman" w:hAnsi="Times New Roman"/>
          <w:sz w:val="20"/>
          <w:szCs w:val="20"/>
        </w:rPr>
        <w:t>Надо отдать должное Евгении Всеволодовне, она стойко переносила свалившееся несчастье, только молча пошевелила ногой остатки знаменитого кактуса и пошла прочь в глубину оранжере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нечно, Космика была тут же.</w:t>
      </w:r>
    </w:p>
    <w:p>
      <w:pPr>
        <w:pStyle w:val="Normal"/>
        <w:widowControl/>
        <w:ind w:firstLine="567"/>
        <w:jc w:val="both"/>
        <w:rPr/>
      </w:pPr>
      <w:r>
        <w:rPr>
          <w:rFonts w:cs="Times New Roman" w:ascii="Times New Roman" w:hAnsi="Times New Roman"/>
          <w:sz w:val="20"/>
          <w:szCs w:val="20"/>
        </w:rPr>
        <w:t>Она понимала величину беды, и в то же время ей так хотелось заступиться за своего незадачливого дру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же не нарочно, — сказала она. — Он, наверно, и сам ушиб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УБ, иди за мной, — сказал Алешк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му попадет? — спросила Косм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попадет, — успокоил ее Алешк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мог же он сказать ей горькую правду о будущем неисправного роб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дверях оранжереи появился Квазик. Должно быть, он еще ничего не знал, вид у него был довольный, он поздоровался с Алешки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от кто обрадуется, если придется убрать из школы ТУБа…” — подумал Алешкин и сурово заметил Квази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это ты так выпачкался? Посмотри, весь в гряз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это так… — ответил Квазик и достал из кармана плат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ешкин и ТУБ прошли мимо него. Квазик спустился к Косми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кто же кактус раздавил?.. Опять тот комод упал. Я же говорю, что его нельзя в школе держать. Ненормальный, еще задавит кого-нибу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йди с моих глаз! — сказала Космика.</w:t>
      </w:r>
    </w:p>
    <w:p>
      <w:pPr>
        <w:pStyle w:val="Normal"/>
        <w:keepNext w:val="true"/>
        <w:widowControl/>
        <w:spacing w:before="600" w:after="360"/>
        <w:jc w:val="center"/>
        <w:rPr>
          <w:rFonts w:ascii="Times New Roman" w:hAnsi="Times New Roman" w:cs="Times New Roman"/>
          <w:b/>
          <w:b/>
          <w:sz w:val="22"/>
          <w:szCs w:val="22"/>
        </w:rPr>
      </w:pPr>
      <w:r>
        <w:rPr>
          <w:rFonts w:cs="Times New Roman" w:ascii="Times New Roman" w:hAnsi="Times New Roman"/>
          <w:b/>
          <w:sz w:val="22"/>
          <w:szCs w:val="22"/>
        </w:rPr>
        <w:t>9</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ТУБ стоял дома у Алешкина. Оставить его в школе уже было опасно. Отправить к Бухову, чтобы тот отослал его, вместе с актом, на завод, Алешкин просто не мог. Настроение у него было препротивное, он сердился на себя и не мог понять, что привязывало его к этой неодушевленной конструкции. “Язычество какое-то, идолопоклонство!” — ругал себя Алешкин, однако лучше от этого ему не станов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вот приехала Мей.</w:t>
      </w:r>
    </w:p>
    <w:p>
      <w:pPr>
        <w:pStyle w:val="Normal"/>
        <w:widowControl/>
        <w:ind w:firstLine="567"/>
        <w:jc w:val="both"/>
        <w:rPr/>
      </w:pPr>
      <w:r>
        <w:rPr>
          <w:rFonts w:cs="Times New Roman" w:ascii="Times New Roman" w:hAnsi="Times New Roman"/>
          <w:sz w:val="20"/>
          <w:szCs w:val="20"/>
        </w:rPr>
        <w:t>Он ничего не сообщил ей про ТУБа, вначале хотел сделать сюрприз, а потом вообще нечего было сообщать… А она ждала его там, ведь он обещал… Конечно, он мог бы приехать на несколько дней, и приехал бы, но тут как раз ТУБ начал падать.</w:t>
      </w:r>
    </w:p>
    <w:p>
      <w:pPr>
        <w:pStyle w:val="Normal"/>
        <w:widowControl/>
        <w:ind w:firstLine="567"/>
        <w:jc w:val="both"/>
        <w:rPr/>
      </w:pPr>
      <w:r>
        <w:rPr>
          <w:rFonts w:cs="Times New Roman" w:ascii="Times New Roman" w:hAnsi="Times New Roman"/>
          <w:sz w:val="20"/>
          <w:szCs w:val="20"/>
        </w:rPr>
        <w:t>Алешкин увидел Мей из окна, жена только что свернула с аллеи на дорожку к коттеджу Она шла строгая и насупившаяся… и такая милая, и он смотрел на нее радостно и взволнованно. Конечно, он знал, что она скажет: да, да! Он такой невнимательный, он о ней не думает и не думал никогда… И он будет слушать с восторгом все ее обвиняющие слова, такие ласковые от английского произнош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она подошла к крыльцу, и он потерял ее из ви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йчас она войдет в подъезд, и там ее встретит ТУБ…</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Алешкин услыхал ее восклицание на английском языке, — когда Мей волновалась или радовалась, она всегда переходила на английский язык…</w:t>
      </w:r>
    </w:p>
    <w:p>
      <w:pPr>
        <w:pStyle w:val="Normal"/>
        <w:widowControl/>
        <w:ind w:firstLine="567"/>
        <w:jc w:val="both"/>
        <w:rPr/>
      </w:pPr>
      <w:r>
        <w:rPr>
          <w:rFonts w:cs="Times New Roman" w:ascii="Times New Roman" w:hAnsi="Times New Roman"/>
          <w:sz w:val="20"/>
          <w:szCs w:val="20"/>
        </w:rPr>
        <w:t xml:space="preserve">Дом наполнился гулом пылесоса, звуками плещущейся воды, скрипом передвигаемой мебели. Конечно, они неряхи, great неряхи! И на кухне у них грязь, </w:t>
      </w:r>
      <w:r>
        <w:rPr>
          <w:rFonts w:cs="Times New Roman" w:ascii="Times New Roman" w:hAnsi="Times New Roman"/>
          <w:sz w:val="20"/>
          <w:szCs w:val="20"/>
          <w:lang w:val="en-US"/>
        </w:rPr>
        <w:t>on</w:t>
      </w:r>
      <w:r>
        <w:rPr>
          <w:rFonts w:cs="Times New Roman" w:ascii="Times New Roman" w:hAnsi="Times New Roman"/>
          <w:sz w:val="20"/>
          <w:szCs w:val="20"/>
        </w:rPr>
        <w:t xml:space="preserve"> </w:t>
      </w:r>
      <w:r>
        <w:rPr>
          <w:rFonts w:cs="Times New Roman" w:ascii="Times New Roman" w:hAnsi="Times New Roman"/>
          <w:sz w:val="20"/>
          <w:szCs w:val="20"/>
          <w:lang w:val="en-US"/>
        </w:rPr>
        <w:t>the</w:t>
      </w:r>
      <w:r>
        <w:rPr>
          <w:rFonts w:cs="Times New Roman" w:ascii="Times New Roman" w:hAnsi="Times New Roman"/>
          <w:sz w:val="20"/>
          <w:szCs w:val="20"/>
        </w:rPr>
        <w:t xml:space="preserve"> </w:t>
      </w:r>
      <w:r>
        <w:rPr>
          <w:rFonts w:cs="Times New Roman" w:ascii="Times New Roman" w:hAnsi="Times New Roman"/>
          <w:sz w:val="20"/>
          <w:szCs w:val="20"/>
          <w:lang w:val="en-US"/>
        </w:rPr>
        <w:t>window</w:t>
      </w:r>
      <w:r>
        <w:rPr>
          <w:rFonts w:cs="Times New Roman" w:ascii="Times New Roman" w:hAnsi="Times New Roman"/>
          <w:sz w:val="20"/>
          <w:szCs w:val="20"/>
        </w:rPr>
        <w:t>… паутина… А цветы… эти самые лилиум кандидум, не политы… По правде сказать, в последние дни Алешкин столько возился с ТУБом, что запустил все свои домашние дела. Занятие нашлось всем, и ТУБу даже пришлось включить вторую скорость, как при работе на трудной планете. А Мей была такая радостная и довольная, что вот она дома и ТУБ будет работать в школе… И у Алешкина не хватило духу сказать ей прав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нем она убежала в магазин. Алешкина вызвал по видео Бух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товься, — сказал Бухов, — к нам едет ревиз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же. Уже приехал. С тестером. Автоматы проверя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к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 один погрузчик забраковал. Биозащита опаздывает на пятьдесят миллисекун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огий дяд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где ты видел ревизоров ласковых? Про твою уборщицу он уже знает. Удивился весьма, как это мы, взрослые люди, космонавты, и нарушаем инструкцию. Я ему объяснил как мог. Так вот, он на тебя хочет посмотреть. Ты свои документы на кибернетика обязательно захва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ешкин долго и неторопливо усаживался за руль “Кентавра”. ТУБ сам открыл ему ворота, хотя они могли открываться автоматически.</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оставайся здесь. Нечего тебе там делать. Нужен будешь… сами приедут. — Алешкин помолчал и тронул “Кентавра”: — Молись своему кибернетическому б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спектор встретил Алешкина строго и официально, но просмотрев его документы, несколько подобр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лично я не против, чтобы он поработал в школе уборщиком, под вашим наблюдением, разумеется, инструкция инструкцией, но жизнь, знаете, все время обгоняет правила. Это был бы весьма интересный эксперимент первый опыт общения робота не со взрослыми, а с детьми. Очень любопытно… Ваши заключения могли бы помочь Заводу Кибернетики в дальнейших его работах. Но в этой истории одно плохо, вы поним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имаю. Почему он пад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менно, почему он падает? Вы говорите, что проверяли его и ничего не нашли. Я вам верю как кибернетику. Возможно, причина в киберлогике. Тогда, как вам известно, участь ТУБа решена. Но киберлогика отказывает весьма и весьма редко. Притом тогда выключается и главная сеть питания. А у вас не так. Это весьма непонятно. Поэтому будет лучше, если я приеду в школу сам и посмотрю все на мес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нулся Алешкин домой не особенно веселый. Мей встретила его на крыль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где ТУБ? — сразу 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где был ты? — спросила Мей. — Пора обедать, я послала ТУБа за тобой в шко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й! И дав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полчас… но что случилось, Альешк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рее садись в машину. Я расскажу тебе по дорог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урное предчувствие не обмануло Алешкина. Машина Срочной Помощи встретилась им еще на пути к шко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Б упал на лестнице и сбил Космику.</w:t>
      </w:r>
    </w:p>
    <w:p>
      <w:pPr>
        <w:pStyle w:val="Normal"/>
        <w:keepNext w:val="true"/>
        <w:widowControl/>
        <w:spacing w:before="600" w:after="360"/>
        <w:jc w:val="center"/>
        <w:rPr>
          <w:rFonts w:ascii="Times New Roman" w:hAnsi="Times New Roman" w:cs="Times New Roman"/>
          <w:b/>
          <w:b/>
          <w:sz w:val="22"/>
          <w:szCs w:val="22"/>
        </w:rPr>
      </w:pPr>
      <w:r>
        <w:rPr>
          <w:rFonts w:cs="Times New Roman" w:ascii="Times New Roman" w:hAnsi="Times New Roman"/>
          <w:b/>
          <w:sz w:val="22"/>
          <w:szCs w:val="22"/>
        </w:rPr>
        <w:t>10</w:t>
      </w:r>
    </w:p>
    <w:p>
      <w:pPr>
        <w:pStyle w:val="Normal"/>
        <w:widowControl/>
        <w:ind w:firstLine="567"/>
        <w:jc w:val="both"/>
        <w:rPr/>
      </w:pPr>
      <w:r>
        <w:rPr>
          <w:rFonts w:cs="Times New Roman" w:ascii="Times New Roman" w:hAnsi="Times New Roman"/>
          <w:sz w:val="20"/>
          <w:szCs w:val="20"/>
        </w:rPr>
        <w:t>У Космики оказался перелом руки, да еще она получила легкое сотрясение мозга, и врачи разрешили разговаривать с ней только на следующий день. Алешкин и Мей присели возле кровати. Рука у Космики была на растяжке, ей было больно, но она крепилась и старалась не плакать. Вид у нее был совсем не плохой, только ее обычный румянец сошел со щ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спускались по лестнице, а я держала его за руку. Он хотел убрать руку, а я все равно держала ее. Я все следила, чтобы он не уп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 какую руку ты его держ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 вот эту, за лев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се правильно, перила на лестнице с левой сторо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го… его от нас заберут? — спросила Косм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Наверное, забер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же не виноват. Он совсем не виноват. Когда… когда он начал падать, он оттолкнул меня в сторону. А я все равно хотела его поддержать. И не смогла. Он такой тяжел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чему он упал? — спросил Алешк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смика молч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же заметила, наверное, как он упал. Или у него подвернулась но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знаю, — тихо сказала Косм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он зап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я не знаю… — и Космика заплак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й неотрывно смотрела на девочку. И когда она заплакала, Мей погладила ее по головке и сказала Алешк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хороший следователь, Альешкин. Но ты лучше поезжай в школу. ТУБ там один, с инспектором. А мы здесь с Космикой еще поговорим. Без посторонних мужч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й шутила, а Алешкин не мог понять, как она может шутить в такую минуту. Но он знал, что интуиция Мей часто оказывалась сильнее его логики. Поэтому он тоже постарался улыбнуться весело и ушел.</w:t>
      </w:r>
    </w:p>
    <w:p>
      <w:pPr>
        <w:pStyle w:val="Normal"/>
        <w:widowControl/>
        <w:ind w:firstLine="567"/>
        <w:jc w:val="both"/>
        <w:rPr/>
      </w:pPr>
      <w:r>
        <w:rPr>
          <w:rFonts w:cs="Times New Roman" w:ascii="Times New Roman" w:hAnsi="Times New Roman"/>
          <w:sz w:val="20"/>
          <w:szCs w:val="20"/>
        </w:rPr>
        <w:t>Во дворе школы он встретил Квазика. Тот сидел на ступеньках той самой злополучной лестницы и карманным ножом строгал сухой сучок кипариса. Стружки сыпались на ступеньки, и автощетка высовывалась и заметала их под лестницу.</w:t>
      </w:r>
    </w:p>
    <w:p>
      <w:pPr>
        <w:pStyle w:val="Normal"/>
        <w:widowControl/>
        <w:ind w:firstLine="567"/>
        <w:jc w:val="both"/>
        <w:rPr/>
      </w:pPr>
      <w:r>
        <w:rPr>
          <w:rFonts w:cs="Times New Roman" w:ascii="Times New Roman" w:hAnsi="Times New Roman"/>
          <w:sz w:val="20"/>
          <w:szCs w:val="20"/>
        </w:rPr>
        <w:t>Увидя Алешкина, Квазик встал. Темные жаркие — материнские — глаза его были озабочены и печаль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из больницы? — спросил он. — Как там… как Косм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Космика… Месяц полежит, потом опять бегать будет. А ты хотел мне что-то сказ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ешкин взял у Квазика ножик, сложил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ожи в карман. А то пальцы обреж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пусть бы он падал, — вдруг заговорил Квазик. — Чего бы ему сделалось. Зачем она стала его держать? Разве его можно удержать. Полторы сотни килограммов… Смеш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смешно только тебе, потому что ты иначе относишься к ТУБу, нежели Косм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 считаете, она правильно к нему относится? Что робота можно полюбить, 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ешкин с удивлением уставился на Кваз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мотри-ка ты, уж не ревность ли это ребячья. Ох, плохой я педагог, ничего я не понимаю в нынешних ребятишках. Но вопрос задан, нужно на него отвечать”</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е кажется, что робота полюбить нельзя, — сказал Алешкин. — Ну, а ненавидеть его 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спектор сидел в кабинете за столом. На столе лежал тестер обратной связи. Возле стола стоял ТУБ со снятым контрольным щитком. Инспектор вертел в руках отвертку и задумчиво поглядывал на ТУБ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там девочка? — спросил он Алешк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лохо все закончилось, — сказал Инспектор, выслушав ответ. Конечно, ничего бы не случилось, если бы она не пыталась его поддержать. Полтораста килограммов… Он мне тут все рассказал. Хорошо работает у него блок условных понятий. Просто жалко, да… А вот почему упал” не знает. Я проверил обратные связи в киберлогике. Все в порядке. Не должен падать, а падает. Может быть, какая-нибудь сложная перебивка сигналов на поврежденную ногу. Но факт: неисправен! Значит, эксплуатация его запрещена законом. Придется составить ак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нимаю, — тихо сказал Алешк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 время звякнул вызов виде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ините, — сказал Алешк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увидел лицо М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из больницы, — сказала она. — Космика хочет видеть Кваз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где-то здесь. Сейчас я его пошлю к в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ешкин высунулся в окно и, увидя Квазика во дворе, передал ему просьбу Космики. Тот кинулся бегом. Алешкин вернулся к Инспектору, который уже начал писать акт.</w:t>
      </w:r>
    </w:p>
    <w:p>
      <w:pPr>
        <w:pStyle w:val="Normal"/>
        <w:widowControl/>
        <w:ind w:firstLine="567"/>
        <w:jc w:val="both"/>
        <w:rPr/>
      </w:pPr>
      <w:r>
        <w:rPr>
          <w:rFonts w:cs="Times New Roman" w:ascii="Times New Roman" w:hAnsi="Times New Roman"/>
          <w:sz w:val="20"/>
          <w:szCs w:val="20"/>
        </w:rPr>
        <w:t>ТУБ повернулся к Алешкину, как будто ждал от него каких-то слов. Конечно, никакого выражения не могло появиться на его плоском подобии человеческого лица, и синие огоньки видеоэкранов сияли не ярче, чем обычно. Но у Алешкина было слишком богатое воображение. Он не мог спокойно смотреть на обреченного робота, который будто понимал, что ему грозит, и ждал от него помощ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жно ли полюбить роб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ам не нужен? — спросил он Инспект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ешкин прошел по коридору и остановился у лестницы, где ТУБ упал в последний раз. На ступеньках остались следы от удара его панциря, даже кусочек пенолита откололся от ступеньки. Алешкин долго стоял у перил лестницы и смотрел на этот отколовшийся кусочек пеноли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увидел Квазика.</w:t>
      </w:r>
    </w:p>
    <w:p>
      <w:pPr>
        <w:pStyle w:val="Normal"/>
        <w:widowControl/>
        <w:ind w:firstLine="567"/>
        <w:jc w:val="both"/>
        <w:rPr/>
      </w:pPr>
      <w:r>
        <w:rPr>
          <w:rFonts w:cs="Times New Roman" w:ascii="Times New Roman" w:hAnsi="Times New Roman"/>
          <w:sz w:val="20"/>
          <w:szCs w:val="20"/>
        </w:rPr>
        <w:t>Запыхавшись, он поднялся по ступенькам к Алешкину. Видимо, мальчишка бежал всю дорогу от больницы до школы и с трудом переводил дых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руках он держал проволо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ешкин неторопливо потянул ее у Квазика из рук. И все стало простым, как Колумбово яйц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росунул пальцы рук в кольца, закрученные на конц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гнул проволоку дуг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училась петля.</w:t>
      </w:r>
    </w:p>
    <w:p>
      <w:pPr>
        <w:pStyle w:val="Normal"/>
        <w:widowControl/>
        <w:ind w:firstLine="567"/>
        <w:jc w:val="both"/>
        <w:rPr/>
      </w:pPr>
      <w:r>
        <w:rPr>
          <w:rFonts w:cs="Times New Roman" w:ascii="Times New Roman" w:hAnsi="Times New Roman"/>
          <w:sz w:val="20"/>
          <w:szCs w:val="20"/>
        </w:rPr>
        <w:t>Теперь можно забраться под лестницу, просунуть петлю в щель ступеньки, где ходят автощетки, и поймать ТУБ за н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потом петлю быстро убрать, и он не успеет ее замет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е будет знать, за что зацепился. Он не поймет, что его уронили наро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му это понятие недоступно. Так его запрограммиров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вазик хотел что-то объяснить Алешкину, но тот перебил его:</w:t>
      </w:r>
    </w:p>
    <w:p>
      <w:pPr>
        <w:pStyle w:val="Normal"/>
        <w:widowControl/>
        <w:spacing w:before="0" w:after="240"/>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Иди, мой милый, иди, паршивый мальчишка, в мой кабинет. Покажи эту штуку Инспектору. И расскажи ему все, что хотел рассказать мне. А я уже все понял и все знаю. Иди скор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ма Мей примеряла блузку перед зеркалом. Алешкин смотрел, как она это делает. Ему очень хотелось подойти, обнять ее за плечи, но в комнате был еще ТУ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очень скверный мальчик, — сказала Мей, — из него получится Я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 из него чуть не получился Отелло, — сказал Алешкин. — Вряд ли можно дать однозначную оценку ребенку, если у него злые эмоции взяли верх над рассудком. Но вот как ты догадалась, что Космика что-то знает, этого я не пой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й улыбну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 мужчины. А вы когда-нибудь понимали женщ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уж нам, — согласился Алешкин. — Пойдем-ка, ТУБ, поливать цветы. Ты тоже бестолковая старая развалина. Подумать только — кусочек проволоки плюс совсем немножко хитрости, и твоя кибернетическая башка ни о чем не могла догадаться. Пойдешь сегодня после двенадцати в больницу. Космика очень хочет тебя вид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Это была обычная начальная школа — два этажа из пеносиликата и армированного стекла. Таких школ в стране насчитывалось несколько тыся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а пока единственная школа в стране, где штатную должность уборщицы занимал робот.</w:t>
      </w:r>
      <w:r>
        <w:br w:type="page"/>
      </w:r>
    </w:p>
    <w:p>
      <w:pPr>
        <w:pStyle w:val="Normal"/>
        <w:widowControl/>
        <w:spacing w:before="600" w:after="600"/>
        <w:jc w:val="center"/>
        <w:rPr>
          <w:rFonts w:ascii="Times New Roman" w:hAnsi="Times New Roman" w:cs="Times New Roman"/>
          <w:b/>
          <w:b/>
          <w:bCs/>
          <w:sz w:val="28"/>
          <w:szCs w:val="28"/>
        </w:rPr>
      </w:pPr>
      <w:r>
        <w:rPr>
          <w:rFonts w:cs="Times New Roman" w:ascii="Times New Roman" w:hAnsi="Times New Roman"/>
          <w:b/>
          <w:bCs/>
          <w:sz w:val="28"/>
          <w:szCs w:val="28"/>
        </w:rPr>
        <w:drawing>
          <wp:inline distT="0" distB="0" distL="0" distR="0">
            <wp:extent cx="3562350" cy="2828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3" r="-10" b="-13"/>
                    <a:stretch>
                      <a:fillRect/>
                    </a:stretch>
                  </pic:blipFill>
                  <pic:spPr bwMode="auto">
                    <a:xfrm>
                      <a:off x="0" y="0"/>
                      <a:ext cx="3562350" cy="2828925"/>
                    </a:xfrm>
                    <a:prstGeom prst="rect">
                      <a:avLst/>
                    </a:prstGeom>
                  </pic:spPr>
                </pic:pic>
              </a:graphicData>
            </a:graphic>
          </wp:inline>
        </w:drawing>
      </w:r>
    </w:p>
    <w:p>
      <w:pPr>
        <w:pStyle w:val="Normal"/>
        <w:widowControl/>
        <w:numPr>
          <w:ilvl w:val="0"/>
          <w:numId w:val="0"/>
        </w:numPr>
        <w:spacing w:before="0" w:after="600"/>
        <w:jc w:val="center"/>
        <w:outlineLvl w:val="0"/>
        <w:rPr>
          <w:rFonts w:ascii="Times New Roman" w:hAnsi="Times New Roman" w:cs="Times New Roman"/>
          <w:b/>
          <w:b/>
          <w:bCs/>
          <w:sz w:val="28"/>
          <w:szCs w:val="28"/>
        </w:rPr>
      </w:pPr>
      <w:r>
        <w:rPr>
          <w:rFonts w:cs="Times New Roman" w:ascii="Times New Roman" w:hAnsi="Times New Roman"/>
          <w:b/>
          <w:bCs/>
          <w:sz w:val="28"/>
          <w:szCs w:val="28"/>
        </w:rPr>
        <w:t>СДЕЛАНО ЛЮДЬМИ…</w:t>
      </w:r>
    </w:p>
    <w:p>
      <w:pPr>
        <w:pStyle w:val="Normal"/>
        <w:keepNext w:val="true"/>
        <w:widowControl/>
        <w:spacing w:before="600" w:after="360"/>
        <w:jc w:val="center"/>
        <w:rPr>
          <w:rFonts w:ascii="Times New Roman" w:hAnsi="Times New Roman" w:cs="Times New Roman"/>
          <w:b/>
          <w:b/>
          <w:sz w:val="22"/>
          <w:szCs w:val="22"/>
        </w:rPr>
      </w:pPr>
      <w:r>
        <w:rPr>
          <w:rFonts w:cs="Times New Roman" w:ascii="Times New Roman" w:hAnsi="Times New Roman"/>
          <w:b/>
          <w:sz w:val="22"/>
          <w:szCs w:val="22"/>
        </w:rPr>
        <w:t>РАЗЪЯСНЕНИЕ АВТОРА</w:t>
      </w:r>
    </w:p>
    <w:p>
      <w:pPr>
        <w:pStyle w:val="Normal"/>
        <w:widowControl/>
        <w:ind w:firstLine="567"/>
        <w:jc w:val="both"/>
        <w:rPr/>
      </w:pPr>
      <w:r>
        <w:rPr>
          <w:rFonts w:cs="Times New Roman" w:ascii="Times New Roman" w:hAnsi="Times New Roman"/>
          <w:sz w:val="18"/>
          <w:szCs w:val="18"/>
        </w:rPr>
        <w:t>Информация, на основании которой и написана эта история, оказалась весьма необычной как по форме, так и по содержанию. Дело в том, что люди, населявшие ту, погибшую Планету, имели другие, весьма отличные от наших, эталоны познания и отражения окружающего мира. И только то, что их Планета очень походила на нашу Землю, и все явления природы происходили там так же, как и у нас, позволило автору расшифровать Информацию и перевести ее на русский язык. Это несомненно несколько “приземлило” общий колорит не земной истории, зато позволило автору быть точным в описании фактов. А описанные факты имеют познавательное значение, в. чем может убедиться каждый, кто дочитает эту историю до конца.</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Автор, желая заранее успокоить наиболее впечатлительных, сообщает, что ядерные процессы в веществе нашего Солнца имеют установившийся характер, с этой стороны Земле катастрофа не грозит.</w:t>
      </w:r>
    </w:p>
    <w:p>
      <w:pPr>
        <w:pStyle w:val="Normal"/>
        <w:keepNext w:val="true"/>
        <w:widowControl/>
        <w:spacing w:before="600" w:after="0"/>
        <w:jc w:val="center"/>
        <w:rPr>
          <w:rFonts w:ascii="Times New Roman" w:hAnsi="Times New Roman" w:cs="Times New Roman"/>
          <w:b/>
          <w:b/>
        </w:rPr>
      </w:pPr>
      <w:r>
        <w:rPr>
          <w:rFonts w:cs="Times New Roman" w:ascii="Times New Roman" w:hAnsi="Times New Roman"/>
          <w:b/>
        </w:rPr>
        <w:t>ИНФОРМАЦИЯ</w:t>
      </w:r>
    </w:p>
    <w:p>
      <w:pPr>
        <w:pStyle w:val="Normal"/>
        <w:keepNext w:val="true"/>
        <w:widowControl/>
        <w:spacing w:before="360" w:after="360"/>
        <w:jc w:val="center"/>
        <w:rPr>
          <w:rFonts w:ascii="Times New Roman" w:hAnsi="Times New Roman" w:cs="Times New Roman"/>
          <w:b/>
          <w:b/>
          <w:sz w:val="22"/>
          <w:szCs w:val="22"/>
        </w:rPr>
      </w:pPr>
      <w:r>
        <w:rPr>
          <w:rFonts w:cs="Times New Roman" w:ascii="Times New Roman" w:hAnsi="Times New Roman"/>
          <w:b/>
          <w:sz w:val="22"/>
          <w:szCs w:val="22"/>
        </w:rPr>
        <w:t>Параграф первый</w:t>
      </w:r>
    </w:p>
    <w:p>
      <w:pPr>
        <w:pStyle w:val="Normal"/>
        <w:widowControl/>
        <w:ind w:firstLine="567"/>
        <w:jc w:val="both"/>
        <w:rPr/>
      </w:pPr>
      <w:r>
        <w:rPr>
          <w:rFonts w:cs="Times New Roman" w:ascii="Times New Roman" w:hAnsi="Times New Roman"/>
          <w:sz w:val="20"/>
          <w:szCs w:val="20"/>
        </w:rPr>
        <w:t>Это была единственная планета в галактике, которая имела на поверхности воду, а в атмосфере свободный кислород. Давно остывшая, она вращалась вокруг своего Солнца — гигантского шара из пылающей плазмы.</w:t>
      </w:r>
    </w:p>
    <w:p>
      <w:pPr>
        <w:pStyle w:val="Normal"/>
        <w:widowControl/>
        <w:ind w:firstLine="567"/>
        <w:jc w:val="both"/>
        <w:rPr/>
      </w:pPr>
      <w:r>
        <w:rPr>
          <w:rFonts w:cs="Times New Roman" w:ascii="Times New Roman" w:hAnsi="Times New Roman"/>
          <w:sz w:val="20"/>
          <w:szCs w:val="20"/>
        </w:rPr>
        <w:t>Солнце освещало и согревало поверхность Планеты. Под его лучами из хаоса мертвых атомов родилась первая живая молекула белка. — Прошло совсем немного времени — какие-то сотни миллионов лет, — и на Планете появились люди.</w:t>
      </w:r>
    </w:p>
    <w:p>
      <w:pPr>
        <w:pStyle w:val="Normal"/>
        <w:widowControl/>
        <w:ind w:firstLine="567"/>
        <w:jc w:val="both"/>
        <w:rPr/>
      </w:pPr>
      <w:r>
        <w:rPr>
          <w:rFonts w:cs="Times New Roman" w:ascii="Times New Roman" w:hAnsi="Times New Roman"/>
          <w:sz w:val="20"/>
          <w:szCs w:val="20"/>
        </w:rPr>
        <w:t>К моменту составления Информации Планету населяло несколько миллиардов человек. Они уже успели пройти через все неизбежные смуты и общественные катастрофы и мирно жили и счастливо трудились, благоустраивая свою Планету — единственны жилой дом на проспекте галактики.</w:t>
      </w:r>
    </w:p>
    <w:p>
      <w:pPr>
        <w:pStyle w:val="Normal"/>
        <w:widowControl/>
        <w:ind w:firstLine="567"/>
        <w:jc w:val="both"/>
        <w:rPr/>
      </w:pPr>
      <w:r>
        <w:rPr>
          <w:rFonts w:cs="Times New Roman" w:ascii="Times New Roman" w:hAnsi="Times New Roman"/>
          <w:sz w:val="20"/>
          <w:szCs w:val="20"/>
        </w:rPr>
        <w:t>В работе людям помогали КВОМы — искусственные конструкции кибернетические высокоорганизованные машины.</w:t>
      </w:r>
    </w:p>
    <w:p>
      <w:pPr>
        <w:pStyle w:val="Normal"/>
        <w:keepNext w:val="true"/>
        <w:widowControl/>
        <w:spacing w:before="600" w:after="360"/>
        <w:jc w:val="center"/>
        <w:rPr>
          <w:rFonts w:ascii="Times New Roman" w:hAnsi="Times New Roman" w:cs="Times New Roman"/>
          <w:b/>
          <w:b/>
          <w:sz w:val="22"/>
          <w:szCs w:val="22"/>
        </w:rPr>
      </w:pPr>
      <w:r>
        <w:rPr>
          <w:rFonts w:cs="Times New Roman" w:ascii="Times New Roman" w:hAnsi="Times New Roman"/>
          <w:b/>
          <w:sz w:val="22"/>
          <w:szCs w:val="22"/>
        </w:rPr>
        <w:t>Параграф втор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повой квом внешне напоминал человека в изображении художника-кубиста.</w:t>
      </w:r>
    </w:p>
    <w:p>
      <w:pPr>
        <w:pStyle w:val="Normal"/>
        <w:widowControl/>
        <w:ind w:firstLine="567"/>
        <w:jc w:val="both"/>
        <w:rPr/>
      </w:pPr>
      <w:r>
        <w:rPr>
          <w:rFonts w:cs="Times New Roman" w:ascii="Times New Roman" w:hAnsi="Times New Roman"/>
          <w:sz w:val="20"/>
          <w:szCs w:val="20"/>
        </w:rPr>
        <w:t>Объемистое туловище из метапластика, на крепких устойчивых ногах. Бочкообразная голова с объективами и сложным видсоанализирущим аппаратом. Две четырехпалые мощные руки — квом легко поднимал за колесо грузовой электробус.</w:t>
      </w:r>
    </w:p>
    <w:p>
      <w:pPr>
        <w:pStyle w:val="Normal"/>
        <w:widowControl/>
        <w:ind w:firstLine="567"/>
        <w:jc w:val="both"/>
        <w:rPr/>
      </w:pPr>
      <w:r>
        <w:rPr>
          <w:rFonts w:cs="Times New Roman" w:ascii="Times New Roman" w:hAnsi="Times New Roman"/>
          <w:sz w:val="20"/>
          <w:szCs w:val="20"/>
        </w:rPr>
        <w:t>В грудном отделе, где у человека находятся сердце, легкие и прочие ненужные квому вещи, был вмонтирован квази-мозг — командное устройство на микрокристаллах, с секцией кибернетической логики, которая управляла действиями и руководила поступками квома.</w:t>
      </w:r>
    </w:p>
    <w:p>
      <w:pPr>
        <w:pStyle w:val="Normal"/>
        <w:widowControl/>
        <w:ind w:firstLine="567"/>
        <w:jc w:val="both"/>
        <w:rPr/>
      </w:pPr>
      <w:r>
        <w:rPr>
          <w:rFonts w:cs="Times New Roman" w:ascii="Times New Roman" w:hAnsi="Times New Roman"/>
          <w:sz w:val="20"/>
          <w:szCs w:val="20"/>
        </w:rPr>
        <w:t>Квомы выполняли работу, не требующую высокогоинтеллекта — у квази-мозга были ограниченные возможности. Конструкторы и не стремились чрезмерно совершенствовать способности его мышления. На Планете хватало людей, для которых творческий труд был целью и радостью жизни. Не следовало отбирать у человека эти радости.</w:t>
      </w:r>
    </w:p>
    <w:p>
      <w:pPr>
        <w:pStyle w:val="Normal"/>
        <w:widowControl/>
        <w:ind w:firstLine="567"/>
        <w:jc w:val="both"/>
        <w:rPr/>
      </w:pPr>
      <w:r>
        <w:rPr>
          <w:rFonts w:cs="Times New Roman" w:ascii="Times New Roman" w:hAnsi="Times New Roman"/>
          <w:sz w:val="20"/>
          <w:szCs w:val="20"/>
        </w:rPr>
        <w:t>Запрограммировать сложную схему квази-мозга на все случаи жизни было невозможно. На заводе в квома вкладывались только основные программы, необходимые на первые дни. Дальнейшее развитие его способностей происходило в процессе общения с людьми. Ежедневно видео- и звукоанализаторы посылали в квазимозг потоки новых образов и понятий. Не выключаясьни на минуту квомам не нужно было спать, — работала киберлогика, сортируя поступающую информацию и разнося ее по ячейкам памяти. Его мышление, вернее — цепные токи в киберлогике, усложнялось и совершенствовалось. Квом накапливал опыт — “умнел”.</w:t>
      </w:r>
    </w:p>
    <w:p>
      <w:pPr>
        <w:pStyle w:val="Normal"/>
        <w:widowControl/>
        <w:ind w:firstLine="567"/>
        <w:jc w:val="both"/>
        <w:rPr/>
      </w:pPr>
      <w:r>
        <w:rPr>
          <w:rFonts w:cs="Times New Roman" w:ascii="Times New Roman" w:hAnsi="Times New Roman"/>
          <w:sz w:val="20"/>
          <w:szCs w:val="20"/>
        </w:rPr>
        <w:t>Но как бы ни множились запасы опыта в ячейках памяти, как бы ни усложнялась киберлогика, неизменной оставалась главная заводская НАДпрограмма: Он сделан людьми. И для людей. И каждый квом везде и всегда подчинял этой программе все свои действия и поступки.</w:t>
      </w:r>
    </w:p>
    <w:p>
      <w:pPr>
        <w:pStyle w:val="Normal"/>
        <w:keepNext w:val="true"/>
        <w:widowControl/>
        <w:spacing w:before="600" w:after="360"/>
        <w:jc w:val="center"/>
        <w:rPr>
          <w:rFonts w:ascii="Times New Roman" w:hAnsi="Times New Roman" w:cs="Times New Roman"/>
          <w:b/>
          <w:b/>
          <w:sz w:val="22"/>
          <w:szCs w:val="22"/>
        </w:rPr>
      </w:pPr>
      <w:r>
        <w:rPr>
          <w:rFonts w:cs="Times New Roman" w:ascii="Times New Roman" w:hAnsi="Times New Roman"/>
          <w:b/>
          <w:sz w:val="22"/>
          <w:szCs w:val="22"/>
        </w:rPr>
        <w:t>Параграф трет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тастрофа произошла внезапно.</w:t>
      </w:r>
    </w:p>
    <w:p>
      <w:pPr>
        <w:pStyle w:val="Normal"/>
        <w:widowControl/>
        <w:ind w:firstLine="567"/>
        <w:jc w:val="both"/>
        <w:rPr/>
      </w:pPr>
      <w:r>
        <w:rPr>
          <w:rFonts w:cs="Times New Roman" w:ascii="Times New Roman" w:hAnsi="Times New Roman"/>
          <w:sz w:val="20"/>
          <w:szCs w:val="20"/>
        </w:rPr>
        <w:t>Вначале астрофизики зарегистрировали очередное увеличение солнечной активности. Никого это не обеспокоило, С тех пор как начались регулярные наблюдения за Солнцем, такие случаи отмечались не раз. Солнечная масса волновалась временами и затихала. К этому явлению привыкли и считали его нормальным, как смену дня и но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ие неучтенные процессы вызвали вспышку материи — теперь никто уже не ответит на этот вопрос.</w:t>
      </w:r>
    </w:p>
    <w:p>
      <w:pPr>
        <w:pStyle w:val="Normal"/>
        <w:widowControl/>
        <w:ind w:firstLine="567"/>
        <w:jc w:val="both"/>
        <w:rPr/>
      </w:pPr>
      <w:r>
        <w:rPr>
          <w:rFonts w:cs="Times New Roman" w:ascii="Times New Roman" w:hAnsi="Times New Roman"/>
          <w:sz w:val="20"/>
          <w:szCs w:val="20"/>
        </w:rPr>
        <w:t>В тот день все шло как обычно в окружающем мире. Звезды, планеты, галактики мчались по своим предначертанным путям. Люди на Планете тоже занимались своими делами. Но истекало время, отпущенное им на жизнь. Те, кто находился на освещенной стороне Планеты, первыми увидели начало кон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ияние солнца вдруг сделалось ослепительно ярким.</w:t>
      </w:r>
    </w:p>
    <w:p>
      <w:pPr>
        <w:pStyle w:val="Normal"/>
        <w:widowControl/>
        <w:ind w:firstLine="567"/>
        <w:jc w:val="both"/>
        <w:rPr/>
      </w:pPr>
      <w:r>
        <w:rPr>
          <w:rFonts w:cs="Times New Roman" w:ascii="Times New Roman" w:hAnsi="Times New Roman"/>
          <w:sz w:val="20"/>
          <w:szCs w:val="20"/>
        </w:rPr>
        <w:t>Поверхность его вспучилась. Из кипящих недр вырвался гигантский протуберанец — сгусток раскаленной материи. Бело-розовым факелом он ринулся в пространство, Планета попала под его удар. Потоки жестокого излучения обрушились на нее, сжигая и убивая все живое.</w:t>
      </w:r>
    </w:p>
    <w:p>
      <w:pPr>
        <w:pStyle w:val="Normal"/>
        <w:widowControl/>
        <w:ind w:firstLine="567"/>
        <w:jc w:val="both"/>
        <w:rPr/>
      </w:pPr>
      <w:r>
        <w:rPr>
          <w:rFonts w:cs="Times New Roman" w:ascii="Times New Roman" w:hAnsi="Times New Roman"/>
          <w:sz w:val="20"/>
          <w:szCs w:val="20"/>
        </w:rPr>
        <w:t>Погибли растения, погибли животные, погибли люди. На ночной стороне планеты успели принять тревожный сигнал. В последнюю минуту в заброшенную шахту старого свинцового рудника спустили несколько сот человек, преимущественно женщин и детей. Пятидесятикилометровая толща гранита и свинцовых руд защитила их от непосредственного удара космического излуч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остальное перестало ж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олько то, что создали люди, продолжало существовать.</w:t>
      </w:r>
    </w:p>
    <w:p>
      <w:pPr>
        <w:pStyle w:val="Normal"/>
        <w:keepNext w:val="true"/>
        <w:widowControl/>
        <w:spacing w:before="600" w:after="0"/>
        <w:jc w:val="center"/>
        <w:rPr>
          <w:rFonts w:ascii="Times New Roman" w:hAnsi="Times New Roman" w:cs="Times New Roman"/>
          <w:b/>
          <w:b/>
        </w:rPr>
      </w:pPr>
      <w:r>
        <w:rPr>
          <w:rFonts w:cs="Times New Roman" w:ascii="Times New Roman" w:hAnsi="Times New Roman"/>
          <w:b/>
        </w:rPr>
        <w:t>КВОМЫ</w:t>
      </w:r>
    </w:p>
    <w:p>
      <w:pPr>
        <w:pStyle w:val="Normal"/>
        <w:keepNext w:val="true"/>
        <w:widowControl/>
        <w:spacing w:before="360" w:after="360"/>
        <w:jc w:val="center"/>
        <w:rPr>
          <w:rFonts w:ascii="Times New Roman" w:hAnsi="Times New Roman" w:cs="Times New Roman"/>
          <w:b/>
          <w:b/>
          <w:sz w:val="22"/>
          <w:szCs w:val="22"/>
        </w:rPr>
      </w:pPr>
      <w:r>
        <w:rPr>
          <w:rFonts w:cs="Times New Roman" w:ascii="Times New Roman" w:hAnsi="Times New Roman"/>
          <w:b/>
          <w:sz w:val="22"/>
          <w:szCs w:val="22"/>
        </w:rPr>
        <w:t>Глава перв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авный Город Планеты был огромен.</w:t>
      </w:r>
    </w:p>
    <w:p>
      <w:pPr>
        <w:pStyle w:val="Normal"/>
        <w:widowControl/>
        <w:ind w:firstLine="567"/>
        <w:jc w:val="both"/>
        <w:rPr/>
      </w:pPr>
      <w:r>
        <w:rPr>
          <w:rFonts w:cs="Times New Roman" w:ascii="Times New Roman" w:hAnsi="Times New Roman"/>
          <w:sz w:val="20"/>
          <w:szCs w:val="20"/>
        </w:rPr>
        <w:t>Он раскинул кварталы ажурных многоэтажных строений на многие сотни километров. Бесконечные ленты его бульваров, лучами разбегаясь от центральной площади, уходили далеко за горизо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стый слой пыли лежал на улицах, на площадях, на пустырях выжженных парков, на крышах домов.</w:t>
      </w:r>
    </w:p>
    <w:p>
      <w:pPr>
        <w:pStyle w:val="Normal"/>
        <w:widowControl/>
        <w:ind w:firstLine="567"/>
        <w:jc w:val="both"/>
        <w:rPr/>
      </w:pPr>
      <w:r>
        <w:rPr>
          <w:rFonts w:cs="Times New Roman" w:ascii="Times New Roman" w:hAnsi="Times New Roman"/>
          <w:sz w:val="20"/>
          <w:szCs w:val="20"/>
        </w:rPr>
        <w:t>Пыль заполняла высохшие русла каналов, серой бахромой овисала с оконных карнизов. Дома слепо таращились в улицы оконными провалами, черными и огромны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игантский город был мерт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редседатель Совета квомов медленно брел по пустому бульвару.</w:t>
      </w:r>
    </w:p>
    <w:p>
      <w:pPr>
        <w:pStyle w:val="Normal"/>
        <w:widowControl/>
        <w:ind w:firstLine="567"/>
        <w:jc w:val="both"/>
        <w:rPr/>
      </w:pPr>
      <w:r>
        <w:rPr>
          <w:rFonts w:cs="Times New Roman" w:ascii="Times New Roman" w:hAnsi="Times New Roman"/>
          <w:sz w:val="20"/>
          <w:szCs w:val="20"/>
        </w:rPr>
        <w:t>При каждом шаге под пенолитовыми подошвами вспыхивали и гасли облачка пыли. По бульвару тянулась цепочка больших овальных следов.</w:t>
      </w:r>
    </w:p>
    <w:p>
      <w:pPr>
        <w:pStyle w:val="Normal"/>
        <w:widowControl/>
        <w:ind w:firstLine="567"/>
        <w:jc w:val="both"/>
        <w:rPr/>
      </w:pPr>
      <w:r>
        <w:rPr>
          <w:rFonts w:cs="Times New Roman" w:ascii="Times New Roman" w:hAnsi="Times New Roman"/>
          <w:sz w:val="20"/>
          <w:szCs w:val="20"/>
        </w:rPr>
        <w:t>Председатель Совета шел тихо, еле-еле переставляя ноги. Не потому, что не мог двигаться быстрее. Спешить было некуда, а экономить энергию сигма-аккумуляторов, которые приводили в движение весь его механизм, было необходимо. Катализаторы погибли при Катастрофе, восстановить их квомы не смогли, и зарядить аккумуляторы было уже нельзя.</w:t>
      </w:r>
    </w:p>
    <w:p>
      <w:pPr>
        <w:pStyle w:val="Normal"/>
        <w:widowControl/>
        <w:ind w:firstLine="567"/>
        <w:jc w:val="both"/>
        <w:rPr/>
      </w:pPr>
      <w:r>
        <w:rPr>
          <w:rFonts w:cs="Times New Roman" w:ascii="Times New Roman" w:hAnsi="Times New Roman"/>
          <w:sz w:val="20"/>
          <w:szCs w:val="20"/>
        </w:rPr>
        <w:t>Косматое, ослепительно-сиреневое, поднималось солнце. Фиолетовые изломанные тени ложились на пролеты бульва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дседатель Совета шел, повернувшись к свирепому светилу спиной. Жгучее сияние плохо действовало на светочувствительную мозаику его видеоанализаторов.</w:t>
      </w:r>
    </w:p>
    <w:p>
      <w:pPr>
        <w:pStyle w:val="Normal"/>
        <w:widowControl/>
        <w:ind w:firstLine="567"/>
        <w:jc w:val="both"/>
        <w:rPr/>
      </w:pPr>
      <w:r>
        <w:rPr>
          <w:rFonts w:cs="Times New Roman" w:ascii="Times New Roman" w:hAnsi="Times New Roman"/>
          <w:sz w:val="20"/>
          <w:szCs w:val="20"/>
        </w:rPr>
        <w:t>Он сильно диафрагмировал объективы, чтобы потоки яркого света не сожгли старые ослабевшие видеоэкраны, которые уже давно требовалось заменить новыми.</w:t>
      </w:r>
    </w:p>
    <w:p>
      <w:pPr>
        <w:pStyle w:val="Normal"/>
        <w:widowControl/>
        <w:ind w:firstLine="567"/>
        <w:jc w:val="both"/>
        <w:rPr/>
      </w:pPr>
      <w:r>
        <w:rPr>
          <w:rFonts w:cs="Times New Roman" w:ascii="Times New Roman" w:hAnsi="Times New Roman"/>
          <w:sz w:val="20"/>
          <w:szCs w:val="20"/>
        </w:rPr>
        <w:t>Председатель Совета слегка прихрамывал — разработавшийся коленный шарнир заедало на ходу, и реле координации приходилось посылать в правую ногу более сильный импульс движ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чера даже запнулся на гладком пенолите.</w:t>
      </w:r>
    </w:p>
    <w:p>
      <w:pPr>
        <w:pStyle w:val="Normal"/>
        <w:widowControl/>
        <w:ind w:firstLine="567"/>
        <w:jc w:val="both"/>
        <w:rPr/>
      </w:pPr>
      <w:r>
        <w:rPr>
          <w:rFonts w:cs="Times New Roman" w:ascii="Times New Roman" w:hAnsi="Times New Roman"/>
          <w:sz w:val="20"/>
          <w:szCs w:val="20"/>
        </w:rPr>
        <w:t>Он давно пропустил все сроки профилактики и выключил автомат, который то и дело трескучим сигналом напоминал об этом. Председатель Совета был не серийного выпуска, а экспериментальной конструкцией, запасных частей для него не оказалось на складах завода. Конечно, можно подогнать стандартный коленный сустав, но на это уйдет несколько десятков часов у ремонтного квома. У них энергии тоже немного, и она более нужна на обслуживание машин там, в Убежище свинцового рудника, где живут люди, последние из оставшихся в живых. Последние люди. Больные и беспомощные, отравленные ядом космического излучения. На поверхности Планеты этим ядом заражено все, а людям нужны воздух, свет, пища и вода. Для очистки воздуха, для приготовления пищи и воды в Убежище свинцового рудника работают сотни сложнейших аппаратов и маш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х установили квомы и наблюдают за ними тоже кво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юди уже ничем не могут себе помочь. Квомы сами занимаются решением трудных технических задач.</w:t>
      </w:r>
    </w:p>
    <w:p>
      <w:pPr>
        <w:pStyle w:val="Normal"/>
        <w:widowControl/>
        <w:ind w:firstLine="567"/>
        <w:jc w:val="both"/>
        <w:rPr/>
      </w:pPr>
      <w:r>
        <w:rPr>
          <w:rFonts w:cs="Times New Roman" w:ascii="Times New Roman" w:hAnsi="Times New Roman"/>
          <w:sz w:val="20"/>
          <w:szCs w:val="20"/>
        </w:rPr>
        <w:t>Ежедневно на несколько минут собирается Совет квомов — двенадцать представителей, по одному от каждого отдела Убежища: пища, вода, воздух, вентиляция… Председатель Совета суммирует их информации и принимает решение.</w:t>
      </w:r>
    </w:p>
    <w:p>
      <w:pPr>
        <w:pStyle w:val="Normal"/>
        <w:widowControl/>
        <w:ind w:firstLine="567"/>
        <w:jc w:val="both"/>
        <w:rPr/>
      </w:pPr>
      <w:r>
        <w:rPr>
          <w:rFonts w:cs="Times New Roman" w:ascii="Times New Roman" w:hAnsi="Times New Roman"/>
          <w:sz w:val="20"/>
          <w:szCs w:val="20"/>
        </w:rPr>
        <w:t>Никогда еще киберлогика Председателя Совета не работала так напряженно и ответственно. Он не имел права ошибаться. Любая его ошибка может стоить последним людям жизни, Планета опустеет на миллиарды лет. Природе придется начинать все сначала.</w:t>
      </w:r>
    </w:p>
    <w:p>
      <w:pPr>
        <w:pStyle w:val="Normal"/>
        <w:keepNext w:val="true"/>
        <w:widowControl/>
        <w:spacing w:before="600" w:after="360"/>
        <w:jc w:val="center"/>
        <w:rPr>
          <w:rFonts w:ascii="Times New Roman" w:hAnsi="Times New Roman" w:cs="Times New Roman"/>
          <w:b/>
          <w:b/>
          <w:sz w:val="22"/>
          <w:szCs w:val="22"/>
        </w:rPr>
      </w:pPr>
      <w:r>
        <w:rPr>
          <w:rFonts w:cs="Times New Roman" w:ascii="Times New Roman" w:hAnsi="Times New Roman"/>
          <w:b/>
          <w:sz w:val="22"/>
          <w:szCs w:val="22"/>
        </w:rPr>
        <w:t>Глава вторая</w:t>
      </w:r>
    </w:p>
    <w:p>
      <w:pPr>
        <w:pStyle w:val="Normal"/>
        <w:widowControl/>
        <w:ind w:firstLine="567"/>
        <w:jc w:val="both"/>
        <w:rPr/>
      </w:pPr>
      <w:r>
        <w:rPr>
          <w:rFonts w:cs="Times New Roman" w:ascii="Times New Roman" w:hAnsi="Times New Roman"/>
          <w:sz w:val="20"/>
          <w:szCs w:val="20"/>
        </w:rPr>
        <w:t>Когда техник монтажного цеха выбил на его метапластиковой груди серийный номер, он еще ничего не видел, не слышал и не ощущал. Ничего не было записано на решетках микрокристаллов памяти текущих событ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хваченный поперек туловища клещами монтажного станка, он висел, не касаясь подошвами пола.</w:t>
      </w:r>
    </w:p>
    <w:p>
      <w:pPr>
        <w:pStyle w:val="Normal"/>
        <w:widowControl/>
        <w:ind w:firstLine="567"/>
        <w:jc w:val="both"/>
        <w:rPr/>
      </w:pPr>
      <w:r>
        <w:rPr>
          <w:rFonts w:cs="Times New Roman" w:ascii="Times New Roman" w:hAnsi="Times New Roman"/>
          <w:sz w:val="20"/>
          <w:szCs w:val="20"/>
        </w:rPr>
        <w:t>Первый толчок тока… Несколько секунд тьмы и тишины, наполненной чуть слышными шумами наводок, затем еще толчок. Хаос звуков хлынул в киберлогику, и расшифровался там на с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тал слыш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у него д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контачит видеоцеп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ять. Вот уж эти мне программисты!.. Включи пульса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Щелчок… еще щелч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бавь пару киловольт.</w:t>
      </w:r>
    </w:p>
    <w:p>
      <w:pPr>
        <w:pStyle w:val="Normal"/>
        <w:widowControl/>
        <w:ind w:firstLine="567"/>
        <w:jc w:val="both"/>
        <w:rPr/>
      </w:pPr>
      <w:r>
        <w:rPr>
          <w:rFonts w:cs="Times New Roman" w:ascii="Times New Roman" w:hAnsi="Times New Roman"/>
          <w:sz w:val="20"/>
          <w:szCs w:val="20"/>
        </w:rPr>
        <w:t>И внезапно диафрагмы видеоанализаторов прикрылись — так ярки оказались лучи дневного света. Потоки импульсов разложились на мелькающие полосы, на точки, и он увидел перед собой лицо человека. Это было лицо молодого человека (на лице не было морщин), глаза были серые, волосы светлые,…на правой щеке черное пятнышко (понятие “родинка” в программу заложено не было). Человек смотрел прямо в объективы, вот глаза его прищурились, уголки губ чуть заметно поднялись вверх — киберлогика определя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Улыб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улыбнулся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теперь вид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авь координатор.</w:t>
      </w:r>
    </w:p>
    <w:p>
      <w:pPr>
        <w:pStyle w:val="Normal"/>
        <w:widowControl/>
        <w:ind w:firstLine="567"/>
        <w:jc w:val="both"/>
        <w:rPr/>
      </w:pPr>
      <w:r>
        <w:rPr>
          <w:rFonts w:cs="Times New Roman" w:ascii="Times New Roman" w:hAnsi="Times New Roman"/>
          <w:sz w:val="20"/>
          <w:szCs w:val="20"/>
        </w:rPr>
        <w:t>И он вдруг почувствовал, что у него есть руки и ноги. Подошвы его коснулись пола. Держатели разжались. Он переступил с ноги на ногу, удерживая равновес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внезапно толкнул его в плечо, он упруго качнулся и выпрям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стоишь, малыш, молодец! Можно записать в журнал: номер пять дробь двести восемьдесят пошел в стажировку…</w:t>
      </w:r>
    </w:p>
    <w:p>
      <w:pPr>
        <w:pStyle w:val="Normal"/>
        <w:widowControl/>
        <w:ind w:firstLine="567"/>
        <w:jc w:val="both"/>
        <w:rPr/>
      </w:pPr>
      <w:r>
        <w:rPr>
          <w:rFonts w:cs="Times New Roman" w:ascii="Times New Roman" w:hAnsi="Times New Roman"/>
          <w:sz w:val="20"/>
          <w:szCs w:val="20"/>
        </w:rPr>
        <w:t>Он проходил стажировку в Институте Общей Техники, где начал учиться, начал работать и, главное, осваивать окружающий мир.</w:t>
      </w:r>
    </w:p>
    <w:p>
      <w:pPr>
        <w:pStyle w:val="Normal"/>
        <w:widowControl/>
        <w:ind w:firstLine="567"/>
        <w:jc w:val="both"/>
        <w:rPr/>
      </w:pPr>
      <w:r>
        <w:rPr>
          <w:rFonts w:cs="Times New Roman" w:ascii="Times New Roman" w:hAnsi="Times New Roman"/>
          <w:sz w:val="20"/>
          <w:szCs w:val="20"/>
        </w:rPr>
        <w:t>В Институте Общей Техники ему было легко познакомиться со многими науками. Почти со всеми, с которыми имели дело люди Планеты. В институте работали ученые всех профилей. Он много слышал, видел и все запоминал. Запоминал молниеносно и навечно. Познания его были велики и универсаль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ого труднее оказалось другое.</w:t>
      </w:r>
    </w:p>
    <w:p>
      <w:pPr>
        <w:pStyle w:val="Normal"/>
        <w:widowControl/>
        <w:ind w:firstLine="567"/>
        <w:jc w:val="both"/>
        <w:rPr/>
      </w:pPr>
      <w:r>
        <w:rPr>
          <w:rFonts w:cs="Times New Roman" w:ascii="Times New Roman" w:hAnsi="Times New Roman"/>
          <w:sz w:val="20"/>
          <w:szCs w:val="20"/>
        </w:rPr>
        <w:t>Он жил среди людей. Их дела, их желания были его делами. Своих желаний тогда у него не было. Киберлогика его подчинялась одному простому и ясному закону: так нужно. Все поступки определялись той или иной логической необходимостью. Он не делал ничего бесполез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людей было иначе.</w:t>
      </w:r>
    </w:p>
    <w:p>
      <w:pPr>
        <w:pStyle w:val="Normal"/>
        <w:widowControl/>
        <w:ind w:firstLine="567"/>
        <w:jc w:val="both"/>
        <w:rPr/>
      </w:pPr>
      <w:r>
        <w:rPr>
          <w:rFonts w:cs="Times New Roman" w:ascii="Times New Roman" w:hAnsi="Times New Roman"/>
          <w:sz w:val="20"/>
          <w:szCs w:val="20"/>
        </w:rPr>
        <w:t>В своих решениях и поступках люди весьма часто руководствовались абсолютно непонятным ему законом: я так хочу! Порой в их поступках он не находил ни логики, ни необходимости. Вот тут разобраться было уже трудно. Когда причина действия или поступка была неясной, киберлогика не могла выдать определенное суждение. Выть полезным для люд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чтобы быть полезным, нужно научиться их поним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он старался.</w:t>
      </w:r>
    </w:p>
    <w:p>
      <w:pPr>
        <w:pStyle w:val="Normal"/>
        <w:widowControl/>
        <w:ind w:firstLine="567"/>
        <w:jc w:val="both"/>
        <w:rPr/>
      </w:pPr>
      <w:r>
        <w:rPr>
          <w:rFonts w:cs="Times New Roman" w:ascii="Times New Roman" w:hAnsi="Times New Roman"/>
          <w:sz w:val="20"/>
          <w:szCs w:val="20"/>
        </w:rPr>
        <w:t>Однажды даже сжег целую секцию киберлогики, перегрузив ее сильным импульсом вопроса, пытаясь понять, что такое “люблю” и что такое “не люблю”. Предохранительное реле, спасая киберлогику, выключило непосильный вопрос, но он упрямо повторил его снова… и киберлогика сгорела.</w:t>
      </w:r>
    </w:p>
    <w:p>
      <w:pPr>
        <w:pStyle w:val="Normal"/>
        <w:widowControl/>
        <w:ind w:firstLine="567"/>
        <w:jc w:val="both"/>
        <w:rPr/>
      </w:pPr>
      <w:r>
        <w:rPr>
          <w:rFonts w:cs="Times New Roman" w:ascii="Times New Roman" w:hAnsi="Times New Roman"/>
          <w:sz w:val="20"/>
          <w:szCs w:val="20"/>
        </w:rPr>
        <w:t>Аварийный автомат привел в действие обходные цепи, и он, уже ничего не соображающий, повинуясь аварийному импульсу, добрался до завода. Дежурный инженер Киберпомощи не скоро нашел повреждение, но догадался о его причине. Инженер был челов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лодец малыш! — сказал инженер, похлопав его по метапластиковому, плечу, и повернулся к товарищу, который копался во внутренностях другого квома. — Ты понимаешь, он пытается думать, оперируя условными импульсами. Может быть, поставить ему усложненную киберлогику? Кажется, у нас оставались экспериментальные бло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отри! — предупредил товарищ. — Как бы опять не ошибиться….</w:t>
      </w:r>
    </w:p>
    <w:p>
      <w:pPr>
        <w:pStyle w:val="Normal"/>
        <w:widowControl/>
        <w:ind w:firstLine="567"/>
        <w:jc w:val="both"/>
        <w:rPr/>
      </w:pPr>
      <w:r>
        <w:rPr>
          <w:rFonts w:cs="Times New Roman" w:ascii="Times New Roman" w:hAnsi="Times New Roman"/>
          <w:sz w:val="20"/>
          <w:szCs w:val="20"/>
        </w:rPr>
        <w:t>На заводе все помнили этот случай… Техники Экспериментального отдела ради опыта поставили на типового квома секции усложненной киберлогики, без заданной программы. Решили узнать, как она будет работать, не управляясь заранее запрограммированными законами. Тут же случайно возникший импульс в киберлогике разросся в мощный спонтанный поток раздражений, и все двигатели механического существа пришли в буйное движение. Голем</w:t>
      </w:r>
      <w:r>
        <w:rPr>
          <w:rStyle w:val="FootnoteCharacters"/>
          <w:rStyle w:val="FootnoteAnchor"/>
          <w:rFonts w:cs="Times New Roman" w:ascii="Times New Roman" w:hAnsi="Times New Roman"/>
          <w:sz w:val="18"/>
          <w:szCs w:val="18"/>
        </w:rPr>
        <w:footnoteReference w:id="3"/>
      </w:r>
      <w:r>
        <w:rPr>
          <w:rFonts w:cs="Times New Roman" w:ascii="Times New Roman" w:hAnsi="Times New Roman"/>
          <w:sz w:val="20"/>
          <w:szCs w:val="20"/>
        </w:rPr>
        <w:t xml:space="preserve"> чуть не убил своих создателей. Одним ударом он сбил с ног экспериментаторов, сломал монтажный станок, плечом высадил дверь лаборатории и выбрался во двор завода. Там он перевернул вездеход, который привез испытателей, и направился к воротам. Общая мощность его механических мускулов превышала сотню лошадиных сил и неизвестно, что бы он мог еще натворить. Хорошо, что машинист грузового крана не растерялся и успел поймать мятежного квома железной клеш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сказал инженер, — с нашим этого не случится. Он уже ум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разыскал блок усложненной киберлог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упай, малыш! — сказал он, закончив монтаж. — Да не перегружайся мощными вопросами. Не на все можно найти ответ, особенно тебе. Вот у меня в голове анализирующих единиц раз в десяток больше, чем у тебя, и наследство — в пять тысячелетий житейского опыта, да и то я во многом не разбираюсь.</w:t>
      </w:r>
    </w:p>
    <w:p>
      <w:pPr>
        <w:pStyle w:val="Normal"/>
        <w:widowControl/>
        <w:ind w:firstLine="567"/>
        <w:jc w:val="both"/>
        <w:rPr/>
      </w:pPr>
      <w:r>
        <w:rPr>
          <w:rFonts w:cs="Times New Roman" w:ascii="Times New Roman" w:hAnsi="Times New Roman"/>
          <w:sz w:val="20"/>
          <w:szCs w:val="20"/>
        </w:rPr>
        <w:t>Новая киберлогика работал а отлично. Она сортировала факты и задачи, всс непонятное складывая в особые ячейки памяти. Потом все это постепенно расшифровывалось и переходило в блоки, осознанной информации.</w:t>
      </w:r>
    </w:p>
    <w:p>
      <w:pPr>
        <w:pStyle w:val="Normal"/>
        <w:widowControl/>
        <w:ind w:firstLine="567"/>
        <w:jc w:val="both"/>
        <w:rPr/>
      </w:pPr>
      <w:r>
        <w:rPr>
          <w:rFonts w:cs="Times New Roman" w:ascii="Times New Roman" w:hAnsi="Times New Roman"/>
          <w:sz w:val="20"/>
          <w:szCs w:val="20"/>
        </w:rPr>
        <w:t>Но и необъяснимого все же оставалось много. Иногда рефлексные токи из этих ячеек-пробирались через киберлогику, и Председатель Совета стал замечать, что он сам иногда совершал такие поступки, которые его лее киберлогика отказывалась анализиро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и сей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чем он поднялся на поверх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мерить радиацию на поверхности Планеты можно было и по дистанционному радиомет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чем он пришел сюда, в этот мертвый запыленный го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 ему здесь нужно?</w:t>
      </w:r>
    </w:p>
    <w:p>
      <w:pPr>
        <w:pStyle w:val="Normal"/>
        <w:widowControl/>
        <w:ind w:firstLine="567"/>
        <w:jc w:val="both"/>
        <w:rPr/>
      </w:pPr>
      <w:r>
        <w:rPr>
          <w:rFonts w:cs="Times New Roman" w:ascii="Times New Roman" w:hAnsi="Times New Roman"/>
          <w:sz w:val="20"/>
          <w:szCs w:val="20"/>
        </w:rPr>
        <w:t>Ответа не было. Он не стал повторять вопрос, и киберлогика тут же отправила импульс в ячейку неосознанных поступков.</w:t>
      </w:r>
    </w:p>
    <w:p>
      <w:pPr>
        <w:pStyle w:val="Normal"/>
        <w:widowControl/>
        <w:ind w:firstLine="567"/>
        <w:jc w:val="both"/>
        <w:rPr/>
      </w:pPr>
      <w:r>
        <w:rPr>
          <w:rFonts w:cs="Times New Roman" w:ascii="Times New Roman" w:hAnsi="Times New Roman"/>
          <w:sz w:val="20"/>
          <w:szCs w:val="20"/>
        </w:rPr>
        <w:t>Пока по сигнальным цепям киберлогики бродили слабые токи, автоматы работали. Поднимались и опускались ноги, взбивая клубочки пыли. Видеоанализаторы передавали в приемные цепи расшифрованные сигналы всего, что отражалось на световых экранах… Молчаливые дома с пустыми окнами… Серая от пыли улица… Легковые атомокары у обочины тротуара… Громадные пассажирские атомобу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гибших на улицах уже не было.</w:t>
      </w:r>
    </w:p>
    <w:p>
      <w:pPr>
        <w:pStyle w:val="Normal"/>
        <w:widowControl/>
        <w:ind w:firstLine="567"/>
        <w:jc w:val="both"/>
        <w:rPr/>
      </w:pPr>
      <w:r>
        <w:rPr>
          <w:rFonts w:cs="Times New Roman" w:ascii="Times New Roman" w:hAnsi="Times New Roman"/>
          <w:sz w:val="20"/>
          <w:szCs w:val="20"/>
        </w:rPr>
        <w:t>Здесь, в Главном Городе Планеты, квомы собрали их всех и сложили в подвалах домов. В других городах они так и лежали там, где их застигла смерть; высохшие, как мумии, они по ночам светились голубоватым светом, пробивавшимся сквозь слой пы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иберлогика послала сигнал “стоп”! Председатель Совета остановился.</w:t>
      </w:r>
    </w:p>
    <w:p>
      <w:pPr>
        <w:pStyle w:val="Normal"/>
        <w:widowControl/>
        <w:ind w:firstLine="567"/>
        <w:jc w:val="both"/>
        <w:rPr/>
      </w:pPr>
      <w:r>
        <w:rPr>
          <w:rFonts w:cs="Times New Roman" w:ascii="Times New Roman" w:hAnsi="Times New Roman"/>
          <w:sz w:val="20"/>
          <w:szCs w:val="20"/>
        </w:rPr>
        <w:t>Поперек тротуара стояла запыленная детская коляска. Возле нее продолговатый пыльный холмик — Председатель Совета чуть не наступил на него ногой.</w:t>
      </w:r>
    </w:p>
    <w:p>
      <w:pPr>
        <w:pStyle w:val="Normal"/>
        <w:widowControl/>
        <w:ind w:firstLine="567"/>
        <w:jc w:val="both"/>
        <w:rPr/>
      </w:pPr>
      <w:r>
        <w:rPr>
          <w:rFonts w:cs="Times New Roman" w:ascii="Times New Roman" w:hAnsi="Times New Roman"/>
          <w:sz w:val="20"/>
          <w:szCs w:val="20"/>
        </w:rPr>
        <w:t>Нагибаться было трудно, из-за изношенных шарниров. Да и не нужно, как тут же подсказала киберлогика. И опять из блока памяти неосознанных случаев появился импульс и скользнул в исполнительную цеп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дседатель Совета наклон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его шарниры заскрипели от непривычного движения — давно ему не приходилось нагиб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махнул с продолговатого холмика пы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поднял с троту ара, кук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колько сотых, секунды потребовалось киберлогике на расшифровку необычного видеосигнала.</w:t>
      </w:r>
    </w:p>
    <w:p>
      <w:pPr>
        <w:pStyle w:val="Normal"/>
        <w:widowControl/>
        <w:ind w:firstLine="567"/>
        <w:jc w:val="both"/>
        <w:rPr/>
      </w:pPr>
      <w:r>
        <w:rPr>
          <w:rFonts w:cs="Times New Roman" w:ascii="Times New Roman" w:hAnsi="Times New Roman"/>
          <w:sz w:val="20"/>
          <w:szCs w:val="20"/>
        </w:rPr>
        <w:t>Да, это была кукла. Пластмассовое изображение ребенка — детская игрушка. Когда-то она была одета в платьице, от него оставались истлевшие обрывки. Но огнеупорная кремнистая пластмасса пережила все — и тепловой удар, и радиацию.</w:t>
      </w:r>
    </w:p>
    <w:p>
      <w:pPr>
        <w:pStyle w:val="Normal"/>
        <w:widowControl/>
        <w:ind w:firstLine="567"/>
        <w:jc w:val="both"/>
        <w:rPr/>
      </w:pPr>
      <w:r>
        <w:rPr>
          <w:rFonts w:cs="Times New Roman" w:ascii="Times New Roman" w:hAnsi="Times New Roman"/>
          <w:sz w:val="20"/>
          <w:szCs w:val="20"/>
        </w:rPr>
        <w:t>Председатель Совета держал в руках голенького пластмассового младенца. Из блока памяти потоком хлынули импульсы, складываясь в картины… Он вспомн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Это случилось давно. Еще до того, как он сжег блоки киберлогики.</w:t>
      </w:r>
    </w:p>
    <w:p>
      <w:pPr>
        <w:pStyle w:val="Normal"/>
        <w:widowControl/>
        <w:ind w:firstLine="567"/>
        <w:jc w:val="both"/>
        <w:rPr/>
      </w:pPr>
      <w:r>
        <w:rPr>
          <w:rFonts w:cs="Times New Roman" w:ascii="Times New Roman" w:hAnsi="Times New Roman"/>
          <w:sz w:val="20"/>
          <w:szCs w:val="20"/>
        </w:rPr>
        <w:t>Он только приступил к работе в Институте Общей Техники. — Он еще мало что знал и что умел. В блоках памяти хранились только заводские программы.</w:t>
      </w:r>
    </w:p>
    <w:p>
      <w:pPr>
        <w:pStyle w:val="Normal"/>
        <w:widowControl/>
        <w:ind w:firstLine="567"/>
        <w:jc w:val="both"/>
        <w:rPr/>
      </w:pPr>
      <w:r>
        <w:rPr>
          <w:rFonts w:cs="Times New Roman" w:ascii="Times New Roman" w:hAnsi="Times New Roman"/>
          <w:sz w:val="20"/>
          <w:szCs w:val="20"/>
        </w:rPr>
        <w:t>В этот день его послали в лабораторию синтетики за образцом саморастущей пластмассы. Он шел по улице, сверкая свежей полировкой метапластика. Аккумулятор был полон энергии, новенькие шарниры двигались легко и послушно. На него никто не обращал внимания, квомы часто появлялись на улицах, к ним привыкли, и они уже не вызывали у прохожих удивления.</w:t>
      </w:r>
    </w:p>
    <w:p>
      <w:pPr>
        <w:pStyle w:val="Normal"/>
        <w:widowControl/>
        <w:ind w:firstLine="567"/>
        <w:jc w:val="both"/>
        <w:rPr/>
      </w:pPr>
      <w:r>
        <w:rPr>
          <w:rFonts w:cs="Times New Roman" w:ascii="Times New Roman" w:hAnsi="Times New Roman"/>
          <w:sz w:val="20"/>
          <w:szCs w:val="20"/>
        </w:rPr>
        <w:t>Он шел, никого не толкая, даже не задевая. Для этого ему не нужно было ни оглядываться, ни смотреть вперед — чувствительные ультразвуковые локаторы непрерывно сообщали о всех близ находящихся предметах. Так же летает в темноте летучая мышь.</w:t>
      </w:r>
    </w:p>
    <w:p>
      <w:pPr>
        <w:pStyle w:val="Normal"/>
        <w:widowControl/>
        <w:ind w:firstLine="567"/>
        <w:jc w:val="both"/>
        <w:rPr/>
      </w:pPr>
      <w:r>
        <w:rPr>
          <w:rFonts w:cs="Times New Roman" w:ascii="Times New Roman" w:hAnsi="Times New Roman"/>
          <w:sz w:val="20"/>
          <w:szCs w:val="20"/>
        </w:rPr>
        <w:t>Отдаленные предметы он воспринимал видеоанализаторами. Угол зрения его объективов был широк, он видел все происходящее впереди и по сторонам.</w:t>
      </w:r>
    </w:p>
    <w:p>
      <w:pPr>
        <w:pStyle w:val="Normal"/>
        <w:widowControl/>
        <w:ind w:firstLine="567"/>
        <w:jc w:val="both"/>
        <w:rPr/>
      </w:pPr>
      <w:r>
        <w:rPr>
          <w:rFonts w:cs="Times New Roman" w:ascii="Times New Roman" w:hAnsi="Times New Roman"/>
          <w:sz w:val="20"/>
          <w:szCs w:val="20"/>
        </w:rPr>
        <w:t>По крапчатому гранитолитовому покрытию улиц, шелестя шинами, мчались легковые атомокары. Один из них притормозил, выехал из общего ряда и остановился возле обочины. За стеклопластиком кабины виднелись смеющиеся детские рожицы — вероятно, чья-то семья вернулась с загородной прогулки.</w:t>
      </w:r>
    </w:p>
    <w:p>
      <w:pPr>
        <w:pStyle w:val="Normal"/>
        <w:widowControl/>
        <w:ind w:firstLine="567"/>
        <w:jc w:val="both"/>
        <w:rPr/>
      </w:pPr>
      <w:r>
        <w:rPr>
          <w:rFonts w:cs="Times New Roman" w:ascii="Times New Roman" w:hAnsi="Times New Roman"/>
          <w:sz w:val="20"/>
          <w:szCs w:val="20"/>
        </w:rPr>
        <w:t>Дверка атомокара распахнулась внезапно, он как раз проходил мимо и еле успел шагнуть в сторону. Навстречу спешили девушки. Они смеялись, тараторили на ходу, конечно, не смотрели вперед и наткнулись бы на него. Отступить ему было нельзя — за спиной кто-то шел, киберлогика в долю секунды перебрала десяток вариантов… Он быстро шагнул за открытую дверку атомокара. Девушки наскочили на прохожего. Было бы хуже, если бы они наткнулись на него — твердого и массивного, как дорожный кат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е заметил, когда ребенок выпал из кабины атомокара.</w:t>
      </w:r>
    </w:p>
    <w:p>
      <w:pPr>
        <w:pStyle w:val="Normal"/>
        <w:widowControl/>
        <w:ind w:firstLine="567"/>
        <w:jc w:val="both"/>
        <w:rPr/>
      </w:pPr>
      <w:r>
        <w:rPr>
          <w:rFonts w:cs="Times New Roman" w:ascii="Times New Roman" w:hAnsi="Times New Roman"/>
          <w:sz w:val="20"/>
          <w:szCs w:val="20"/>
        </w:rPr>
        <w:t>Он увидел его на проезжей части улицы, — маленький розовый человечек в беленькой рубашечке, задравшейся на спине, беспомощно лежал лифчиком вниз, и длинный гоночный атомокар мчался прямо на него.</w:t>
      </w:r>
    </w:p>
    <w:p>
      <w:pPr>
        <w:pStyle w:val="Normal"/>
        <w:widowControl/>
        <w:ind w:firstLine="567"/>
        <w:jc w:val="both"/>
        <w:rPr/>
      </w:pPr>
      <w:r>
        <w:rPr>
          <w:rFonts w:cs="Times New Roman" w:ascii="Times New Roman" w:hAnsi="Times New Roman"/>
          <w:sz w:val="20"/>
          <w:szCs w:val="20"/>
        </w:rPr>
        <w:t>Водитель тормозил, но тяжелая машина шла по инерции, юзом, отчаянно визжа по уличному гранитолиту покрышками зажатых тормозами колес.</w:t>
      </w:r>
    </w:p>
    <w:p>
      <w:pPr>
        <w:pStyle w:val="Normal"/>
        <w:widowControl/>
        <w:ind w:firstLine="567"/>
        <w:jc w:val="both"/>
        <w:rPr/>
      </w:pPr>
      <w:r>
        <w:rPr>
          <w:rFonts w:cs="Times New Roman" w:ascii="Times New Roman" w:hAnsi="Times New Roman"/>
          <w:sz w:val="20"/>
          <w:szCs w:val="20"/>
        </w:rPr>
        <w:t>Человек ничего сделать бы не смог. И не успел: до ребенка оставалось каких-то два десятка метров — секунда времени. Но он был машиной, киберлогика его сработала молниено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метнулся навстречу машине и принял ее удар на согнутые руки.</w:t>
      </w:r>
    </w:p>
    <w:p>
      <w:pPr>
        <w:pStyle w:val="Normal"/>
        <w:widowControl/>
        <w:ind w:firstLine="567"/>
        <w:jc w:val="both"/>
        <w:rPr/>
      </w:pPr>
      <w:r>
        <w:rPr>
          <w:rFonts w:cs="Times New Roman" w:ascii="Times New Roman" w:hAnsi="Times New Roman"/>
          <w:sz w:val="20"/>
          <w:szCs w:val="20"/>
        </w:rPr>
        <w:t>Машина мгновенной тяжестью навалилась на суставы. Все его двигатели работали на упор. Пенолитовые подошвы сплюснулись от давления. Защелкали предохранители, предупреждая о предельной нагрузке суставов… Под пальцами захрустела, сминаясь, облицовка атомокара… И машина останов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 трудом отодрал ладони, прикипевшие к облицовке. Повернулся и поднял ребенка, лежавшего у его ног… и реле весового анализа тут же послало в киберлогику вопрос — ребенок оказался неестественно легк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а кукла.</w:t>
      </w:r>
    </w:p>
    <w:p>
      <w:pPr>
        <w:pStyle w:val="Normal"/>
        <w:widowControl/>
        <w:ind w:firstLine="567"/>
        <w:jc w:val="both"/>
        <w:rPr/>
      </w:pPr>
      <w:r>
        <w:rPr>
          <w:rFonts w:cs="Times New Roman" w:ascii="Times New Roman" w:hAnsi="Times New Roman"/>
          <w:sz w:val="20"/>
          <w:szCs w:val="20"/>
        </w:rPr>
        <w:t>Большая кукла с голубыми глазами, которые закрывались, когда ее укладывали спать. А когда ее поднимали, внутри играли колокольчики и кукла пела веселую детскую песен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чно такая же кукла лежала сейчас на руках Председателя Совета.</w:t>
      </w:r>
    </w:p>
    <w:p>
      <w:pPr>
        <w:pStyle w:val="Normal"/>
        <w:widowControl/>
        <w:ind w:firstLine="567"/>
        <w:jc w:val="both"/>
        <w:rPr/>
      </w:pPr>
      <w:r>
        <w:rPr>
          <w:rFonts w:cs="Times New Roman" w:ascii="Times New Roman" w:hAnsi="Times New Roman"/>
          <w:sz w:val="20"/>
          <w:szCs w:val="20"/>
        </w:rPr>
        <w:t>Он оборвал импульс воспоминаний. Осторожно стряхнул с лица куклы слой пыли. Глаза ее были закрыты. Они не открывались. Пыль забила движущиеся части несложного механиз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кла умерла то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дседатель Совета долго стоял возле опрокинутой коляски. Из блока памяти неосознанных случаев текли и текли беспорядочные импульсы. Разряды их гасли на предохранител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кла лежала на его руках. Он держал ее бережно и осторожно, будто это был ребенок, который спал…</w:t>
      </w:r>
    </w:p>
    <w:p>
      <w:pPr>
        <w:pStyle w:val="Normal"/>
        <w:keepNext w:val="true"/>
        <w:widowControl/>
        <w:spacing w:before="600" w:after="360"/>
        <w:jc w:val="center"/>
        <w:rPr>
          <w:rFonts w:ascii="Times New Roman" w:hAnsi="Times New Roman" w:cs="Times New Roman"/>
          <w:b/>
          <w:b/>
          <w:sz w:val="22"/>
          <w:szCs w:val="22"/>
        </w:rPr>
      </w:pPr>
      <w:r>
        <w:rPr>
          <w:rFonts w:cs="Times New Roman" w:ascii="Times New Roman" w:hAnsi="Times New Roman"/>
          <w:b/>
          <w:sz w:val="22"/>
          <w:szCs w:val="22"/>
        </w:rPr>
        <w:t>Глава трет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бинка скоростного лифта падала в черную глубину шахты.</w:t>
      </w:r>
    </w:p>
    <w:p>
      <w:pPr>
        <w:pStyle w:val="Normal"/>
        <w:widowControl/>
        <w:ind w:firstLine="567"/>
        <w:jc w:val="both"/>
        <w:rPr/>
      </w:pPr>
      <w:r>
        <w:rPr>
          <w:rFonts w:cs="Times New Roman" w:ascii="Times New Roman" w:hAnsi="Times New Roman"/>
          <w:sz w:val="20"/>
          <w:szCs w:val="20"/>
        </w:rPr>
        <w:t>Воздух со свистом и завыванием проносился за вибрирующими стенками кабины, все ее крепления скрипели и стонали, казалось, она вот-вот развалится, на ходу. Из всего заброшенного хозяйства свинцового, рудника квомы успели наладить один только лифт. Восстанавливать его не стоило, пользовались лифтом не часто.</w:t>
      </w:r>
    </w:p>
    <w:p>
      <w:pPr>
        <w:pStyle w:val="Normal"/>
        <w:widowControl/>
        <w:ind w:firstLine="567"/>
        <w:jc w:val="both"/>
        <w:rPr/>
      </w:pPr>
      <w:r>
        <w:rPr>
          <w:rFonts w:cs="Times New Roman" w:ascii="Times New Roman" w:hAnsi="Times New Roman"/>
          <w:sz w:val="20"/>
          <w:szCs w:val="20"/>
        </w:rPr>
        <w:t>Председатель Совета придерживался за потолочные ремни, у него плохо работало реле устойчивости, а кабину временами сильно швыряло из стороны в сторону.</w:t>
      </w:r>
    </w:p>
    <w:p>
      <w:pPr>
        <w:pStyle w:val="Normal"/>
        <w:widowControl/>
        <w:ind w:firstLine="567"/>
        <w:jc w:val="both"/>
        <w:rPr/>
      </w:pPr>
      <w:r>
        <w:rPr>
          <w:rFonts w:cs="Times New Roman" w:ascii="Times New Roman" w:hAnsi="Times New Roman"/>
          <w:sz w:val="20"/>
          <w:szCs w:val="20"/>
        </w:rPr>
        <w:t>Дважды кабина лифта замедляла свое падение, останавливалась, Председатель Совета переходил в следующую секцию лифта и продолжал свой путь вни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пятьдесят втором километре падение законч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бина плотно села на резиновые амортизато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торы замолкли.</w:t>
      </w:r>
    </w:p>
    <w:p>
      <w:pPr>
        <w:pStyle w:val="Normal"/>
        <w:widowControl/>
        <w:ind w:firstLine="567"/>
        <w:jc w:val="both"/>
        <w:rPr/>
      </w:pPr>
      <w:r>
        <w:rPr>
          <w:rFonts w:cs="Times New Roman" w:ascii="Times New Roman" w:hAnsi="Times New Roman"/>
          <w:sz w:val="20"/>
          <w:szCs w:val="20"/>
        </w:rPr>
        <w:t>Дежурный квом в камере спецзащиты долго обрабатывал Председателя Совета и его куклу струей ионизированного воздуха, сдувая налипшую радиоактивную пыль. Затем чувствительные анализаторы установили отсутствие радиации на корпусе, автомат распахнул двери камеры, и Председатель Совета вышел на… лесную полянку.</w:t>
      </w:r>
    </w:p>
    <w:p>
      <w:pPr>
        <w:pStyle w:val="Normal"/>
        <w:widowControl/>
        <w:ind w:firstLine="567"/>
        <w:jc w:val="both"/>
        <w:rPr/>
      </w:pPr>
      <w:r>
        <w:rPr>
          <w:rFonts w:cs="Times New Roman" w:ascii="Times New Roman" w:hAnsi="Times New Roman"/>
          <w:sz w:val="20"/>
          <w:szCs w:val="20"/>
        </w:rPr>
        <w:t>Это была самая настоящая полянка, покрытая густой зеленой травой. Через полянку бежал ручей, с веселым бульканьем струйки воды перекатывались по руслу из разноцветных поблескивающих камешков. В затемненных омутках под берегом шныряли бронзовочешуйчатые рыбешки. Невысокие деревья на берегу тесно переплелись ветв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ветвей на длинных черешках свисали аппетитные на вид плоды.</w:t>
      </w:r>
    </w:p>
    <w:p>
      <w:pPr>
        <w:pStyle w:val="Normal"/>
        <w:widowControl/>
        <w:ind w:firstLine="567"/>
        <w:jc w:val="both"/>
        <w:rPr/>
      </w:pPr>
      <w:r>
        <w:rPr>
          <w:rFonts w:cs="Times New Roman" w:ascii="Times New Roman" w:hAnsi="Times New Roman"/>
          <w:sz w:val="20"/>
          <w:szCs w:val="20"/>
        </w:rPr>
        <w:t>Легкий ветерок покачивал листву. Ярко светило — и даже пригревало слегка — что-то похожее на солн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нечно, это было не солнце.</w:t>
      </w:r>
    </w:p>
    <w:p>
      <w:pPr>
        <w:pStyle w:val="Normal"/>
        <w:widowControl/>
        <w:ind w:firstLine="567"/>
        <w:jc w:val="both"/>
        <w:rPr/>
      </w:pPr>
      <w:r>
        <w:rPr>
          <w:rFonts w:cs="Times New Roman" w:ascii="Times New Roman" w:hAnsi="Times New Roman"/>
          <w:sz w:val="20"/>
          <w:szCs w:val="20"/>
        </w:rPr>
        <w:t>Под потолком гигантской пещеры висела мощная лампа дневного света. Погасни она — и все вокруг погрузилось бы в глухую, беспросветную подземную тьму. От поверхности планеты эту пещеру отделяло пятьдесят два километра скальных по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ава на лужайке и деревья были искусственными, из растущей пластмассы.</w:t>
      </w:r>
    </w:p>
    <w:p>
      <w:pPr>
        <w:pStyle w:val="Normal"/>
        <w:widowControl/>
        <w:ind w:firstLine="567"/>
        <w:jc w:val="both"/>
        <w:rPr/>
      </w:pPr>
      <w:r>
        <w:rPr>
          <w:rFonts w:cs="Times New Roman" w:ascii="Times New Roman" w:hAnsi="Times New Roman"/>
          <w:sz w:val="20"/>
          <w:szCs w:val="20"/>
        </w:rPr>
        <w:t>Плоды на деревьях тоже были не настоящие, хотя и съедобные — они изготовлялись здесь же, в Убежище, на заводе синтетической пищ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журные квомы сами развешивали их на деревьях.</w:t>
      </w:r>
    </w:p>
    <w:p>
      <w:pPr>
        <w:pStyle w:val="Normal"/>
        <w:widowControl/>
        <w:ind w:firstLine="567"/>
        <w:jc w:val="both"/>
        <w:rPr/>
      </w:pPr>
      <w:r>
        <w:rPr>
          <w:rFonts w:cs="Times New Roman" w:ascii="Times New Roman" w:hAnsi="Times New Roman"/>
          <w:sz w:val="20"/>
          <w:szCs w:val="20"/>
        </w:rPr>
        <w:t>Вода в ручье была синтезированная из водорода и кислорода. Синтезировать воду оказалось проще, чем очищать готовую, но зараженную с поверхности Планеты. Ручей тек по искусственному руслу, за пределами лужайки попадал в устье мощного насоса, который по трубам возвращал воду обратно, к началу руч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звые рыбки в омутах — кибернетические затейливые игрушки из цветного пластиката.</w:t>
      </w:r>
    </w:p>
    <w:p>
      <w:pPr>
        <w:pStyle w:val="Normal"/>
        <w:widowControl/>
        <w:ind w:firstLine="567"/>
        <w:jc w:val="both"/>
        <w:rPr/>
      </w:pPr>
      <w:r>
        <w:rPr>
          <w:rFonts w:cs="Times New Roman" w:ascii="Times New Roman" w:hAnsi="Times New Roman"/>
          <w:sz w:val="20"/>
          <w:szCs w:val="20"/>
        </w:rPr>
        <w:t>Это и было Убежище свинцового рудника, приспособленное квомами для последних живых обитателей Планеты. Здесь все было искусственное. Только воздух засасывался с поверхности и проходил сложную систему фильтров. Мощные шгасты свинцовых руд защищали от радиа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малые дозы ее проникали и сюда…</w:t>
      </w:r>
    </w:p>
    <w:p>
      <w:pPr>
        <w:pStyle w:val="Normal"/>
        <w:widowControl/>
        <w:ind w:firstLine="567"/>
        <w:jc w:val="both"/>
        <w:rPr/>
      </w:pPr>
      <w:r>
        <w:rPr>
          <w:rFonts w:cs="Times New Roman" w:ascii="Times New Roman" w:hAnsi="Times New Roman"/>
          <w:sz w:val="20"/>
          <w:szCs w:val="20"/>
        </w:rPr>
        <w:t>Председатель Совета дошел до мостика, перекинутого через ручей. Шаровые объективы видеоанализаторов развернулись в сторону полян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он увидел их все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колько десятков хилых сгорбленных фигур, одетых в светлые легкие одеж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юди… последние из оставших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живут в Убежище со дня Катастрофы, уже более трех пятилетий.</w:t>
      </w:r>
    </w:p>
    <w:p>
      <w:pPr>
        <w:pStyle w:val="Normal"/>
        <w:widowControl/>
        <w:ind w:firstLine="567"/>
        <w:jc w:val="both"/>
        <w:rPr/>
      </w:pPr>
      <w:r>
        <w:rPr>
          <w:rFonts w:cs="Times New Roman" w:ascii="Times New Roman" w:hAnsi="Times New Roman"/>
          <w:sz w:val="20"/>
          <w:szCs w:val="20"/>
        </w:rPr>
        <w:t>Дети, родившиеся здесь, ни разу в жизни не видели настоящего солнца, не ели настоящей пищи, не пили настоящей воды. Они еле теплятся, готовые погаснуть каждую мину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сли бы не ежедневная забота квомов, никого не было бы в живых.</w:t>
      </w:r>
    </w:p>
    <w:p>
      <w:pPr>
        <w:pStyle w:val="Normal"/>
        <w:widowControl/>
        <w:ind w:firstLine="567"/>
        <w:jc w:val="both"/>
        <w:rPr/>
      </w:pPr>
      <w:r>
        <w:rPr>
          <w:rFonts w:cs="Times New Roman" w:ascii="Times New Roman" w:hAnsi="Times New Roman"/>
          <w:sz w:val="20"/>
          <w:szCs w:val="20"/>
        </w:rPr>
        <w:t>Угловатый длиннорукий юноша, заросший рыжей щетиной, с усилием поднялся на ноги. Нерешительно шагнул к дереву, сорвал плод. Откусил, пожевал, еле-еле двигая челюстями, как во сне. Потом замер, уставившись перед собой, плод выпал из ослабевшей руки и покатился в ручей.</w:t>
      </w:r>
    </w:p>
    <w:p>
      <w:pPr>
        <w:pStyle w:val="Normal"/>
        <w:widowControl/>
        <w:ind w:firstLine="567"/>
        <w:jc w:val="both"/>
        <w:rPr/>
      </w:pPr>
      <w:r>
        <w:rPr>
          <w:rFonts w:cs="Times New Roman" w:ascii="Times New Roman" w:hAnsi="Times New Roman"/>
          <w:sz w:val="20"/>
          <w:szCs w:val="20"/>
        </w:rPr>
        <w:t>Сидящая на берегу девочка, с морщинистым отекшим лицом, вдруг резво протянула руку за катящимся плодом. В голубых глазах ее мелькнуло что-то детское, радостное. Но тут же взор ее потух, и, утомленная быстрым движением, она опустила голову на подобранные колени.</w:t>
      </w:r>
    </w:p>
    <w:p>
      <w:pPr>
        <w:pStyle w:val="Normal"/>
        <w:widowControl/>
        <w:ind w:firstLine="567"/>
        <w:jc w:val="both"/>
        <w:rPr/>
      </w:pPr>
      <w:r>
        <w:rPr>
          <w:rFonts w:cs="Times New Roman" w:ascii="Times New Roman" w:hAnsi="Times New Roman"/>
          <w:sz w:val="20"/>
          <w:szCs w:val="20"/>
        </w:rPr>
        <w:t>Старообразный, весь поседевший мужчина — из немногих оставшихся, кто видел начало конца Планеты, запрокинул голову и оперся затылком о дерево, у которого сидел. В глазах его еще сохранились и разум и мысль. Усилием воли борясь с непомерной усталостью, он сидел так несколько минут, губы его шептали что-то ритмичное — кажется, стихи. Они все еще были люди. Разум еще боролся с ядом радиации, отравляющим их тело и созн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ка боролся…</w:t>
      </w:r>
    </w:p>
    <w:p>
      <w:pPr>
        <w:pStyle w:val="Normal"/>
        <w:widowControl/>
        <w:ind w:firstLine="567"/>
        <w:jc w:val="both"/>
        <w:rPr/>
      </w:pPr>
      <w:r>
        <w:rPr>
          <w:rFonts w:cs="Times New Roman" w:ascii="Times New Roman" w:hAnsi="Times New Roman"/>
          <w:sz w:val="20"/>
          <w:szCs w:val="20"/>
        </w:rPr>
        <w:t>Два дежурных квома прошли по полянке, раздавая людям синтетическую пищу — рыхлые розовые лепеш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юди оживились. Затолкались, потянулись, за лепешками.</w:t>
      </w:r>
    </w:p>
    <w:p>
      <w:pPr>
        <w:pStyle w:val="Normal"/>
        <w:widowControl/>
        <w:ind w:firstLine="567"/>
        <w:jc w:val="both"/>
        <w:rPr/>
      </w:pPr>
      <w:r>
        <w:rPr>
          <w:rFonts w:cs="Times New Roman" w:ascii="Times New Roman" w:hAnsi="Times New Roman"/>
          <w:sz w:val="20"/>
          <w:szCs w:val="20"/>
        </w:rPr>
        <w:t>Двигал ими не аппетит — синтетическая пища была безвкусней. Квомы знали, что в пище есть все — почти все, — что нужно человеку для питания. Но сделать пищу вкусной они не могли. Они плохо представляли, что это такое. Да и трудно было из того сырья, что они имели под рукой — каменного угля, нефти и подземных газов, — приготовить что-либо аппетитное.</w:t>
      </w:r>
    </w:p>
    <w:p>
      <w:pPr>
        <w:pStyle w:val="Normal"/>
        <w:widowControl/>
        <w:ind w:firstLine="567"/>
        <w:jc w:val="both"/>
        <w:rPr/>
      </w:pPr>
      <w:r>
        <w:rPr>
          <w:rFonts w:cs="Times New Roman" w:ascii="Times New Roman" w:hAnsi="Times New Roman"/>
          <w:sz w:val="20"/>
          <w:szCs w:val="20"/>
        </w:rPr>
        <w:t>Но людей нужно было заставить есть, жевать и глотать безвкусные лепешки, поэтому к пище примешивались слабые дозы возбуждающего наркот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ыжий юноша быстро управился со своей Лепешкой. Хотел еще, ему не дали — пища была на уч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ноша заплакал и, размазывая слезы, заковылял в сторону. Пожилой мужчина, не поднимаясь, протянул ему половину своей лепешки, юноша схватил ее обрадованно, зажевал, зачавкал. Мужчина закрыл глава.</w:t>
      </w:r>
    </w:p>
    <w:p>
      <w:pPr>
        <w:pStyle w:val="Normal"/>
        <w:widowControl/>
        <w:ind w:firstLine="567"/>
        <w:jc w:val="both"/>
        <w:rPr/>
      </w:pPr>
      <w:r>
        <w:rPr>
          <w:rFonts w:cs="Times New Roman" w:ascii="Times New Roman" w:hAnsi="Times New Roman"/>
          <w:sz w:val="20"/>
          <w:szCs w:val="20"/>
        </w:rPr>
        <w:t>Стороной, за деревьями, прошел квом санитарной службы с красной полосой на корпусе. Он нес на руках что-то свисающее, безжизненное, завернутое в белую тка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дседатель Совета ничего не спросил. Он знал, что несет на руках медицинский кв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очка уже съела свою лепешку и собирала с колен рассыпавшиеся крошки. Она оживилась немного, как засыхающий цветок, на который упали капли в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дседатель Совета нагнулся к девочке и показал ей куклу.</w:t>
      </w:r>
    </w:p>
    <w:p>
      <w:pPr>
        <w:pStyle w:val="Normal"/>
        <w:widowControl/>
        <w:ind w:firstLine="567"/>
        <w:jc w:val="both"/>
        <w:rPr/>
      </w:pPr>
      <w:r>
        <w:rPr>
          <w:rFonts w:cs="Times New Roman" w:ascii="Times New Roman" w:hAnsi="Times New Roman"/>
          <w:sz w:val="20"/>
          <w:szCs w:val="20"/>
        </w:rPr>
        <w:t>Девочка взяла куклу робко и нерешительно. Она не знала, что с ней делать. Повертела в руках так и этак. Вгляделась в лицо… и какой-то лучик вдруг пробился сквозь паутину затуманенного сознания. Она положила куклу на сгиб руки и начала тихо покачиваться из стороны в стор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диация убила у нее память. Но девочка все еще оставалась человеком.</w:t>
      </w:r>
    </w:p>
    <w:p>
      <w:pPr>
        <w:pStyle w:val="Normal"/>
        <w:keepNext w:val="true"/>
        <w:widowControl/>
        <w:spacing w:before="600" w:after="360"/>
        <w:jc w:val="center"/>
        <w:rPr>
          <w:rFonts w:ascii="Times New Roman" w:hAnsi="Times New Roman" w:cs="Times New Roman"/>
          <w:b/>
          <w:b/>
          <w:sz w:val="22"/>
          <w:szCs w:val="22"/>
        </w:rPr>
      </w:pPr>
      <w:r>
        <w:rPr>
          <w:rFonts w:cs="Times New Roman" w:ascii="Times New Roman" w:hAnsi="Times New Roman"/>
          <w:b/>
          <w:sz w:val="22"/>
          <w:szCs w:val="22"/>
        </w:rPr>
        <w:t>Глава четвертая</w:t>
      </w:r>
    </w:p>
    <w:p>
      <w:pPr>
        <w:pStyle w:val="Normal"/>
        <w:widowControl/>
        <w:ind w:firstLine="567"/>
        <w:jc w:val="both"/>
        <w:rPr/>
      </w:pPr>
      <w:r>
        <w:rPr>
          <w:rFonts w:cs="Times New Roman" w:ascii="Times New Roman" w:hAnsi="Times New Roman"/>
          <w:sz w:val="20"/>
          <w:szCs w:val="20"/>
        </w:rPr>
        <w:t>Залом заседания Совета квомов была крохотная круглая комнатка, выбитая в толще базальта. Стены ее, выложенные свинцовыми листами, защищали радиоприемники квомов от электропомех работающих машин.</w:t>
      </w:r>
    </w:p>
    <w:p>
      <w:pPr>
        <w:pStyle w:val="Normal"/>
        <w:widowControl/>
        <w:ind w:firstLine="567"/>
        <w:jc w:val="both"/>
        <w:rPr/>
      </w:pPr>
      <w:r>
        <w:rPr>
          <w:rFonts w:cs="Times New Roman" w:ascii="Times New Roman" w:hAnsi="Times New Roman"/>
          <w:sz w:val="20"/>
          <w:szCs w:val="20"/>
        </w:rPr>
        <w:t>В комнатке не было ни стульев, ни столов. Да и зачем садиться стоящий квом расходовал энергии столько же, сколько и сидящий. Квомы обменивались информацией, пользуясь ультракоротковолновой связью, как это делается в телевидении.</w:t>
      </w:r>
    </w:p>
    <w:p>
      <w:pPr>
        <w:pStyle w:val="Normal"/>
        <w:widowControl/>
        <w:ind w:firstLine="567"/>
        <w:jc w:val="both"/>
        <w:rPr/>
      </w:pPr>
      <w:r>
        <w:rPr>
          <w:rFonts w:cs="Times New Roman" w:ascii="Times New Roman" w:hAnsi="Times New Roman"/>
          <w:sz w:val="20"/>
          <w:szCs w:val="20"/>
        </w:rPr>
        <w:t>Председатель Совета прошел на небольшое возвышение в центре комнаты. Двенадцать членов Совета расположились вокруг. Кто-то стоял за спиной Председателя, но это никого не беспокоило, Так как им не требовалось произносить слова вслух, а разговорные селекторы работали на любых скоростях, то квомы переговаривались несравнимо быстрее, чем это могли бы сделать люди.</w:t>
      </w:r>
    </w:p>
    <w:p>
      <w:pPr>
        <w:pStyle w:val="Normal"/>
        <w:widowControl/>
        <w:ind w:firstLine="567"/>
        <w:jc w:val="both"/>
        <w:rPr/>
      </w:pPr>
      <w:r>
        <w:rPr>
          <w:rFonts w:cs="Times New Roman" w:ascii="Times New Roman" w:hAnsi="Times New Roman"/>
          <w:sz w:val="20"/>
          <w:szCs w:val="20"/>
        </w:rPr>
        <w:t>Первым выступил квом с голубой полосой на корпусе — до катастрофы он работал в Институте Звездоплавания. На заводе квомов ему присвоили номер К-13/29-Д, а люди называли его просто — Кэ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клад его продолжался целых две минуты, и это был самый длинный доклад на Совете. За две минуты Кэд сделал столько сообщений, что членам Совета дважды понадобилось подключать к приемным селекторам запасные ячейки памяти. Затем выступили остальные члены Сов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дседатель суммировал все предложения. Через четыре минуты заседание было законче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ансляционное устройство передало по всему Убежищу условный сигнал. Все квомы тотчас настроили свои приемники на нужную волну.</w:t>
      </w:r>
    </w:p>
    <w:p>
      <w:pPr>
        <w:pStyle w:val="Normal"/>
        <w:widowControl/>
        <w:ind w:firstLine="567"/>
        <w:jc w:val="both"/>
        <w:rPr/>
      </w:pPr>
      <w:r>
        <w:rPr>
          <w:rFonts w:cs="Times New Roman" w:ascii="Times New Roman" w:hAnsi="Times New Roman"/>
          <w:sz w:val="20"/>
          <w:szCs w:val="20"/>
        </w:rPr>
        <w:t>Вот что было сказано в постановлении Совета: “После Катастрофы прошло три пятилетия. Радиация на поверхности Планеты уменьшилась на восемь процентов. Пройдет не менее десяти пятилетий, прежде чем она уменьшится настолько, что станет безопасной для белковой молекулы и, следовательно, для люд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Убежище осталось в живых сто тридцать шесть человек. Яд проникающей радиации, от которой мы не можем их защитить, отравляет им кровь, разрушает клетки головного мозга. Они чахнут и теряют разу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слабеют от искусственной пищи и умирают от неизвестных нам болезней.</w:t>
      </w:r>
    </w:p>
    <w:p>
      <w:pPr>
        <w:pStyle w:val="Normal"/>
        <w:widowControl/>
        <w:ind w:firstLine="567"/>
        <w:jc w:val="both"/>
        <w:rPr/>
      </w:pPr>
      <w:r>
        <w:rPr>
          <w:rFonts w:cs="Times New Roman" w:ascii="Times New Roman" w:hAnsi="Times New Roman"/>
          <w:sz w:val="20"/>
          <w:szCs w:val="20"/>
        </w:rPr>
        <w:t>Сигма-энергия наших аккумуляторов на исходе. До сих пор нам не удалось восстановить биокатализаторы для их заряда. Мы снимаем аккумуляторы с запасных квомов. Этого хватит еще на несколько лет, а там придется перейти на обычную электроэнергию. Это сразу нарушит работу киберлогики, мы потеряем контроль над сложными машинами Убежища, остановится завод синтетической пищи. Те люди, которые еще не умрут от радиации, погибнут от гол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юдям нужно покинуть зараженную Плане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это сохранит им жизнь.</w:t>
      </w:r>
    </w:p>
    <w:p>
      <w:pPr>
        <w:pStyle w:val="Normal"/>
        <w:widowControl/>
        <w:ind w:firstLine="567"/>
        <w:jc w:val="both"/>
        <w:rPr/>
      </w:pPr>
      <w:r>
        <w:rPr>
          <w:rFonts w:cs="Times New Roman" w:ascii="Times New Roman" w:hAnsi="Times New Roman"/>
          <w:sz w:val="20"/>
          <w:szCs w:val="20"/>
        </w:rPr>
        <w:t>За последнее столетие перед Катастрофой люди исследовали все доступные планеты в галактике. Они непригодны для жизни: высокая температура, ядовитая атмосфера, радиация. Незадолго до Катастрофы в созвездии Х-18 астрономы обнаружили планету Новую, Гамма-спектральный анализ показал, что на поверхности ее возможна белковая жизнь, а в атмосфере имеется свободный кислород. Вот карта звездного неба…вот точка нахождения планеты… вот запись спектральных анализов… Расстояние до Новой — тысяча пятьсот восемнадцать световых лет. Был построен специальный звездолет с фотомезонными двигателями для разведки Новой планеты. Но отправить его не успели. Звездолет стоит на стартовой площадке ракетодрома. Идя на околосветовых скоростях, он достигнет Новой за четыре с половиной абсолютных года… Вот расчеты полета…</w:t>
      </w:r>
    </w:p>
    <w:p>
      <w:pPr>
        <w:pStyle w:val="Normal"/>
        <w:widowControl/>
        <w:ind w:firstLine="567"/>
        <w:jc w:val="both"/>
        <w:rPr/>
      </w:pPr>
      <w:r>
        <w:rPr>
          <w:rFonts w:cs="Times New Roman" w:ascii="Times New Roman" w:hAnsi="Times New Roman"/>
          <w:sz w:val="20"/>
          <w:szCs w:val="20"/>
        </w:rPr>
        <w:t>Совет принял решение: Переделать внутренние отсеки корабля, увеличить площадь пассажирской кабины. Посадить людей — сто тридцать шесть человек. Погрузить запасы пищи и в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танется место для одного астронавигатора — квома. Он и поведет корабль к Новой планете.</w:t>
      </w:r>
    </w:p>
    <w:p>
      <w:pPr>
        <w:pStyle w:val="Normal"/>
        <w:widowControl/>
        <w:ind w:firstLine="567"/>
        <w:jc w:val="both"/>
        <w:rPr/>
      </w:pPr>
      <w:r>
        <w:rPr>
          <w:rFonts w:cs="Times New Roman" w:ascii="Times New Roman" w:hAnsi="Times New Roman"/>
          <w:sz w:val="20"/>
          <w:szCs w:val="20"/>
        </w:rPr>
        <w:t>Четыре с половиной года — это очень долгий срок для ослабевших людей. Корабль пойдет по неизведанной трассе — это очень опасный пу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другого выхода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десь, в Убежище, люди погибнут неизбежно. Если сумеют долететь до Новой планеты, то начнут там новую жиз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абль поведет астронавигатор Кэд”.</w:t>
      </w:r>
    </w:p>
    <w:p>
      <w:pPr>
        <w:pStyle w:val="Normal"/>
        <w:keepNext w:val="true"/>
        <w:widowControl/>
        <w:spacing w:before="600" w:after="360"/>
        <w:jc w:val="center"/>
        <w:rPr>
          <w:rFonts w:ascii="Times New Roman" w:hAnsi="Times New Roman" w:cs="Times New Roman"/>
          <w:b/>
          <w:b/>
          <w:sz w:val="22"/>
          <w:szCs w:val="22"/>
        </w:rPr>
      </w:pPr>
      <w:r>
        <w:rPr>
          <w:rFonts w:cs="Times New Roman" w:ascii="Times New Roman" w:hAnsi="Times New Roman"/>
          <w:b/>
          <w:sz w:val="22"/>
          <w:szCs w:val="22"/>
        </w:rPr>
        <w:t>Глава пятая</w:t>
      </w:r>
    </w:p>
    <w:p>
      <w:pPr>
        <w:pStyle w:val="Normal"/>
        <w:keepNext w:val="true"/>
        <w:widowControl/>
        <w:ind w:firstLine="567"/>
        <w:jc w:val="both"/>
        <w:rPr>
          <w:rFonts w:ascii="Times New Roman" w:hAnsi="Times New Roman" w:cs="Times New Roman"/>
          <w:sz w:val="20"/>
          <w:szCs w:val="20"/>
        </w:rPr>
      </w:pPr>
      <w:r>
        <w:rPr>
          <w:rFonts w:cs="Times New Roman" w:ascii="Times New Roman" w:hAnsi="Times New Roman"/>
          <w:sz w:val="20"/>
          <w:szCs w:val="20"/>
        </w:rPr>
        <w:t>Подземный синтетический завод, загрузив машины до предела, готовил запасы пищи на четыре года для ста тридцати шести человек.</w:t>
      </w:r>
    </w:p>
    <w:p>
      <w:pPr>
        <w:pStyle w:val="Normal"/>
        <w:keepNext w:val="true"/>
        <w:widowControl/>
        <w:ind w:firstLine="567"/>
        <w:jc w:val="both"/>
        <w:rPr>
          <w:rFonts w:ascii="Times New Roman" w:hAnsi="Times New Roman" w:cs="Times New Roman"/>
          <w:sz w:val="20"/>
          <w:szCs w:val="20"/>
        </w:rPr>
      </w:pPr>
      <w:r>
        <w:rPr>
          <w:rFonts w:cs="Times New Roman" w:ascii="Times New Roman" w:hAnsi="Times New Roman"/>
          <w:sz w:val="20"/>
          <w:szCs w:val="20"/>
        </w:rPr>
        <w:t>Каждый квом в Убежище работал за четверых.</w:t>
      </w:r>
    </w:p>
    <w:p>
      <w:pPr>
        <w:pStyle w:val="Normal"/>
        <w:widowControl/>
        <w:ind w:firstLine="567"/>
        <w:jc w:val="both"/>
        <w:rPr/>
      </w:pPr>
      <w:r>
        <w:rPr>
          <w:rFonts w:cs="Times New Roman" w:ascii="Times New Roman" w:hAnsi="Times New Roman"/>
          <w:sz w:val="20"/>
          <w:szCs w:val="20"/>
        </w:rPr>
        <w:t>На переделке корабля были заняты в основном монтажники и плазмосварщики. Все запасные квомы Планеты сдали свои аккумуляторы с остатками энергии в Бюро техпомощи, а сами лежали на складах и просто под открытым небом, с потухшими экранами, неподвижные, сложенные штабелями, как др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нь и ночь гудели плазменные горелки на космодроме.</w:t>
      </w:r>
    </w:p>
    <w:p>
      <w:pPr>
        <w:pStyle w:val="Normal"/>
        <w:widowControl/>
        <w:ind w:firstLine="567"/>
        <w:jc w:val="both"/>
        <w:rPr/>
      </w:pPr>
      <w:r>
        <w:rPr>
          <w:rFonts w:cs="Times New Roman" w:ascii="Times New Roman" w:hAnsi="Times New Roman"/>
          <w:sz w:val="20"/>
          <w:szCs w:val="20"/>
        </w:rPr>
        <w:t>Переделать корабль оказалось трудно. Квомы никогда не рассчитывали и не строили кораблей с фотомезонными двигателями. Ими занимались только люди.</w:t>
      </w:r>
    </w:p>
    <w:p>
      <w:pPr>
        <w:pStyle w:val="Normal"/>
        <w:widowControl/>
        <w:ind w:firstLine="567"/>
        <w:jc w:val="both"/>
        <w:rPr/>
      </w:pPr>
      <w:r>
        <w:rPr>
          <w:rFonts w:cs="Times New Roman" w:ascii="Times New Roman" w:hAnsi="Times New Roman"/>
          <w:sz w:val="20"/>
          <w:szCs w:val="20"/>
        </w:rPr>
        <w:t>Квомам не хватало интуиции, технического воображения, которое помогало бы сразу найти нужное, минуя длинные расчетные и опытные конструкции. Они шли к результату постепенно, с железной логикой осваивая каждую ступеньку, прежде чем подняться на следующую. На это уходило много времени и, главное, сигма-энергии из аккумулято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пасы ее уменьшались с каждой секундой.</w:t>
      </w:r>
    </w:p>
    <w:p>
      <w:pPr>
        <w:pStyle w:val="Normal"/>
        <w:widowControl/>
        <w:ind w:firstLine="567"/>
        <w:jc w:val="both"/>
        <w:rPr/>
      </w:pPr>
      <w:r>
        <w:rPr>
          <w:rFonts w:cs="Times New Roman" w:ascii="Times New Roman" w:hAnsi="Times New Roman"/>
          <w:sz w:val="20"/>
          <w:szCs w:val="20"/>
        </w:rPr>
        <w:t>Работающий квом вдруг начинал останавливаться на ходу, движения его делались прерывистыми и неуверенными. Реле бдительности посылало тревожный сигнал. Дежурный квом техпомощи спешил к ослабевшему и менял его разряженный аккумулятор на запас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корабль был готов.</w:t>
      </w:r>
    </w:p>
    <w:p>
      <w:pPr>
        <w:pStyle w:val="Normal"/>
        <w:widowControl/>
        <w:ind w:firstLine="567"/>
        <w:jc w:val="both"/>
        <w:rPr/>
      </w:pPr>
      <w:r>
        <w:rPr>
          <w:rFonts w:cs="Times New Roman" w:ascii="Times New Roman" w:hAnsi="Times New Roman"/>
          <w:sz w:val="20"/>
          <w:szCs w:val="20"/>
        </w:rPr>
        <w:t>Его очистили ионизированным воздухом от проникающей радиации. Пристроили двойные, герметизированные входы, чтобы при погрузке не внести радиацию внутрь. В свинцовых контейнерах подняли из Убежища запасы пищи и воды и погрузили на кораб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местили в жилых отсеках людей.</w:t>
      </w:r>
    </w:p>
    <w:p>
      <w:pPr>
        <w:pStyle w:val="Normal"/>
        <w:widowControl/>
        <w:ind w:firstLine="567"/>
        <w:jc w:val="both"/>
        <w:rPr/>
      </w:pPr>
      <w:r>
        <w:rPr>
          <w:rFonts w:cs="Times New Roman" w:ascii="Times New Roman" w:hAnsi="Times New Roman"/>
          <w:sz w:val="20"/>
          <w:szCs w:val="20"/>
        </w:rPr>
        <w:t>Запасных аккумуляторов уже не было. Бюро техпомощи не работало. То один, то другой квом, израсходовав последние крохи энергии, вдруг с грохотом валился на кремнелитовые плиты ракетодр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павшего отодвигали в сторону, чтобы не мешал другим.</w:t>
      </w:r>
    </w:p>
    <w:p>
      <w:pPr>
        <w:pStyle w:val="Normal"/>
        <w:widowControl/>
        <w:ind w:firstLine="567"/>
        <w:jc w:val="both"/>
        <w:rPr/>
      </w:pPr>
      <w:r>
        <w:rPr>
          <w:rFonts w:cs="Times New Roman" w:ascii="Times New Roman" w:hAnsi="Times New Roman"/>
          <w:sz w:val="20"/>
          <w:szCs w:val="20"/>
        </w:rPr>
        <w:t>Когда начали поднимать людей, квомов оставалось около десятка. Когда посадили последнего человека, осталось двое — Председатель Совета и Кэ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прощ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тебя все готово? — спросил по радио Председатель Сов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 ответил Кэ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езай в люк. Я помогу его закрыть.</w:t>
      </w:r>
    </w:p>
    <w:p>
      <w:pPr>
        <w:pStyle w:val="Normal"/>
        <w:widowControl/>
        <w:ind w:firstLine="567"/>
        <w:jc w:val="both"/>
        <w:rPr/>
      </w:pPr>
      <w:r>
        <w:rPr>
          <w:rFonts w:cs="Times New Roman" w:ascii="Times New Roman" w:hAnsi="Times New Roman"/>
          <w:sz w:val="20"/>
          <w:szCs w:val="20"/>
        </w:rPr>
        <w:t>Тяжелые створки люка захлопнулись. Изнутри щслкнули клиновые затворы. Председатель Совета обошел стартовые фермы, проверил, спущены ли на них держат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ключай! — перед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него не вовремя заело правый коленный сустав, он не успел спуститься в укрытие, когда из кормовых дюз стартового двигателя с нарастающим ревом хлестнули белодымные струи пламени.</w:t>
      </w:r>
    </w:p>
    <w:p>
      <w:pPr>
        <w:pStyle w:val="Normal"/>
        <w:widowControl/>
        <w:ind w:firstLine="567"/>
        <w:jc w:val="both"/>
        <w:rPr/>
      </w:pPr>
      <w:r>
        <w:rPr>
          <w:rFonts w:cs="Times New Roman" w:ascii="Times New Roman" w:hAnsi="Times New Roman"/>
          <w:sz w:val="20"/>
          <w:szCs w:val="20"/>
        </w:rPr>
        <w:t>Огненным вихрем его сбило с ног. Он покатился по кремнелитовым плитам космодрома, громыхая, как пустое ведро.</w:t>
      </w:r>
    </w:p>
    <w:p>
      <w:pPr>
        <w:pStyle w:val="Normal"/>
        <w:widowControl/>
        <w:ind w:firstLine="567"/>
        <w:jc w:val="both"/>
        <w:rPr/>
      </w:pPr>
      <w:r>
        <w:rPr>
          <w:rFonts w:cs="Times New Roman" w:ascii="Times New Roman" w:hAnsi="Times New Roman"/>
          <w:sz w:val="20"/>
          <w:szCs w:val="20"/>
        </w:rPr>
        <w:t>Он так и лежал, раскинув для устойчивости руки и ноги, пока над спиной бушевала буря из дыма и пламени, покрывая его корпус слоями копо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все затихло, и он повернулся на сп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лое дрожащее пятнышко таяло в прозрачной синеве неб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ыдвинул антенну дальней радиосвязи. Послал в передатчик последние остатки энергии. И бросил вслед улетающему кораб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юди… должны… жить… Кэд!..</w:t>
      </w:r>
    </w:p>
    <w:p>
      <w:pPr>
        <w:pStyle w:val="Normal"/>
        <w:keepNext w:val="true"/>
        <w:widowControl/>
        <w:spacing w:before="600" w:after="0"/>
        <w:jc w:val="center"/>
        <w:rPr>
          <w:rFonts w:ascii="Times New Roman" w:hAnsi="Times New Roman" w:cs="Times New Roman"/>
          <w:b/>
          <w:b/>
        </w:rPr>
      </w:pPr>
      <w:r>
        <w:rPr>
          <w:rFonts w:cs="Times New Roman" w:ascii="Times New Roman" w:hAnsi="Times New Roman"/>
          <w:b/>
        </w:rPr>
        <w:t>БУДУТ ЖИТЬ…</w:t>
      </w:r>
    </w:p>
    <w:p>
      <w:pPr>
        <w:pStyle w:val="Normal"/>
        <w:keepNext w:val="true"/>
        <w:widowControl/>
        <w:spacing w:before="360" w:after="360"/>
        <w:jc w:val="center"/>
        <w:rPr>
          <w:rFonts w:ascii="Times New Roman" w:hAnsi="Times New Roman" w:cs="Times New Roman"/>
          <w:b/>
          <w:b/>
          <w:sz w:val="22"/>
          <w:szCs w:val="22"/>
        </w:rPr>
      </w:pPr>
      <w:r>
        <w:rPr>
          <w:rFonts w:cs="Times New Roman" w:ascii="Times New Roman" w:hAnsi="Times New Roman"/>
          <w:b/>
          <w:sz w:val="22"/>
          <w:szCs w:val="22"/>
        </w:rPr>
        <w:t>Глава первая</w:t>
      </w:r>
    </w:p>
    <w:p>
      <w:pPr>
        <w:pStyle w:val="Normal"/>
        <w:keepNext w:val="true"/>
        <w:widowControl/>
        <w:ind w:firstLine="567"/>
        <w:jc w:val="both"/>
        <w:rPr>
          <w:rFonts w:ascii="Times New Roman" w:hAnsi="Times New Roman" w:cs="Times New Roman"/>
          <w:sz w:val="20"/>
          <w:szCs w:val="20"/>
        </w:rPr>
      </w:pPr>
      <w:r>
        <w:rPr>
          <w:rFonts w:cs="Times New Roman" w:ascii="Times New Roman" w:hAnsi="Times New Roman"/>
          <w:sz w:val="20"/>
          <w:szCs w:val="20"/>
        </w:rPr>
        <w:t>Тишину рулевой будки наполняло еле слышное тиканье секундомера.</w:t>
      </w:r>
    </w:p>
    <w:p>
      <w:pPr>
        <w:pStyle w:val="Normal"/>
        <w:keepNext w:val="true"/>
        <w:widowControl/>
        <w:ind w:firstLine="567"/>
        <w:jc w:val="both"/>
        <w:rPr/>
      </w:pPr>
      <w:r>
        <w:rPr>
          <w:rFonts w:cs="Times New Roman" w:ascii="Times New Roman" w:hAnsi="Times New Roman"/>
          <w:sz w:val="20"/>
          <w:szCs w:val="20"/>
        </w:rPr>
        <w:t>За пятислойной обшивкой корабля, мимо броневого покрытия из космической стали, с немыслимой для человеческого воображения быстротой проносилась Пустота.</w:t>
      </w:r>
    </w:p>
    <w:p>
      <w:pPr>
        <w:pStyle w:val="Normal"/>
        <w:keepNext w:val="true"/>
        <w:widowControl/>
        <w:ind w:firstLine="567"/>
        <w:jc w:val="both"/>
        <w:rPr/>
      </w:pPr>
      <w:r>
        <w:rPr>
          <w:rFonts w:cs="Times New Roman" w:ascii="Times New Roman" w:hAnsi="Times New Roman"/>
          <w:sz w:val="20"/>
          <w:szCs w:val="20"/>
        </w:rPr>
        <w:t>Корабль проходил миллион километров за четыре секунды. Кэд сидел за командирским пультом, тяжелый, неподвижный, — мертвая глыба из полированного метапластика.</w:t>
      </w:r>
    </w:p>
    <w:p>
      <w:pPr>
        <w:pStyle w:val="Normal"/>
        <w:keepNext w:val="true"/>
        <w:widowControl/>
        <w:ind w:firstLine="567"/>
        <w:jc w:val="both"/>
        <w:rPr>
          <w:rFonts w:ascii="Times New Roman" w:hAnsi="Times New Roman" w:cs="Times New Roman"/>
          <w:sz w:val="20"/>
          <w:szCs w:val="20"/>
        </w:rPr>
      </w:pPr>
      <w:r>
        <w:rPr>
          <w:rFonts w:cs="Times New Roman" w:ascii="Times New Roman" w:hAnsi="Times New Roman"/>
          <w:sz w:val="20"/>
          <w:szCs w:val="20"/>
        </w:rPr>
        <w:t>Он отключил все генераторы чувств и анализаторы событий, оставив только реле бдительности, которое при необходимости могло включить все его двигатели за сотую долю секун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экономил энергию аккумулятора где только мог.</w:t>
      </w:r>
    </w:p>
    <w:p>
      <w:pPr>
        <w:pStyle w:val="Normal"/>
        <w:widowControl/>
        <w:ind w:firstLine="567"/>
        <w:jc w:val="both"/>
        <w:rPr/>
      </w:pPr>
      <w:r>
        <w:rPr>
          <w:rFonts w:cs="Times New Roman" w:ascii="Times New Roman" w:hAnsi="Times New Roman"/>
          <w:sz w:val="20"/>
          <w:szCs w:val="20"/>
        </w:rPr>
        <w:t>Его руки висели вдоль кресла, они не умещались на подлокотниках. Кресло рассчитывалось на человеКа нормального телосложения, а Кэд был шире раза в полтора и весил на пару центнеров больше любого звездолетчика. Он не стал переделывать кресло перед отлетом. Перегрузок, которые могли бы сломать позвоночник пилоту в неподогнанном кресле, он не боялся, так как позвоночника у него вообще не было, а корпус мог выдержать и не такие давл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удь он один, он бы вел корабль с колоссальными ускорениями и уже был бы на Н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жилом отсеке лежали люди. Сотня слабых, измученных полетом сущест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шняя перегрузка могла погасить в них еле теплящийся огонек жизни.</w:t>
      </w:r>
    </w:p>
    <w:p>
      <w:pPr>
        <w:pStyle w:val="Normal"/>
        <w:widowControl/>
        <w:ind w:firstLine="567"/>
        <w:jc w:val="both"/>
        <w:rPr/>
      </w:pPr>
      <w:r>
        <w:rPr>
          <w:rFonts w:cs="Times New Roman" w:ascii="Times New Roman" w:hAnsi="Times New Roman"/>
          <w:sz w:val="20"/>
          <w:szCs w:val="20"/>
        </w:rPr>
        <w:t>За три с лишним года полета умерло тридцать восемь человек. Самые пожилые. И самые слабые. При торможении опять начнутся перегрузки, сколько он привезет живых людей на Новую, Кэд не зн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тарался вести корабль плавно и осторожно и ухаживал за людьми как ум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е мог уделять им много времени — энергии в аккумуляторе осталось так мало…</w:t>
      </w:r>
    </w:p>
    <w:p>
      <w:pPr>
        <w:pStyle w:val="Normal"/>
        <w:widowControl/>
        <w:ind w:firstLine="567"/>
        <w:jc w:val="both"/>
        <w:rPr/>
      </w:pPr>
      <w:r>
        <w:rPr>
          <w:rFonts w:cs="Times New Roman" w:ascii="Times New Roman" w:hAnsi="Times New Roman"/>
          <w:sz w:val="20"/>
          <w:szCs w:val="20"/>
        </w:rPr>
        <w:t>На экране переднего локатора грубой ориентировки курсовая точка мелко подрагивала возле прицельного перекрытия — корабль вошел в зону притяжения неизвестной планеты, она отклоняла корабль с курса, и автоматы включили рулевые двигатели.</w:t>
      </w:r>
    </w:p>
    <w:p>
      <w:pPr>
        <w:pStyle w:val="Normal"/>
        <w:widowControl/>
        <w:ind w:firstLine="567"/>
        <w:jc w:val="both"/>
        <w:rPr/>
      </w:pPr>
      <w:r>
        <w:rPr>
          <w:rFonts w:cs="Times New Roman" w:ascii="Times New Roman" w:hAnsi="Times New Roman"/>
          <w:sz w:val="20"/>
          <w:szCs w:val="20"/>
        </w:rPr>
        <w:t>Иногда поле экрана пересекали светящиеся черточки. Они или исчезали незаметно, или ярко вспыхивали.</w:t>
      </w:r>
    </w:p>
    <w:p>
      <w:pPr>
        <w:pStyle w:val="Normal"/>
        <w:widowControl/>
        <w:ind w:firstLine="567"/>
        <w:jc w:val="both"/>
        <w:rPr/>
      </w:pPr>
      <w:r>
        <w:rPr>
          <w:rFonts w:cs="Times New Roman" w:ascii="Times New Roman" w:hAnsi="Times New Roman"/>
          <w:sz w:val="20"/>
          <w:szCs w:val="20"/>
        </w:rPr>
        <w:t>Это космические пылинки ударялись о силовое поле защиты. Корабль весил многие тысячи тонн, пылинки не весили ничего. Но огромная скорость встречи освобождала и огромное количество энергии, и приборы регистрировали эти удары.</w:t>
      </w:r>
    </w:p>
    <w:p>
      <w:pPr>
        <w:pStyle w:val="Normal"/>
        <w:widowControl/>
        <w:ind w:firstLine="567"/>
        <w:jc w:val="both"/>
        <w:rPr/>
      </w:pPr>
      <w:r>
        <w:rPr>
          <w:rFonts w:cs="Times New Roman" w:ascii="Times New Roman" w:hAnsi="Times New Roman"/>
          <w:sz w:val="20"/>
          <w:szCs w:val="20"/>
        </w:rPr>
        <w:t>Все это были нормальные условия полета, реле бдительности Кэда никак не реагировало на происходящ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ять часов… пять часов… Пять часов утра… — пропел автомат времени.</w:t>
      </w:r>
    </w:p>
    <w:p>
      <w:pPr>
        <w:pStyle w:val="Normal"/>
        <w:widowControl/>
        <w:ind w:firstLine="567"/>
        <w:jc w:val="both"/>
        <w:rPr/>
      </w:pPr>
      <w:r>
        <w:rPr>
          <w:rFonts w:cs="Times New Roman" w:ascii="Times New Roman" w:hAnsi="Times New Roman"/>
          <w:sz w:val="20"/>
          <w:szCs w:val="20"/>
        </w:rPr>
        <w:t>Музыкальный женский голос принадлежал диктору Центрального Телевидения Планеты. Конструкторы корабля еще перед Катастрофой попросили ее напеть сигналы времени корабельного автомата, чтобы там, в полете, в чужбинах космоса, этот милый женский голос напоминал звездолетчикам о далекой родной План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ктор телевидения погибла одной из первых при Катастроф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эд помнил эту женщину — изображение ее и голос надежно хранились в ячейках его памяти.</w:t>
      </w:r>
    </w:p>
    <w:p>
      <w:pPr>
        <w:pStyle w:val="Normal"/>
        <w:widowControl/>
        <w:ind w:firstLine="567"/>
        <w:jc w:val="both"/>
        <w:rPr/>
      </w:pPr>
      <w:r>
        <w:rPr>
          <w:rFonts w:cs="Times New Roman" w:ascii="Times New Roman" w:hAnsi="Times New Roman"/>
          <w:sz w:val="20"/>
          <w:szCs w:val="20"/>
        </w:rPr>
        <w:t>В Институте Звездоплавания он начал работать в отделе астронавигации, где учился управлять кораблями в условиях многократных перегрузок, которых не выдерживали люди. Многие из работников института любили музыку, литературу и живопись. На товарищеском совете отдела было решено, что Кэд должен, даже обязан разбираться хотя бы в основах искусства. Все усиленно взялись за его образование. Его водили на художественные выставки, концерты, литературные диспуты. Он слушал и смотрел. Ему помогали, объясняли. Многим даже нравилось с ним работать — ему не нужно было повторять дважды. Машинная память навечно запоминала все, что он видел и слышал. Киберлогика уже. пробовала выдавать какие-то оценки. Поэтому его гуманитарное образование оказалось выше, чем у любого рядового кв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Телевидение решило познакомить зрителей с последними моделями завода квомов, на телестудию был послан именно Кэ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м он и встретил Главного диктора Телевидения.</w:t>
      </w:r>
    </w:p>
    <w:p>
      <w:pPr>
        <w:pStyle w:val="Normal"/>
        <w:widowControl/>
        <w:ind w:firstLine="567"/>
        <w:jc w:val="both"/>
        <w:rPr/>
      </w:pPr>
      <w:r>
        <w:rPr>
          <w:rFonts w:cs="Times New Roman" w:ascii="Times New Roman" w:hAnsi="Times New Roman"/>
          <w:sz w:val="20"/>
          <w:szCs w:val="20"/>
        </w:rPr>
        <w:t>Он стоял с ней вдвоем перед объективами телекамер. Она представила его зрителям. Задавала ему вопросы. Он отвечал. Тут Кэду пригодились его позн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нечно, он не мог иметь своего мнения, — ведь он был все же машиной, но диктор умело вела разговор. Кэда выручала безошибочная память, и он не посрамил конструкторов завода квомов..</w:t>
      </w:r>
    </w:p>
    <w:p>
      <w:pPr>
        <w:pStyle w:val="Normal"/>
        <w:widowControl/>
        <w:ind w:firstLine="567"/>
        <w:jc w:val="both"/>
        <w:rPr/>
      </w:pPr>
      <w:r>
        <w:rPr>
          <w:rFonts w:cs="Times New Roman" w:ascii="Times New Roman" w:hAnsi="Times New Roman"/>
          <w:sz w:val="20"/>
          <w:szCs w:val="20"/>
        </w:rPr>
        <w:t>Потом Кэд простился со зрителями солидным поклоном — так его научили в институте. Она пожала ему руку.</w:t>
      </w:r>
    </w:p>
    <w:p>
      <w:pPr>
        <w:pStyle w:val="Normal"/>
        <w:widowControl/>
        <w:ind w:firstLine="567"/>
        <w:jc w:val="both"/>
        <w:rPr/>
      </w:pPr>
      <w:r>
        <w:rPr>
          <w:rFonts w:cs="Times New Roman" w:ascii="Times New Roman" w:hAnsi="Times New Roman"/>
          <w:sz w:val="20"/>
          <w:szCs w:val="20"/>
        </w:rPr>
        <w:t>На другой день в адрес института, на имя Кэда, пришло с полсотни бобинок фонопочты. Зрители выражали восхищение способностями Кэда. Киберлогика Кэда сделала вывод, что письма нужно отправить конструкторам, на завод квомов.</w:t>
      </w:r>
    </w:p>
    <w:p>
      <w:pPr>
        <w:pStyle w:val="Normal"/>
        <w:widowControl/>
        <w:ind w:firstLine="567"/>
        <w:jc w:val="both"/>
        <w:rPr/>
      </w:pPr>
      <w:r>
        <w:rPr>
          <w:rFonts w:cs="Times New Roman" w:ascii="Times New Roman" w:hAnsi="Times New Roman"/>
          <w:sz w:val="20"/>
          <w:szCs w:val="20"/>
        </w:rPr>
        <w:t>Однако сотрудники института сказали, что завод заводом, но он, Кэд, уже далеко не-такой, каким его выпустили с конвейера, что письма адресованы ему, он их заслужил ли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исьма поступали еще несколько дней. Потом их не ст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закончилось в одну н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момент удара солнечного протуберанца институт Кэда находился на теневой стороне. Город мирно спал.</w:t>
      </w:r>
    </w:p>
    <w:p>
      <w:pPr>
        <w:pStyle w:val="Normal"/>
        <w:widowControl/>
        <w:ind w:firstLine="567"/>
        <w:jc w:val="both"/>
        <w:rPr/>
      </w:pPr>
      <w:r>
        <w:rPr>
          <w:rFonts w:cs="Times New Roman" w:ascii="Times New Roman" w:hAnsi="Times New Roman"/>
          <w:sz w:val="20"/>
          <w:szCs w:val="20"/>
        </w:rPr>
        <w:t>Никто не ведал о смертельной опасности, которую несла волна космического излучения по поверхности Планеты. От ионизации воздуха нарушились все энергосистемы, замолчало радио, нельзя было передать предупреждающий сигн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у ночь Кэд работал в институте. У него были смонтированы чувствительные индикаторы излучения, и он первым в городе уловил начало Катастрофы. Киберлогика тотчас включила основную НАДпрограмму, Кэд тут же присоединился к радиолинии жилых коттеджей, зычные динамики проревели в сонную тишину ночи, чтобы люди немедленно бежали в космическую лабораторию Институ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х собралось человек пятьдесят, полуодетых, дрожащих, не понимающих, что происход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ъяснять было некогда, волна приближалась с каждой секундой.</w:t>
      </w:r>
    </w:p>
    <w:p>
      <w:pPr>
        <w:pStyle w:val="Normal"/>
        <w:widowControl/>
        <w:ind w:firstLine="567"/>
        <w:jc w:val="both"/>
        <w:rPr/>
      </w:pPr>
      <w:r>
        <w:rPr>
          <w:rFonts w:cs="Times New Roman" w:ascii="Times New Roman" w:hAnsi="Times New Roman"/>
          <w:sz w:val="20"/>
          <w:szCs w:val="20"/>
        </w:rPr>
        <w:t>Кэд распахнул двери спецкамеры, где проводились опыты по защите от сверхжесткого излучения. В нее поместились только пять женщин и десяток детей.</w:t>
      </w:r>
    </w:p>
    <w:p>
      <w:pPr>
        <w:pStyle w:val="Normal"/>
        <w:widowControl/>
        <w:ind w:firstLine="567"/>
        <w:jc w:val="both"/>
        <w:rPr/>
      </w:pPr>
      <w:r>
        <w:rPr>
          <w:rFonts w:cs="Times New Roman" w:ascii="Times New Roman" w:hAnsi="Times New Roman"/>
          <w:sz w:val="20"/>
          <w:szCs w:val="20"/>
        </w:rPr>
        <w:t>Кэд успел задвинуть тяжелые свинцовые двери, мужчины бросились в подвал института — как вдруг на выступающих частях железной арматуры выросли шипящие разряды фиолетовых молний, и люди вокруг Кэда начали валиться на п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пот каблуков, пронзительные. крики, страшное хрипение умирающих. Потом все стихло…</w:t>
      </w:r>
    </w:p>
    <w:p>
      <w:pPr>
        <w:pStyle w:val="Normal"/>
        <w:widowControl/>
        <w:ind w:firstLine="567"/>
        <w:jc w:val="both"/>
        <w:rPr/>
      </w:pPr>
      <w:r>
        <w:rPr>
          <w:rFonts w:cs="Times New Roman" w:ascii="Times New Roman" w:hAnsi="Times New Roman"/>
          <w:sz w:val="20"/>
          <w:szCs w:val="20"/>
        </w:rPr>
        <w:t>Немногих спасенных, в том числе детей и женщин, закрытых в спецкамере, с великими трудностями опустили в Убежище свинцового рудн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 миллиардного населения Планеты осталось менее двухсот человек.</w:t>
      </w:r>
    </w:p>
    <w:p>
      <w:pPr>
        <w:pStyle w:val="Normal"/>
        <w:keepNext w:val="true"/>
        <w:widowControl/>
        <w:spacing w:before="600" w:after="360"/>
        <w:jc w:val="center"/>
        <w:rPr>
          <w:rFonts w:ascii="Times New Roman" w:hAnsi="Times New Roman" w:cs="Times New Roman"/>
          <w:b/>
          <w:b/>
          <w:sz w:val="22"/>
          <w:szCs w:val="22"/>
        </w:rPr>
      </w:pPr>
      <w:r>
        <w:rPr>
          <w:rFonts w:cs="Times New Roman" w:ascii="Times New Roman" w:hAnsi="Times New Roman"/>
          <w:b/>
          <w:sz w:val="22"/>
          <w:szCs w:val="22"/>
        </w:rPr>
        <w:t>Глава втор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нкое тиканье секундомера заглушили громкие рыдания и всхлипыв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ле включило все генераторы Кэда. Он шевельнулся, оперся руками о подлокотники и встал.</w:t>
      </w:r>
    </w:p>
    <w:p>
      <w:pPr>
        <w:pStyle w:val="Normal"/>
        <w:widowControl/>
        <w:ind w:firstLine="567"/>
        <w:jc w:val="both"/>
        <w:rPr/>
      </w:pPr>
      <w:r>
        <w:rPr>
          <w:rFonts w:cs="Times New Roman" w:ascii="Times New Roman" w:hAnsi="Times New Roman"/>
          <w:sz w:val="20"/>
          <w:szCs w:val="20"/>
        </w:rPr>
        <w:t>На приборы корабля он не смотрел. Там все в порядке. Корабль звездолет первого класса — имел дублированную систему всех ответственных узлов. Пока работал один узел, другой находился в резерве и вступал в действие автоматиче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в одном отсеке не стояло автоматов. Только один отсек управлялся вручную, самим Кэ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ткрыл туда дверь и вошел.</w:t>
      </w:r>
    </w:p>
    <w:p>
      <w:pPr>
        <w:pStyle w:val="Normal"/>
        <w:widowControl/>
        <w:ind w:firstLine="567"/>
        <w:jc w:val="both"/>
        <w:rPr/>
      </w:pPr>
      <w:r>
        <w:rPr>
          <w:rFonts w:cs="Times New Roman" w:ascii="Times New Roman" w:hAnsi="Times New Roman"/>
          <w:sz w:val="20"/>
          <w:szCs w:val="20"/>
        </w:rPr>
        <w:t>Теплую полутьму отсека наполняло тяжелое дыхание сотни спящих людей. Они лежали рядами в желобчатых ячейках из пневмолита, степень упругости которого регулировал сам Кэд. Они спали голые, их одежду он давно выбросил в утилизатор. Столько хлопот было с ней, чтобы держать ее в чисто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мученным людям было уже все равно.</w:t>
      </w:r>
    </w:p>
    <w:p>
      <w:pPr>
        <w:pStyle w:val="Normal"/>
        <w:widowControl/>
        <w:ind w:firstLine="567"/>
        <w:jc w:val="both"/>
        <w:rPr/>
      </w:pPr>
      <w:r>
        <w:rPr>
          <w:rFonts w:cs="Times New Roman" w:ascii="Times New Roman" w:hAnsi="Times New Roman"/>
          <w:sz w:val="20"/>
          <w:szCs w:val="20"/>
        </w:rPr>
        <w:t>В дальнем углу, привалившись к пневмолитовой стенке отсека, сидела на корточках худенькая девушка с копной спутанных пепельных волос расчесывать их Кэд тоже не успевал. Что-то, вероятно, почудилось ей во сне, какое-то видение далекого прошлого — она родилась уже в Убежище — испугало ее и заставило проснуться. Она всхлипывала жалобно, слезы текли по ее впалым щекам и падали на пневмолитовый п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торожно ступая громадными подошвами, перешагивая через спящих, Кэд приблизился к ней.</w:t>
      </w:r>
    </w:p>
    <w:p>
      <w:pPr>
        <w:pStyle w:val="Normal"/>
        <w:widowControl/>
        <w:ind w:firstLine="567"/>
        <w:jc w:val="both"/>
        <w:rPr/>
      </w:pPr>
      <w:r>
        <w:rPr>
          <w:rFonts w:cs="Times New Roman" w:ascii="Times New Roman" w:hAnsi="Times New Roman"/>
          <w:sz w:val="20"/>
          <w:szCs w:val="20"/>
        </w:rPr>
        <w:t>Когда дело касалось ремонта или управления кораблем, реакция Кэда была быстрой, и действия — единственно верными. Киберлогика безошибочно руководила его мощным механизмом. Он всегда знал, что делает то, что нужно и необходимо.</w:t>
      </w:r>
    </w:p>
    <w:p>
      <w:pPr>
        <w:pStyle w:val="Normal"/>
        <w:widowControl/>
        <w:ind w:firstLine="567"/>
        <w:jc w:val="both"/>
        <w:rPr/>
      </w:pPr>
      <w:r>
        <w:rPr>
          <w:rFonts w:cs="Times New Roman" w:ascii="Times New Roman" w:hAnsi="Times New Roman"/>
          <w:sz w:val="20"/>
          <w:szCs w:val="20"/>
        </w:rPr>
        <w:t>В отношении к людям у Кэда такой уверенности не было. Он стоял в нерешительности над плачущей девушкой. Киберлогика выдавала импульс за импульсом и тут же глушила их, прежде чем они попадали в исполнительную цепь.</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Однажды сотрудники Института попросили Кэда посетить их детский сад. Просто встретиться с деть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лышам это будет интере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нечно, он пришел. Крохотные существа обступили его — он стоял среди них, умный и беспомощный, так как совершенно не представлял, как себя вести.</w:t>
      </w:r>
    </w:p>
    <w:p>
      <w:pPr>
        <w:pStyle w:val="Normal"/>
        <w:widowControl/>
        <w:ind w:firstLine="567"/>
        <w:jc w:val="both"/>
        <w:rPr/>
      </w:pPr>
      <w:r>
        <w:rPr>
          <w:rFonts w:cs="Times New Roman" w:ascii="Times New Roman" w:hAnsi="Times New Roman"/>
          <w:sz w:val="20"/>
          <w:szCs w:val="20"/>
        </w:rPr>
        <w:t>Воспитательница объяснила детям, кто это такой, как его зовут. Дети уже привыкли к кибернетическим игрушкам и не очень удивились, увидев взрослого искусственного дяд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спитательница предложила сыграть с ним в мяч.</w:t>
      </w:r>
    </w:p>
    <w:p>
      <w:pPr>
        <w:pStyle w:val="Normal"/>
        <w:widowControl/>
        <w:ind w:firstLine="567"/>
        <w:jc w:val="both"/>
        <w:rPr/>
      </w:pPr>
      <w:r>
        <w:rPr>
          <w:rFonts w:cs="Times New Roman" w:ascii="Times New Roman" w:hAnsi="Times New Roman"/>
          <w:sz w:val="20"/>
          <w:szCs w:val="20"/>
        </w:rPr>
        <w:t>Тут Кэд оказался на высоте. Мячи он ловил любые, самые трудные, ловил их молниеносно и ни разу не промахнулся. Сама воспитательница — известная спортсменка — попробовала соревноваться с ним и проиграла. Дети пришли в восторг. Они не хотели идти обедать без него. Кэд сел с ними за стол, и они попытались накормить его манной каш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его попросили рассказать сказку.</w:t>
      </w:r>
    </w:p>
    <w:p>
      <w:pPr>
        <w:pStyle w:val="Normal"/>
        <w:widowControl/>
        <w:ind w:firstLine="567"/>
        <w:jc w:val="both"/>
        <w:rPr/>
      </w:pPr>
      <w:r>
        <w:rPr>
          <w:rFonts w:cs="Times New Roman" w:ascii="Times New Roman" w:hAnsi="Times New Roman"/>
          <w:sz w:val="20"/>
          <w:szCs w:val="20"/>
        </w:rPr>
        <w:t>Кэд не знал сказок, ведь он родился взрослым и серьезным. Но вовремя вспомнил слышанную им по телевизору арию из детской оперы и так точно воспроизвел ее, что окончательно завоевал симпатии и детей и их воспитательницы.</w:t>
      </w:r>
    </w:p>
    <w:p>
      <w:pPr>
        <w:pStyle w:val="Normal"/>
        <w:widowControl/>
        <w:ind w:firstLine="567"/>
        <w:jc w:val="both"/>
        <w:rPr/>
      </w:pPr>
      <w:r>
        <w:rPr>
          <w:rFonts w:cs="Times New Roman" w:ascii="Times New Roman" w:hAnsi="Times New Roman"/>
          <w:sz w:val="20"/>
          <w:szCs w:val="20"/>
        </w:rPr>
        <w:t>Все игрушки в саду были заброшены, дети не отходили от Кэда. Его посадили на пол и долго и тщательно разглядывали все сочленения. Тыкали пальчиками, стараясь что-либо открыть, чтобы узнать, что у него внутри… Только солидность заводской конструкции спасла Кэда от опасности быть разобранным на составные части.</w:t>
      </w:r>
    </w:p>
    <w:p>
      <w:pPr>
        <w:pStyle w:val="Normal"/>
        <w:widowControl/>
        <w:ind w:firstLine="567"/>
        <w:jc w:val="both"/>
        <w:rPr/>
      </w:pPr>
      <w:r>
        <w:rPr>
          <w:rFonts w:cs="Times New Roman" w:ascii="Times New Roman" w:hAnsi="Times New Roman"/>
          <w:sz w:val="20"/>
          <w:szCs w:val="20"/>
        </w:rPr>
        <w:t>Аварийный выключатель он заблокировал — боялся, что какой-нибудь особо предприимчивый малыш доберется до него, и тогда он, Кэд, сразу превратится в недвижимую груду метапластиковых деталей, дисков и рычагов… За несколько часов пребывания в детском саду он израсходовал энергии больше, чем если бы таскал тяжеленные свинцовые контейнеры в Институ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Девушка продолжала плак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эд присел около нее, погладил по спутанным волосам. Пальцы его могли смять водопроводную трубу, но сейчас прикосновение их было легк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сли бы это сделал человек, то сказали бы, что оно было неж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он осторожно поднял ее на руки. Так женщины успокаивали плачущих детей.</w:t>
      </w:r>
    </w:p>
    <w:p>
      <w:pPr>
        <w:pStyle w:val="Normal"/>
        <w:widowControl/>
        <w:ind w:firstLine="567"/>
        <w:jc w:val="both"/>
        <w:rPr/>
      </w:pPr>
      <w:r>
        <w:rPr>
          <w:rFonts w:cs="Times New Roman" w:ascii="Times New Roman" w:hAnsi="Times New Roman"/>
          <w:sz w:val="20"/>
          <w:szCs w:val="20"/>
        </w:rPr>
        <w:t>Девушка доверчиво прижалась к его метапластиковрй груди. Кэд включил в говоритель песенку, которую киберлогика разыскала где-то в отдаленных блоках памяти.</w:t>
      </w:r>
    </w:p>
    <w:p>
      <w:pPr>
        <w:pStyle w:val="Normal"/>
        <w:widowControl/>
        <w:ind w:firstLine="567"/>
        <w:jc w:val="both"/>
        <w:rPr/>
      </w:pPr>
      <w:r>
        <w:rPr>
          <w:rFonts w:cs="Times New Roman" w:ascii="Times New Roman" w:hAnsi="Times New Roman"/>
          <w:sz w:val="20"/>
          <w:szCs w:val="20"/>
        </w:rPr>
        <w:t>Эту песенку он услыхал случайно. Он, конечно, мог стереть ее, чтобы освободить ячейку памяти для более нужных вещей; но не стер сразу, а потом, после Катастрофы, запоминать было уже нечего, и Кэд оставил песенку, на всякий случай…</w:t>
      </w:r>
    </w:p>
    <w:p>
      <w:pPr>
        <w:pStyle w:val="Normal"/>
        <w:widowControl/>
        <w:ind w:firstLine="567"/>
        <w:jc w:val="both"/>
        <w:rPr/>
      </w:pPr>
      <w:r>
        <w:rPr>
          <w:rFonts w:cs="Times New Roman" w:ascii="Times New Roman" w:hAnsi="Times New Roman"/>
          <w:sz w:val="20"/>
          <w:szCs w:val="20"/>
        </w:rPr>
        <w:t>Он не успел допеть до конца. В рулевой рубке загудел сигнал, призывающий пилота к командирскому пульту.</w:t>
      </w:r>
    </w:p>
    <w:p>
      <w:pPr>
        <w:pStyle w:val="Normal"/>
        <w:widowControl/>
        <w:ind w:firstLine="567"/>
        <w:jc w:val="both"/>
        <w:rPr/>
      </w:pPr>
      <w:r>
        <w:rPr>
          <w:rFonts w:cs="Times New Roman" w:ascii="Times New Roman" w:hAnsi="Times New Roman"/>
          <w:sz w:val="20"/>
          <w:szCs w:val="20"/>
        </w:rPr>
        <w:t>Кэд почувствовал, как девушка на его руках стала тяжелой, и поспешно опустил ее на мягкий пневмолитовый п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абль начал торможение…</w:t>
      </w:r>
    </w:p>
    <w:p>
      <w:pPr>
        <w:pStyle w:val="Normal"/>
        <w:keepNext w:val="true"/>
        <w:widowControl/>
        <w:spacing w:before="600" w:after="360"/>
        <w:jc w:val="center"/>
        <w:rPr>
          <w:rFonts w:ascii="Times New Roman" w:hAnsi="Times New Roman" w:cs="Times New Roman"/>
          <w:b/>
          <w:b/>
          <w:sz w:val="22"/>
          <w:szCs w:val="22"/>
        </w:rPr>
      </w:pPr>
      <w:r>
        <w:rPr>
          <w:rFonts w:cs="Times New Roman" w:ascii="Times New Roman" w:hAnsi="Times New Roman"/>
          <w:b/>
          <w:sz w:val="22"/>
          <w:szCs w:val="22"/>
        </w:rPr>
        <w:t>Глава трет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тысяча шестьсот восемнадцатые сутки полета!” — пропел мягкий голос автомата вре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абль неподвижно висел над планетой.</w:t>
      </w:r>
    </w:p>
    <w:p>
      <w:pPr>
        <w:pStyle w:val="Normal"/>
        <w:widowControl/>
        <w:ind w:firstLine="567"/>
        <w:jc w:val="both"/>
        <w:rPr/>
      </w:pPr>
      <w:r>
        <w:rPr>
          <w:rFonts w:cs="Times New Roman" w:ascii="Times New Roman" w:hAnsi="Times New Roman"/>
          <w:sz w:val="20"/>
          <w:szCs w:val="20"/>
        </w:rPr>
        <w:t>Притяжение пока было невелико, легким давлением плазмы в рулевых двигателях Кэд удерживал корабль от падения. Энергия главного ходового двигателя вся ушла на торможение, ее хватило в обрез. Последние минуты Кэд тормозил уже рулевыми двигателями, включив их на полную мощность.</w:t>
      </w:r>
    </w:p>
    <w:p>
      <w:pPr>
        <w:pStyle w:val="Normal"/>
        <w:widowControl/>
        <w:ind w:firstLine="567"/>
        <w:jc w:val="both"/>
        <w:rPr/>
      </w:pPr>
      <w:r>
        <w:rPr>
          <w:rFonts w:cs="Times New Roman" w:ascii="Times New Roman" w:hAnsi="Times New Roman"/>
          <w:sz w:val="20"/>
          <w:szCs w:val="20"/>
        </w:rPr>
        <w:t>Он начал тормозить давно, стараясь постепенно гасить неимоверную скорость корабля. Эти дни он не отходил от пульта управления. Корабль мчался мимо целой системы необжитых миров, среди которых находилась и та планета, к которой он летел. Вокруг нее кружилась маленькая юркая планетка, она внезапно выскочила перед кораблем, прямо по курсу, и нужно было тормозить всей мощностью рулевых моторов, чтобы она успела пролететь мимо.</w:t>
      </w:r>
    </w:p>
    <w:p>
      <w:pPr>
        <w:pStyle w:val="Normal"/>
        <w:widowControl/>
        <w:ind w:firstLine="567"/>
        <w:jc w:val="both"/>
        <w:rPr/>
      </w:pPr>
      <w:r>
        <w:rPr>
          <w:rFonts w:cs="Times New Roman" w:ascii="Times New Roman" w:hAnsi="Times New Roman"/>
          <w:sz w:val="20"/>
          <w:szCs w:val="20"/>
        </w:rPr>
        <w:t>Пятикратные перегрузки вдавили людей в пневмолитовый пол. Почти все они потеряли сознание и сейчас лежали с отечными, посиневшими лицами.</w:t>
      </w:r>
    </w:p>
    <w:p>
      <w:pPr>
        <w:pStyle w:val="Normal"/>
        <w:widowControl/>
        <w:ind w:firstLine="567"/>
        <w:jc w:val="both"/>
        <w:rPr/>
      </w:pPr>
      <w:r>
        <w:rPr>
          <w:rFonts w:cs="Times New Roman" w:ascii="Times New Roman" w:hAnsi="Times New Roman"/>
          <w:sz w:val="20"/>
          <w:szCs w:val="20"/>
        </w:rPr>
        <w:t>Кэд обошел жилой отсек. Приводить людей в чувство он не стал. Им предстоит еще одно испытание, последнее. Посадку придется делать на рулевых двигателях, а плазмы в них на пять минут работы. Он будет садиться на воду, но все равно сила удара будет вел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эд убавил давление в пневмолите, и каждый человек погрузился в него, как в воду..</w:t>
      </w:r>
    </w:p>
    <w:p>
      <w:pPr>
        <w:pStyle w:val="Normal"/>
        <w:widowControl/>
        <w:ind w:firstLine="567"/>
        <w:jc w:val="both"/>
        <w:rPr/>
      </w:pPr>
      <w:r>
        <w:rPr>
          <w:rFonts w:cs="Times New Roman" w:ascii="Times New Roman" w:hAnsi="Times New Roman"/>
          <w:sz w:val="20"/>
          <w:szCs w:val="20"/>
        </w:rPr>
        <w:t>Девушка с пепельными волосами лежала, закрыв глаза, неловко и безжизненно запрокинув голову. Он коснулся ее щеки пальцем, в который был вмонтирован датчик биоанализатора. Сердце билось еле-еле, готовое остановиться, как и двигатели его кораб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днял девушку и вынес ее из отсе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рубке он усадил ее в свое пилотское кресло, пристегнул ремнями, включил амортизато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тарался двигаться размеренно и осмотрительно. Энергия его аккумулятора тоже была на исхо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дикатор заряда давно уже подавал тревожные сигналы. Кэд выключил его. Чтобы не меш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верхность планеты медленно проплывала на экране видеолокатора.</w:t>
      </w:r>
    </w:p>
    <w:p>
      <w:pPr>
        <w:pStyle w:val="Normal"/>
        <w:widowControl/>
        <w:ind w:firstLine="567"/>
        <w:jc w:val="both"/>
        <w:rPr/>
      </w:pPr>
      <w:r>
        <w:rPr>
          <w:rFonts w:cs="Times New Roman" w:ascii="Times New Roman" w:hAnsi="Times New Roman"/>
          <w:sz w:val="20"/>
          <w:szCs w:val="20"/>
        </w:rPr>
        <w:t>Он уже облетел ее кругом. Вода, все вода — три четверти поверхности покрыты водой… Зеленовато-коричневые пятна материков. Белые пятна льда на полюсах. Пролетая над сушей, Кэд увеличивал мощность видеоэкранов, но нигде не обнаружил ни городов, ни искусственных построений, говорящих о какой-то цивилизации. На открытых участках суши, да и на воде Кэд замечал какие-то движущиеся точки, на большом расстоянии не различались детали. Очевидно, это были живые существа.</w:t>
      </w:r>
    </w:p>
    <w:p>
      <w:pPr>
        <w:pStyle w:val="Normal"/>
        <w:widowControl/>
        <w:ind w:firstLine="567"/>
        <w:jc w:val="both"/>
        <w:rPr/>
      </w:pPr>
      <w:r>
        <w:rPr>
          <w:rFonts w:cs="Times New Roman" w:ascii="Times New Roman" w:hAnsi="Times New Roman"/>
          <w:sz w:val="20"/>
          <w:szCs w:val="20"/>
        </w:rPr>
        <w:t>Кэд хотел выпустить зонд, который принес бы ему точные сведения о составе атмосферы и биологическом составе почвы. Но киберлогика уничтожила этот импульс решения встречным импульсом — нет надобности. Что бы их ни ожидало на поверхности, нужно сад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теть больше некуда и не на чем.</w:t>
      </w:r>
    </w:p>
    <w:p>
      <w:pPr>
        <w:pStyle w:val="Normal"/>
        <w:widowControl/>
        <w:ind w:firstLine="567"/>
        <w:jc w:val="both"/>
        <w:rPr/>
      </w:pPr>
      <w:r>
        <w:rPr>
          <w:rFonts w:cs="Times New Roman" w:ascii="Times New Roman" w:hAnsi="Times New Roman"/>
          <w:sz w:val="20"/>
          <w:szCs w:val="20"/>
        </w:rPr>
        <w:t>Вокруг только мертвые, либо раскаленные солнцем, либо замороженные космическим холодом пустынные ми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вая планета будет людям либо новой родиной… либо могил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эд убавил давление плазмы, и корабль начал опускаться, кормовыми дюзами вниз.</w:t>
      </w:r>
    </w:p>
    <w:p>
      <w:pPr>
        <w:pStyle w:val="Normal"/>
        <w:widowControl/>
        <w:ind w:firstLine="567"/>
        <w:jc w:val="both"/>
        <w:rPr/>
      </w:pPr>
      <w:r>
        <w:rPr>
          <w:rFonts w:cs="Times New Roman" w:ascii="Times New Roman" w:hAnsi="Times New Roman"/>
          <w:sz w:val="20"/>
          <w:szCs w:val="20"/>
        </w:rPr>
        <w:t>Кэд знал, что удар будет сильный, и ухватился за ручки возле пульта. Он мог обойтись и без кресла. Никакой толчок не сорвет его с места, разве только рулевая рубка разлетится на куски.</w:t>
      </w:r>
    </w:p>
    <w:p>
      <w:pPr>
        <w:pStyle w:val="Normal"/>
        <w:widowControl/>
        <w:ind w:firstLine="567"/>
        <w:jc w:val="both"/>
        <w:rPr/>
      </w:pPr>
      <w:r>
        <w:rPr>
          <w:rFonts w:cs="Times New Roman" w:ascii="Times New Roman" w:hAnsi="Times New Roman"/>
          <w:sz w:val="20"/>
          <w:szCs w:val="20"/>
        </w:rPr>
        <w:t>Корабль падал все быстрее и быстрее. Зеленый массив суши стремительно рос на экране. Остатками плазмы Кэд наклонил корабль… на экране появилась полоска воды… она распахнулась во весь экран… Двигатели замолк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абль с громоподобным гулом врезался в во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то лязгнуло в рубке. Кэда рвануло в одну сторону… потом в другую… потом все стих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абль плыл по во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мовая часть его была тяжелее, и он плыл в вертикальном положении, как поплавок.</w:t>
      </w:r>
    </w:p>
    <w:p>
      <w:pPr>
        <w:pStyle w:val="Normal"/>
        <w:widowControl/>
        <w:ind w:firstLine="567"/>
        <w:jc w:val="both"/>
        <w:rPr/>
      </w:pPr>
      <w:r>
        <w:rPr>
          <w:rFonts w:cs="Times New Roman" w:ascii="Times New Roman" w:hAnsi="Times New Roman"/>
          <w:sz w:val="20"/>
          <w:szCs w:val="20"/>
        </w:rPr>
        <w:t>Очень много импульсов хлынуло сразу в киберлогику. Кэд повернулся к девушке, потрогал ее щеку биоприемником — девушка была жива. Тогда он выбрался в носовой защитный отсек. Высунул наружу щуп анализатора. Быстро подсчитал: ультрафиолетовых лучей — норма, космического излучения — следы, радиации — почти нет, в воде раствор безвредных сол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пустил держатели люка.</w:t>
      </w:r>
    </w:p>
    <w:p>
      <w:pPr>
        <w:pStyle w:val="Normal"/>
        <w:widowControl/>
        <w:ind w:firstLine="567"/>
        <w:jc w:val="both"/>
        <w:rPr/>
      </w:pPr>
      <w:r>
        <w:rPr>
          <w:rFonts w:cs="Times New Roman" w:ascii="Times New Roman" w:hAnsi="Times New Roman"/>
          <w:sz w:val="20"/>
          <w:szCs w:val="20"/>
        </w:rPr>
        <w:t>Люк прикипел к пластмассовым уплотнителям. Кэд ударил его плечом, и он распахнулся, — люк, который Председатель Совета закрыл четыре с половиной года тому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по часам космодрома Планеты прошло почти две тысячи лет…</w:t>
      </w:r>
    </w:p>
    <w:p>
      <w:pPr>
        <w:pStyle w:val="Normal"/>
        <w:keepNext w:val="true"/>
        <w:widowControl/>
        <w:spacing w:before="600" w:after="360"/>
        <w:jc w:val="center"/>
        <w:rPr>
          <w:rFonts w:ascii="Times New Roman" w:hAnsi="Times New Roman" w:cs="Times New Roman"/>
          <w:b/>
          <w:b/>
          <w:sz w:val="22"/>
          <w:szCs w:val="22"/>
        </w:rPr>
      </w:pPr>
      <w:r>
        <w:rPr>
          <w:rFonts w:cs="Times New Roman" w:ascii="Times New Roman" w:hAnsi="Times New Roman"/>
          <w:b/>
          <w:sz w:val="22"/>
          <w:szCs w:val="22"/>
        </w:rPr>
        <w:t>Глава четверт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непривычно темно-голубого неба светило солн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яростно пылающее, а просто яркое и теплое. Лучи его ласково согревали, а не жгли.</w:t>
      </w:r>
    </w:p>
    <w:p>
      <w:pPr>
        <w:pStyle w:val="Normal"/>
        <w:widowControl/>
        <w:ind w:firstLine="567"/>
        <w:jc w:val="both"/>
        <w:rPr/>
      </w:pPr>
      <w:r>
        <w:rPr>
          <w:rFonts w:cs="Times New Roman" w:ascii="Times New Roman" w:hAnsi="Times New Roman"/>
          <w:sz w:val="20"/>
          <w:szCs w:val="20"/>
        </w:rPr>
        <w:t>Полукругом впереди раскинулась бескрайняя водная равнина. Вдали матово-белая от солнца, ближе темно-синяя и холмистая от волн. Кэд откинул люк с противоположной стороны и увидел берег. Светлая полоска берегового песка, невысокая гряда скал, прикрытых кустарником. Плотная, темно-зеленая, почти черная стена леса.</w:t>
      </w:r>
    </w:p>
    <w:p>
      <w:pPr>
        <w:pStyle w:val="Normal"/>
        <w:widowControl/>
        <w:ind w:firstLine="567"/>
        <w:jc w:val="both"/>
        <w:rPr/>
      </w:pPr>
      <w:r>
        <w:rPr>
          <w:rFonts w:cs="Times New Roman" w:ascii="Times New Roman" w:hAnsi="Times New Roman"/>
          <w:sz w:val="20"/>
          <w:szCs w:val="20"/>
        </w:rPr>
        <w:t>Ветер и волны медленно несли к берегу громаду корабля. Но он глубоко сидел в воде, вскоре его кормовые дюзы зацарапали по дну. Корабль дернулся, наклонился набок и останов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 берега оставалось несколько сот шагов… воды.</w:t>
      </w:r>
    </w:p>
    <w:p>
      <w:pPr>
        <w:pStyle w:val="Normal"/>
        <w:widowControl/>
        <w:ind w:firstLine="567"/>
        <w:jc w:val="both"/>
        <w:rPr/>
      </w:pPr>
      <w:r>
        <w:rPr>
          <w:rFonts w:cs="Times New Roman" w:ascii="Times New Roman" w:hAnsi="Times New Roman"/>
          <w:sz w:val="20"/>
          <w:szCs w:val="20"/>
        </w:rPr>
        <w:t>Кэд был сухопутным жителем и с водой дела никогда не имел. На его Планете было много рек, неглубоких озер. Берега их никогда не уходили за горизонт, как здесь. Отправляясь в полет, Кэд и не думал, что ему придется садиться на воду. На корабле не было ни лодки, ни плота. Кэд плавать не умел. Из-за своей тяжести он моментально бы пошел ко дну. Правда, с ним ничего бы не случилось, он мог добраться до берега и под водой. Но его люди так сделать не мог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торопливо перебирал способы переправить людей с корабля.</w:t>
      </w:r>
    </w:p>
    <w:p>
      <w:pPr>
        <w:pStyle w:val="Normal"/>
        <w:widowControl/>
        <w:ind w:firstLine="567"/>
        <w:jc w:val="both"/>
        <w:rPr/>
      </w:pPr>
      <w:r>
        <w:rPr>
          <w:rFonts w:cs="Times New Roman" w:ascii="Times New Roman" w:hAnsi="Times New Roman"/>
          <w:sz w:val="20"/>
          <w:szCs w:val="20"/>
        </w:rPr>
        <w:t>Можно было сварить лодку из листов внутренней обшивки. Но плазмогорелки не работали — не было плазмы. Клепать лодку — потребуется много времени.</w:t>
      </w:r>
    </w:p>
    <w:p>
      <w:pPr>
        <w:pStyle w:val="Normal"/>
        <w:widowControl/>
        <w:ind w:firstLine="567"/>
        <w:jc w:val="both"/>
        <w:rPr/>
      </w:pPr>
      <w:r>
        <w:rPr>
          <w:rFonts w:cs="Times New Roman" w:ascii="Times New Roman" w:hAnsi="Times New Roman"/>
          <w:sz w:val="20"/>
          <w:szCs w:val="20"/>
        </w:rPr>
        <w:t>А ветер может перемениться и угонит корабль в глубину водной пустыни. Корабль не утонет, но кто знает, сколько пройдет времени, пока его снова не прибьет к бере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ряд ли люди смогут выйти из корабля сами. А энергия аккумулятора иссякала с каждым движением…</w:t>
      </w:r>
    </w:p>
    <w:p>
      <w:pPr>
        <w:pStyle w:val="Normal"/>
        <w:widowControl/>
        <w:ind w:firstLine="567"/>
        <w:jc w:val="both"/>
        <w:rPr/>
      </w:pPr>
      <w:r>
        <w:rPr>
          <w:rFonts w:cs="Times New Roman" w:ascii="Times New Roman" w:hAnsi="Times New Roman"/>
          <w:sz w:val="20"/>
          <w:szCs w:val="20"/>
        </w:rPr>
        <w:t>Кэд бросил в воду кусок пневмолита. Волны понесли его к берегу и выкинули на песок. Тогда Кэд снял обшивку со стен жилого отсека. Пневмолитовые плоты держались на воде превосходно.</w:t>
      </w:r>
    </w:p>
    <w:p>
      <w:pPr>
        <w:pStyle w:val="Normal"/>
        <w:widowControl/>
        <w:ind w:firstLine="567"/>
        <w:jc w:val="both"/>
        <w:rPr/>
      </w:pPr>
      <w:r>
        <w:rPr>
          <w:rFonts w:cs="Times New Roman" w:ascii="Times New Roman" w:hAnsi="Times New Roman"/>
          <w:sz w:val="20"/>
          <w:szCs w:val="20"/>
        </w:rPr>
        <w:t>Люди приходили в чувство. Жадно втягивали свежий, бодрящий, чуть солоноватый воздух и тянулись к открытым люкам, к лучам теплого приветливого солнца. Кэд усадил на плот первый десяток человек, дал им по синтетической лепешке. Проголодавшиеся, они дружно заработали челюстями. Кэд оттолкнул плот и его быстро пригнало к берегу.</w:t>
      </w:r>
    </w:p>
    <w:p>
      <w:pPr>
        <w:pStyle w:val="Normal"/>
        <w:widowControl/>
        <w:ind w:firstLine="567"/>
        <w:jc w:val="both"/>
        <w:rPr/>
      </w:pPr>
      <w:r>
        <w:rPr>
          <w:rFonts w:cs="Times New Roman" w:ascii="Times New Roman" w:hAnsi="Times New Roman"/>
          <w:sz w:val="20"/>
          <w:szCs w:val="20"/>
        </w:rPr>
        <w:t>Один за другим спускал Кэд на воду пневмолитовые плоты. Люди послушно выбирались из люка. Двигались они еще не очень уверенно. Рыжебородый юноша запнулся и упал в люк. Но Кэд был настороже и успел поймать его за ногу. Последний плот Кэд оставил для самых слабых. Он решил плыть с ними сам.</w:t>
      </w:r>
    </w:p>
    <w:p>
      <w:pPr>
        <w:pStyle w:val="Normal"/>
        <w:widowControl/>
        <w:ind w:firstLine="567"/>
        <w:jc w:val="both"/>
        <w:rPr/>
      </w:pPr>
      <w:r>
        <w:rPr>
          <w:rFonts w:cs="Times New Roman" w:ascii="Times New Roman" w:hAnsi="Times New Roman"/>
          <w:sz w:val="20"/>
          <w:szCs w:val="20"/>
        </w:rPr>
        <w:t>Но прежде чем погрузить людей, ему нужно было достать из кормового отсека еще одну вещь. Лифт не работал. По узкой вертикальной лестнице двести ступеней, сто метров длины — Кэд спустился в кормовую часть корабля. Выволок из грузового отделения стальной массивный контейнер — герметически закрытый цилиндр, с ручками по бокам.</w:t>
      </w:r>
    </w:p>
    <w:p>
      <w:pPr>
        <w:pStyle w:val="Normal"/>
        <w:widowControl/>
        <w:ind w:firstLine="567"/>
        <w:jc w:val="both"/>
        <w:rPr/>
      </w:pPr>
      <w:r>
        <w:rPr>
          <w:rFonts w:cs="Times New Roman" w:ascii="Times New Roman" w:hAnsi="Times New Roman"/>
          <w:sz w:val="20"/>
          <w:szCs w:val="20"/>
        </w:rPr>
        <w:t>В контейнере, отлитом из вечного нержавеющего металла, из которого делали броневые защитные плиты космических кораблей, хранилась история Планеты. Возникновение и развитие ее человечества. Все, чего достигли люди в науке, технике и искусстве. Слова, формулы, звуки и рисунки — все было записано на микропленке и могло храниться тысячелет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нтейнер был тяж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эд установил его на плече и, придерживая одной рукой, полез вверх.</w:t>
      </w:r>
    </w:p>
    <w:p>
      <w:pPr>
        <w:pStyle w:val="Normal"/>
        <w:widowControl/>
        <w:ind w:firstLine="567"/>
        <w:jc w:val="both"/>
        <w:rPr/>
      </w:pPr>
      <w:r>
        <w:rPr>
          <w:rFonts w:cs="Times New Roman" w:ascii="Times New Roman" w:hAnsi="Times New Roman"/>
          <w:sz w:val="20"/>
          <w:szCs w:val="20"/>
        </w:rPr>
        <w:t>Он поднялся на несколько ступенек… Вдруг руки и ноги его замерли, не закончив движения… реле координации стремительно подало в киберлегику импульс: увеличить напряжение на двигателях! Киберлогика не выполнила приказ… сразу выключились видео- и звукоанализаторы и генераторы ощущ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тяжелым грохотом закувыркался по ступенькам контейнер.</w:t>
      </w:r>
    </w:p>
    <w:p>
      <w:pPr>
        <w:pStyle w:val="Normal"/>
        <w:widowControl/>
        <w:ind w:firstLine="567"/>
        <w:jc w:val="both"/>
        <w:rPr/>
      </w:pPr>
      <w:r>
        <w:rPr>
          <w:rFonts w:cs="Times New Roman" w:ascii="Times New Roman" w:hAnsi="Times New Roman"/>
          <w:sz w:val="20"/>
          <w:szCs w:val="20"/>
        </w:rPr>
        <w:t>Но аварийное реле успело сработать на остатках напряжения. Кэд уцепился одной рукой за ступеньку, пальцы защелкнулись намертво, и он повис. Он провисел так несколько секунд, пока напряжение не восстановилось. Киберлогика начала работать, и он поставил обе ноги на ступеньку лестницы.</w:t>
      </w:r>
    </w:p>
    <w:p>
      <w:pPr>
        <w:pStyle w:val="Normal"/>
        <w:widowControl/>
        <w:ind w:firstLine="567"/>
        <w:jc w:val="both"/>
        <w:rPr/>
      </w:pPr>
      <w:r>
        <w:rPr>
          <w:rFonts w:cs="Times New Roman" w:ascii="Times New Roman" w:hAnsi="Times New Roman"/>
          <w:sz w:val="20"/>
          <w:szCs w:val="20"/>
        </w:rPr>
        <w:t>Это был напоминающий сигнал. Сигнал аварии — в аккумуляторе кончалась энергия. Кэд постоял спокойно. С ним никогда не случалось такого раньше. Он знал, по инструкции, что после отдыха в выключенном состоянии аккумулятор опять заработает нормально. Но сколько он проработает, Кэд уже не мог зн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жет быть, оставить здесь этот тяжеленный контейн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носовом, отсеке корабля лежат люди. Слабые, беспомощные. Они не смогут переправиться на берег без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пониженном напряжении киберлогика работала плохо и не могла выдать нужное решение.</w:t>
      </w:r>
    </w:p>
    <w:p>
      <w:pPr>
        <w:pStyle w:val="Normal"/>
        <w:widowControl/>
        <w:ind w:firstLine="567"/>
        <w:jc w:val="both"/>
        <w:rPr/>
      </w:pPr>
      <w:r>
        <w:rPr>
          <w:rFonts w:cs="Times New Roman" w:ascii="Times New Roman" w:hAnsi="Times New Roman"/>
          <w:sz w:val="20"/>
          <w:szCs w:val="20"/>
        </w:rPr>
        <w:t>В контейнере хранится история человечества Планеты. Опыт жизни миллиардов людей за многие сотни поколений. Это перечень войн и тяжелых общественных катастроф… Квомы плохо разбирались в их причинах. Они не понимали истории, как во многом не понимали людей. Но они знали: если история существует, то отбросить ее нельзя. Человечество должно знать свое прошлое. Может быть, это избавит его от ошибок, которые были сделаны. Они стоили очень дорого, эти ошибки. Не нужно их повтор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дседатель Совета квомов сам отбирал материалы для контейнера. Кэд опять полез вниз.</w:t>
      </w:r>
    </w:p>
    <w:p>
      <w:pPr>
        <w:pStyle w:val="Normal"/>
        <w:widowControl/>
        <w:ind w:firstLine="567"/>
        <w:jc w:val="both"/>
        <w:rPr/>
      </w:pPr>
      <w:r>
        <w:rPr>
          <w:rFonts w:cs="Times New Roman" w:ascii="Times New Roman" w:hAnsi="Times New Roman"/>
          <w:sz w:val="20"/>
          <w:szCs w:val="20"/>
        </w:rPr>
        <w:t>На этот раз он действовал расчетливо и поднял контейнер к носовому люку. Ветер усиливался, и в открытые люки уже захлестывала волна. Кэд с трудом погрузил на качающийся плот людей и контейнер. Спустился сам. Захлопнул люки на кораб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оттолкнул плот.</w:t>
      </w:r>
    </w:p>
    <w:p>
      <w:pPr>
        <w:pStyle w:val="Normal"/>
        <w:widowControl/>
        <w:ind w:firstLine="567"/>
        <w:jc w:val="both"/>
        <w:rPr/>
      </w:pPr>
      <w:r>
        <w:rPr>
          <w:rFonts w:cs="Times New Roman" w:ascii="Times New Roman" w:hAnsi="Times New Roman"/>
          <w:sz w:val="20"/>
          <w:szCs w:val="20"/>
        </w:rPr>
        <w:t>От недостатка напряжения то и дело нарушалась связь киберлогики с блоками памяти. Кэд запоздало вспомнил, что не взял с корабля ни инструментов, ни лекарств, ни оружия — ничего. Но плот уже подхватила волна и с размаху швырнула на пес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бежавший пенистый вал смыл с плота дво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эд бросился в воду и выволок их уже изрядно наглотавшимися соленой воды, но живых.</w:t>
      </w:r>
    </w:p>
    <w:p>
      <w:pPr>
        <w:pStyle w:val="Normal"/>
        <w:widowControl/>
        <w:ind w:firstLine="567"/>
        <w:jc w:val="both"/>
        <w:rPr/>
      </w:pPr>
      <w:r>
        <w:rPr>
          <w:rFonts w:cs="Times New Roman" w:ascii="Times New Roman" w:hAnsi="Times New Roman"/>
          <w:sz w:val="20"/>
          <w:szCs w:val="20"/>
        </w:rPr>
        <w:t>Квази-мозг опять выключил все цепи питания. Кэд начал медленно заваливаться на спину. Последним движением он оттолкнул спасенных в стороны, чтобы не придав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яжело рухнул на пес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лной залило его по пояс, но он уже ничего не ощущал.</w:t>
      </w:r>
    </w:p>
    <w:p>
      <w:pPr>
        <w:pStyle w:val="Normal"/>
        <w:keepNext w:val="true"/>
        <w:widowControl/>
        <w:spacing w:before="600" w:after="360"/>
        <w:jc w:val="center"/>
        <w:rPr>
          <w:rFonts w:ascii="Times New Roman" w:hAnsi="Times New Roman" w:cs="Times New Roman"/>
          <w:b/>
          <w:b/>
          <w:sz w:val="22"/>
          <w:szCs w:val="22"/>
        </w:rPr>
      </w:pPr>
      <w:r>
        <w:rPr>
          <w:rFonts w:cs="Times New Roman" w:ascii="Times New Roman" w:hAnsi="Times New Roman"/>
          <w:b/>
          <w:sz w:val="22"/>
          <w:szCs w:val="22"/>
        </w:rPr>
        <w:t>Глава пят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ролежал до вечера.</w:t>
      </w:r>
    </w:p>
    <w:p>
      <w:pPr>
        <w:pStyle w:val="Normal"/>
        <w:widowControl/>
        <w:ind w:firstLine="567"/>
        <w:jc w:val="both"/>
        <w:rPr/>
      </w:pPr>
      <w:r>
        <w:rPr>
          <w:rFonts w:cs="Times New Roman" w:ascii="Times New Roman" w:hAnsi="Times New Roman"/>
          <w:sz w:val="20"/>
          <w:szCs w:val="20"/>
        </w:rPr>
        <w:t>Аккумулятор медленно восстанавливал напряжение. Включились звукоанализаторы. Киберлогика пыталась разобраться в непонятных звуках, раздающихся совсем рядом. Кэд почувствовал, как кто-то пытается поднять его голову. Видеоэкраны чуть светились, — он ничего не видел и не мог шевельнуть ни рукой, ни ног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ображение появилось неясное, расплывчат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тем быстро стало отчетлив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зле Кэда сидела пепельноволосая девушка.</w:t>
      </w:r>
    </w:p>
    <w:p>
      <w:pPr>
        <w:pStyle w:val="Normal"/>
        <w:widowControl/>
        <w:ind w:firstLine="567"/>
        <w:jc w:val="both"/>
        <w:rPr/>
      </w:pPr>
      <w:r>
        <w:rPr>
          <w:rFonts w:cs="Times New Roman" w:ascii="Times New Roman" w:hAnsi="Times New Roman"/>
          <w:sz w:val="20"/>
          <w:szCs w:val="20"/>
        </w:rPr>
        <w:t>Она всхлипывала, глядя на него. Гладила его, хотела оттащить от воды. Волны накатывались на Кэда, временами накрывая его с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реле включило двигатели. Он оперся руками и сел.</w:t>
      </w:r>
    </w:p>
    <w:p>
      <w:pPr>
        <w:pStyle w:val="Normal"/>
        <w:widowControl/>
        <w:ind w:firstLine="567"/>
        <w:jc w:val="both"/>
        <w:rPr/>
      </w:pPr>
      <w:r>
        <w:rPr>
          <w:rFonts w:cs="Times New Roman" w:ascii="Times New Roman" w:hAnsi="Times New Roman"/>
          <w:sz w:val="20"/>
          <w:szCs w:val="20"/>
        </w:rPr>
        <w:t>Девушка улыбнулась. Потом засмеялась, тоненько, по-детски. Потом обхватила его голову руками, прижалась к ней лицом.</w:t>
      </w:r>
    </w:p>
    <w:p>
      <w:pPr>
        <w:pStyle w:val="Normal"/>
        <w:widowControl/>
        <w:ind w:firstLine="567"/>
        <w:jc w:val="both"/>
        <w:rPr/>
      </w:pPr>
      <w:r>
        <w:rPr>
          <w:rFonts w:cs="Times New Roman" w:ascii="Times New Roman" w:hAnsi="Times New Roman"/>
          <w:sz w:val="20"/>
          <w:szCs w:val="20"/>
        </w:rPr>
        <w:t>В киберлогику поступило сразу с десяток импульсов — у Кэда оставалось еще так много неоконченных дел. Срочных и неотложных. Он подождал, и когда Девушка, наконец, отпустила его голову, сразу встал. Ему необходимо было восстановить разорванную цепь событий, он огляде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берегу валялись только пустые плоты да цилиндр контейнера, увязший в пес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юдей не было. Ни од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а, ухватив его за палец, настойчиво тянула куда-то по берегу. Кэд послушно двинулся за ней, вскоре увидел всех.</w:t>
      </w:r>
    </w:p>
    <w:p>
      <w:pPr>
        <w:pStyle w:val="Normal"/>
        <w:widowControl/>
        <w:ind w:firstLine="567"/>
        <w:jc w:val="both"/>
        <w:rPr/>
      </w:pPr>
      <w:r>
        <w:rPr>
          <w:rFonts w:cs="Times New Roman" w:ascii="Times New Roman" w:hAnsi="Times New Roman"/>
          <w:sz w:val="20"/>
          <w:szCs w:val="20"/>
        </w:rPr>
        <w:t>Мелкая речонка впадала в широкий залив, окруженный скалами, которые закрывали его от прибойной волны. Пальмовая роща защищала залив от ветра.</w:t>
      </w:r>
    </w:p>
    <w:p>
      <w:pPr>
        <w:pStyle w:val="Normal"/>
        <w:widowControl/>
        <w:ind w:firstLine="567"/>
        <w:jc w:val="both"/>
        <w:rPr/>
      </w:pPr>
      <w:r>
        <w:rPr>
          <w:rFonts w:cs="Times New Roman" w:ascii="Times New Roman" w:hAnsi="Times New Roman"/>
          <w:sz w:val="20"/>
          <w:szCs w:val="20"/>
        </w:rPr>
        <w:t>Люди бродили в теплой мелкой воде залива, копались в илистом дне. Кто-то обнаружил в тине раковины, кто-то сообразил разбить раковину о камень и съел содержимое. Другие последовали его примеру.</w:t>
      </w:r>
    </w:p>
    <w:p>
      <w:pPr>
        <w:pStyle w:val="Normal"/>
        <w:widowControl/>
        <w:ind w:firstLine="567"/>
        <w:jc w:val="both"/>
        <w:rPr/>
      </w:pPr>
      <w:r>
        <w:rPr>
          <w:rFonts w:cs="Times New Roman" w:ascii="Times New Roman" w:hAnsi="Times New Roman"/>
          <w:sz w:val="20"/>
          <w:szCs w:val="20"/>
        </w:rPr>
        <w:t>Раковин в заливе оказалось множество. Люди вытаскивали их на берег. Разбивали, очищали от перламутровой скорлупы и ели.</w:t>
      </w:r>
    </w:p>
    <w:p>
      <w:pPr>
        <w:pStyle w:val="Normal"/>
        <w:widowControl/>
        <w:ind w:firstLine="567"/>
        <w:jc w:val="both"/>
        <w:rPr/>
      </w:pPr>
      <w:r>
        <w:rPr>
          <w:rFonts w:cs="Times New Roman" w:ascii="Times New Roman" w:hAnsi="Times New Roman"/>
          <w:sz w:val="20"/>
          <w:szCs w:val="20"/>
        </w:rPr>
        <w:t>Для большинства из них это была первая настоящая пища. Не безвкусные надоевшие синтетические лепешки, а нежное, аппетитно пахнущее мясо, пропитанное волшебными живительными соками живой протоплаз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людей она действовала как ви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умные и радостные, они как дети барахтались в воде залива.</w:t>
      </w:r>
    </w:p>
    <w:p>
      <w:pPr>
        <w:pStyle w:val="Normal"/>
        <w:widowControl/>
        <w:ind w:firstLine="567"/>
        <w:jc w:val="both"/>
        <w:rPr/>
      </w:pPr>
      <w:r>
        <w:rPr>
          <w:rFonts w:cs="Times New Roman" w:ascii="Times New Roman" w:hAnsi="Times New Roman"/>
          <w:sz w:val="20"/>
          <w:szCs w:val="20"/>
        </w:rPr>
        <w:t>Здесь Кэд был уже не нужен. Пищу они нашли без него. Оставалось подыскать им жилище для сна, для защиты от дождя и непогоды. Он прошел к скалистой гряде. Волны пробили, в скалах много ниш, коридоров и пещер. Пол в пещерах был засыпан мелким белым песком.</w:t>
      </w:r>
    </w:p>
    <w:p>
      <w:pPr>
        <w:pStyle w:val="Normal"/>
        <w:widowControl/>
        <w:ind w:firstLine="567"/>
        <w:jc w:val="both"/>
        <w:rPr/>
      </w:pPr>
      <w:r>
        <w:rPr>
          <w:rFonts w:cs="Times New Roman" w:ascii="Times New Roman" w:hAnsi="Times New Roman"/>
          <w:sz w:val="20"/>
          <w:szCs w:val="20"/>
        </w:rPr>
        <w:t>Вода для питья, пища и жилье. Все рядом. Если бы киберлогика Кэда могла оперировать условными человеческими понятиями, он сказал бы, что ему или, вернее, его людям здорово повез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эд ничего не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разу же вернулся за контейнером.</w:t>
      </w:r>
    </w:p>
    <w:p>
      <w:pPr>
        <w:pStyle w:val="Normal"/>
        <w:widowControl/>
        <w:ind w:firstLine="567"/>
        <w:jc w:val="both"/>
        <w:rPr/>
      </w:pPr>
      <w:r>
        <w:rPr>
          <w:rFonts w:cs="Times New Roman" w:ascii="Times New Roman" w:hAnsi="Times New Roman"/>
          <w:sz w:val="20"/>
          <w:szCs w:val="20"/>
        </w:rPr>
        <w:t>В пальмовой роще ветер шумел жесткими, словно жестяными, листьями. На песок шлепались большие волосатые плоды. Наверное, они тоже были съедобные, но проверить это Кэду не хватало ни времени, ни энергии. Он шел, еле-еле вытаскивая ноги из мелкого сыпучего песка.</w:t>
      </w:r>
    </w:p>
    <w:p>
      <w:pPr>
        <w:pStyle w:val="Normal"/>
        <w:widowControl/>
        <w:ind w:firstLine="567"/>
        <w:jc w:val="both"/>
        <w:rPr/>
      </w:pPr>
      <w:r>
        <w:rPr>
          <w:rFonts w:cs="Times New Roman" w:ascii="Times New Roman" w:hAnsi="Times New Roman"/>
          <w:sz w:val="20"/>
          <w:szCs w:val="20"/>
        </w:rPr>
        <w:t>Волны уже занесли песком матово-белый цилиндр контейнера. Кэд забрел в воду. Он знал, чего будет стоить ему это усилие, но оставлять контейнер в воде было нельзя, — он будет потерян для человечества надолго, если не навсе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эд наклонился, медленно поднял контейнер.</w:t>
      </w:r>
    </w:p>
    <w:p>
      <w:pPr>
        <w:pStyle w:val="Normal"/>
        <w:widowControl/>
        <w:ind w:firstLine="567"/>
        <w:jc w:val="both"/>
        <w:rPr/>
      </w:pPr>
      <w:r>
        <w:rPr>
          <w:rFonts w:cs="Times New Roman" w:ascii="Times New Roman" w:hAnsi="Times New Roman"/>
          <w:sz w:val="20"/>
          <w:szCs w:val="20"/>
        </w:rPr>
        <w:t>Он шагал медленно-медленно, стараясь уловить момент, когда квази-мозг выключит двигатели, ему не хотелось падать в воду. Вероятно, он очнется еще раз, но его затянет песком, и ему трудно будет выбраться с контейнером на бере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упал в пещере…</w:t>
      </w:r>
    </w:p>
    <w:p>
      <w:pPr>
        <w:pStyle w:val="Normal"/>
        <w:widowControl/>
        <w:ind w:firstLine="567"/>
        <w:jc w:val="both"/>
        <w:rPr/>
      </w:pPr>
      <w:r>
        <w:rPr>
          <w:rFonts w:cs="Times New Roman" w:ascii="Times New Roman" w:hAnsi="Times New Roman"/>
          <w:sz w:val="20"/>
          <w:szCs w:val="20"/>
        </w:rPr>
        <w:t>На этот раз кибердогика включилась ночью. Кэд с трудом определился в пространстве. OH сидел в пещере, у самого входа, привалившись спиной к скале. Контейнер лежал на его коленях. Кэд хотел спихнуть контейнер и встать… и не см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игатели не включались.</w:t>
      </w:r>
    </w:p>
    <w:p>
      <w:pPr>
        <w:pStyle w:val="Normal"/>
        <w:widowControl/>
        <w:ind w:firstLine="567"/>
        <w:jc w:val="both"/>
        <w:rPr/>
      </w:pPr>
      <w:r>
        <w:rPr>
          <w:rFonts w:cs="Times New Roman" w:ascii="Times New Roman" w:hAnsi="Times New Roman"/>
          <w:sz w:val="20"/>
          <w:szCs w:val="20"/>
        </w:rPr>
        <w:t>Вокруг спали люди, он хорошо видел их во тьме — его инфракрасное зренье еще работало. Они сами затащили в пещеру пневмолитовые плоты и приспособили их вместо матрацев. Спали беспокойно, ворочались, вскрикивали — первый день их настоящей жизни был наполнен таким количеством новых событии!</w:t>
      </w:r>
    </w:p>
    <w:p>
      <w:pPr>
        <w:pStyle w:val="Normal"/>
        <w:widowControl/>
        <w:ind w:firstLine="567"/>
        <w:jc w:val="both"/>
        <w:rPr/>
      </w:pPr>
      <w:r>
        <w:rPr>
          <w:rFonts w:cs="Times New Roman" w:ascii="Times New Roman" w:hAnsi="Times New Roman"/>
          <w:sz w:val="20"/>
          <w:szCs w:val="20"/>
        </w:rPr>
        <w:t>Свернувшись клубочком,. рядам с Кэдом спала пепельноволосая девушка. Щеки ее блестели от сока ракушек, на губах налипли крошки перламутровой скорлупы. Напряжение аккумулятора снижалось, на видеоэкраны то и дело набегала мутная дымка. Когда она исчезала, Кэд видел в просвет входа в пещеру далекое ночное небо с яркими незнакомыми созвездиями Не умолкая, шумел ветео впальмовой роще. С глухим стуком шлепались на песок тяжелые пл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падали всю ночь.</w:t>
      </w:r>
    </w:p>
    <w:p>
      <w:pPr>
        <w:pStyle w:val="Normal"/>
        <w:widowControl/>
        <w:ind w:firstLine="567"/>
        <w:jc w:val="both"/>
        <w:rPr/>
      </w:pPr>
      <w:r>
        <w:rPr>
          <w:rFonts w:cs="Times New Roman" w:ascii="Times New Roman" w:hAnsi="Times New Roman"/>
          <w:sz w:val="20"/>
          <w:szCs w:val="20"/>
        </w:rPr>
        <w:t>Кэд еще увидел, как взошло солнце. Как проснулись люди, полезли в залив за ракушками, разбрелись по берегу. Рыжебородый юноша поднял с земли странный плод. Содрал рыхлую волосатую оболочку. Под ней оказалась плотная скорлупа ореха. Юноша вертел орех в руках и. соображал. Он думал долго, потом наконец доложил орех на камень и ударом другого камня разбил скорлупу. Ковырнул пальцем белую мякоть ядра, подцепил кусочек, пожевал, вначале нерешительно, затем с аппетитом, причмокивая от удовольствия. Пепельноволосая девушка смотрела, как он ест. Ей тоже захотелось попробовать, но попросить она не решалась.</w:t>
      </w:r>
    </w:p>
    <w:p>
      <w:pPr>
        <w:pStyle w:val="Normal"/>
        <w:widowControl/>
        <w:ind w:firstLine="567"/>
        <w:jc w:val="both"/>
        <w:rPr/>
      </w:pPr>
      <w:r>
        <w:rPr>
          <w:rFonts w:cs="Times New Roman" w:ascii="Times New Roman" w:hAnsi="Times New Roman"/>
          <w:sz w:val="20"/>
          <w:szCs w:val="20"/>
        </w:rPr>
        <w:t>Юноша заметил ее, нахмурился. Отвернулся. Потом вдруг протянул ей недоеденный плод. Девушка растерялась, он сунул орех ей в руки и пошел искать себе другой. Кэд еле-еле различал их слабеющими экранами. Он вспомнил, что отцом юноши был главный конструктор завода квом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его экраны потухли и больше не включались.</w:t>
      </w:r>
    </w:p>
    <w:p>
      <w:pPr>
        <w:pStyle w:val="Normal"/>
        <w:widowControl/>
        <w:ind w:firstLine="567"/>
        <w:jc w:val="both"/>
        <w:rPr/>
      </w:pPr>
      <w:r>
        <w:rPr>
          <w:rFonts w:cs="Times New Roman" w:ascii="Times New Roman" w:hAnsi="Times New Roman"/>
          <w:sz w:val="20"/>
          <w:szCs w:val="20"/>
        </w:rPr>
        <w:t>По ожесточенным цепям киберлогики еще бродил слабенький затухающий импульс, привычно раскладываясь на слова главной заводской НАДпрограммы:…люди… должны… ж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погас и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эд тихо погрузился в глухую безмолвную тьму…</w:t>
      </w:r>
      <w:r>
        <w:br w:type="page"/>
      </w:r>
    </w:p>
    <w:p>
      <w:pPr>
        <w:pStyle w:val="Heading1"/>
        <w:widowControl/>
        <w:spacing w:before="600" w:after="600"/>
        <w:jc w:val="center"/>
        <w:rPr>
          <w:rFonts w:ascii="Times New Roman" w:hAnsi="Times New Roman" w:cs="Times New Roman"/>
          <w:b/>
          <w:b/>
          <w:bCs/>
          <w:sz w:val="28"/>
          <w:szCs w:val="28"/>
        </w:rPr>
      </w:pPr>
      <w:r>
        <w:rPr>
          <w:rFonts w:cs="Times New Roman" w:ascii="Times New Roman" w:hAnsi="Times New Roman"/>
          <w:b/>
          <w:bCs/>
          <w:sz w:val="28"/>
          <w:szCs w:val="28"/>
        </w:rPr>
        <w:drawing>
          <wp:inline distT="0" distB="0" distL="0" distR="0">
            <wp:extent cx="3456305" cy="2670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456305" cy="2670175"/>
                    </a:xfrm>
                    <a:prstGeom prst="rect">
                      <a:avLst/>
                    </a:prstGeom>
                  </pic:spPr>
                </pic:pic>
              </a:graphicData>
            </a:graphic>
          </wp:inline>
        </w:drawing>
      </w:r>
    </w:p>
    <w:p>
      <w:pPr>
        <w:pStyle w:val="Heading1"/>
        <w:widowControl/>
        <w:spacing w:before="0" w:after="600"/>
        <w:jc w:val="center"/>
        <w:rPr>
          <w:rFonts w:ascii="Times New Roman" w:hAnsi="Times New Roman" w:cs="Times New Roman"/>
          <w:b/>
          <w:b/>
          <w:bCs/>
          <w:sz w:val="28"/>
          <w:szCs w:val="28"/>
        </w:rPr>
      </w:pPr>
      <w:r>
        <w:rPr>
          <w:rFonts w:cs="Times New Roman" w:ascii="Times New Roman" w:hAnsi="Times New Roman"/>
          <w:b/>
          <w:bCs/>
          <w:sz w:val="28"/>
          <w:szCs w:val="28"/>
        </w:rPr>
        <w:t>ПУСТАЯ КОМНА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ый завод ракетного оборудования доживал последние дни.</w:t>
      </w:r>
    </w:p>
    <w:p>
      <w:pPr>
        <w:pStyle w:val="Normal"/>
        <w:widowControl/>
        <w:ind w:firstLine="567"/>
        <w:jc w:val="both"/>
        <w:rPr/>
      </w:pPr>
      <w:r>
        <w:rPr>
          <w:rFonts w:cs="Times New Roman" w:ascii="Times New Roman" w:hAnsi="Times New Roman"/>
          <w:sz w:val="20"/>
          <w:szCs w:val="20"/>
        </w:rPr>
        <w:t>В эпоху начала освоения космоса завод считался вершиной технической мысли в ракетостроении, но со времени его пуска прошло три десятилетия, и сегодня он подлежал сносу как безнадежно устаревший.</w:t>
      </w:r>
    </w:p>
    <w:p>
      <w:pPr>
        <w:pStyle w:val="Normal"/>
        <w:widowControl/>
        <w:ind w:firstLine="567"/>
        <w:jc w:val="both"/>
        <w:rPr/>
      </w:pPr>
      <w:r>
        <w:rPr>
          <w:rFonts w:cs="Times New Roman" w:ascii="Times New Roman" w:hAnsi="Times New Roman"/>
          <w:sz w:val="20"/>
          <w:szCs w:val="20"/>
        </w:rPr>
        <w:t>Рядом было выстроено новое громадное здание, и многие цехи уже разместились в новых просторных корпусах. Скоро бригада рабочих-роботов ультразвуковой пушкой разобьет стены старого завода, мусор уберут грузовые вертолеты, и на этом месте появится сквер с плавательным бассейном. Пройдет совсем немного времени, и все забудут, что здесь когда-то стоял завод, где собирали первые двигатели для межпланетных корабл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мната была пуста. Они стояли возле окна.</w:t>
      </w:r>
    </w:p>
    <w:p>
      <w:pPr>
        <w:pStyle w:val="Normal"/>
        <w:widowControl/>
        <w:ind w:firstLine="567"/>
        <w:jc w:val="both"/>
        <w:rPr/>
      </w:pPr>
      <w:r>
        <w:rPr>
          <w:rFonts w:cs="Times New Roman" w:ascii="Times New Roman" w:hAnsi="Times New Roman"/>
          <w:sz w:val="20"/>
          <w:szCs w:val="20"/>
        </w:rPr>
        <w:t>На подоконнике валялись окурки сигарет; цех герэдепластика, где отливались скафандры для звездолетчиков, находился рядом, а курительная комната была дальше по коридору, и кто очень торопился, забегал покурить сюда, в пустую комна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эти не курили. Они стояли неподвижно, совсем: неподвижно. И обменивались информацией.</w:t>
      </w:r>
    </w:p>
    <w:p>
      <w:pPr>
        <w:pStyle w:val="Normal"/>
        <w:widowControl/>
        <w:ind w:firstLine="567"/>
        <w:jc w:val="both"/>
        <w:rPr/>
      </w:pPr>
      <w:r>
        <w:rPr>
          <w:rFonts w:cs="Times New Roman" w:ascii="Times New Roman" w:hAnsi="Times New Roman"/>
          <w:sz w:val="20"/>
          <w:szCs w:val="20"/>
        </w:rPr>
        <w:t>Разговаривали, тихо, едва слышно. Один из них хрипел, а другой заикался. Но они понимали друг друга хорош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давно… здесь стоишь?.. — спросил тот, который хрип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давно… Я повред-дился… Ремонтировал высоковольтный д-диполь под напряже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не выключил… т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етанкин не велел, не хотел останавливать цех. Я попал под разряд. Обгорели, д-два пальца на руке. Не могу д-держать инструме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меня… не работает… спина, — пожаловался тот, который хрипел. Чистил трубы в колод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м нельзя работать в во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етанкин при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он не послал РБ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етанкин сказал: РБУ посылать опасно. Колодец старый, может обрушиться. Я пять часов работал в воде… Сам не мог выбраться… Вытащили лебедкой… Я перестал сгибаться. Шипунов помазал сустав, постукал, — и я опять пошел работ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ипунов хорош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годня помогал строителям… Они уронили баку… Повредили мне спину… Я опять перестал сгибаться, и меня убр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коридору легко и часто простучали каблуч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рипнула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ого, зайд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го 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пугалась. Вон, сто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пусть стоят. Это из бригады Сметанкина… Закрой дверь, а то войдет кто-нибудь из мужч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Щелкнула задвижка. Зашуршала оберточная бума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отри, какая прелесть! Прим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латье придется сн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нимай… Давай я помогу… Где это ты успела загор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космодроме. Целую неделю устанавливали новый локатор на сигма-кристалл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работ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очень. Не стабилизируются рефлексные токи в магнитных ловушках… Застегни-ка мне пуговоч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окна продолжался тихий разгов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ходи к Шипунову, — сказал тот, который хрипел. — Покажи р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дил… Д-два раза. Шипунова уже нет. Там Прохо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барахло… Не стал смотреть… сказал: нечего время тратить… что я старое б-барахло. Ты не знаешь, что такое б-барах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He знаю… Шипунов так не гов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блучки простучали по комна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йди-ка еще раз… Повернись… По-моему, очень хорошо. Твой разм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здесь немножко жм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рунда! Пуговку переставишь, и 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зенький ка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ы! Сейчас все в таких купаются… Одевай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шуршало платье… хлопнула дверь, затихли в коридоре ша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ипунов не говорил, что мы б-барахло. Плохо будет без. Шипун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лохо… Сметанкин с нами работать не хоч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Сметанкина РБУ…</w:t>
      </w:r>
    </w:p>
    <w:p>
      <w:pPr>
        <w:pStyle w:val="Normal"/>
        <w:widowControl/>
        <w:ind w:firstLine="567"/>
        <w:jc w:val="both"/>
        <w:rPr/>
      </w:pPr>
      <w:r>
        <w:rPr>
          <w:rFonts w:cs="Times New Roman" w:ascii="Times New Roman" w:hAnsi="Times New Roman"/>
          <w:sz w:val="20"/>
          <w:szCs w:val="20"/>
        </w:rPr>
        <w:t>Они замолчали надолго… В тишину пустой комнаты проникло отдаленное прерывистое гудение ультразвуковой пушки, затем грохот обвалившейся стены… еще гудение… и опять грохот.</w:t>
      </w:r>
    </w:p>
    <w:p>
      <w:pPr>
        <w:pStyle w:val="Normal"/>
        <w:widowControl/>
        <w:ind w:firstLine="567"/>
        <w:jc w:val="both"/>
        <w:rPr/>
      </w:pPr>
      <w:r>
        <w:rPr>
          <w:rFonts w:cs="Times New Roman" w:ascii="Times New Roman" w:hAnsi="Times New Roman"/>
          <w:sz w:val="20"/>
          <w:szCs w:val="20"/>
        </w:rPr>
        <w:t>Дверь распахнулась, вошел пожилой мужчина в белом халате, со значком инженера-кибернетика на отворо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вы где, горемыки! Куда вас засунули, кое-как нашел… — Он прислушался. — Почему у вас разговорные селекторы работают? — Пощелкал выключателями. — Так и есть, опять утечка по корпусу… Да, старики, плохое дело. — Он помолчал, насупился. — Комиссия требует списать вас по акту и отправить на разборку, как устаревшее оборудование. Вместо вас решено поставить РБУ — роботы биотоковые. Универсальные они, и энергии на них в три раза меньше идет, чем на вас. Поня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а замасленных, закопченных робота недвижимо стояли перед ним, опустив тяжелые железные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обгоревших суставах поблескивали ярко-красные брызги расплавленной меди.</w:t>
      </w:r>
    </w:p>
    <w:p>
      <w:pPr>
        <w:pStyle w:val="Normal"/>
        <w:widowControl/>
        <w:ind w:firstLine="567"/>
        <w:jc w:val="both"/>
        <w:rPr/>
      </w:pPr>
      <w:r>
        <w:rPr>
          <w:rFonts w:cs="Times New Roman" w:ascii="Times New Roman" w:hAnsi="Times New Roman"/>
          <w:sz w:val="20"/>
          <w:szCs w:val="20"/>
        </w:rPr>
        <w:t>Шипунов сочувственно качнул головой, достал отвертку, подвернул стопорный винт на железном суста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унул отвертку в карман. Заложил руки за спи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дписал я акт. Взял вас к себе, на подсобные работы. А РБУ отдал Сметанкину. Привык я к вам, стар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ротянул руку и два раза щелкнул выключател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Б-110! —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лушаю, — отозвался тот, который хрип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Б-109! — Я… я слушаю… — запнулся друг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ите в аккумуляторный цех на зарядку. А потом- ко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шли рядом, помятые, обгорелые. Устаревш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рузно поскрипывали каучуковые подошвы, позвякивали разболтавшиеся суста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Б-109 шел на сантиметр позади, поэтому он остановился у дверей и пропустил РБ-110 вперед.</w:t>
      </w:r>
      <w:r>
        <w:br w:type="page"/>
      </w:r>
    </w:p>
    <w:p>
      <w:pPr>
        <w:pStyle w:val="Normal"/>
        <w:widowControl/>
        <w:spacing w:before="1800" w:after="600"/>
        <w:jc w:val="center"/>
        <w:rPr>
          <w:rFonts w:ascii="Times New Roman" w:hAnsi="Times New Roman" w:cs="Times New Roman"/>
          <w:sz w:val="20"/>
          <w:szCs w:val="20"/>
        </w:rPr>
      </w:pPr>
      <w:r>
        <w:rPr>
          <w:rFonts w:cs="Times New Roman" w:ascii="Times New Roman" w:hAnsi="Times New Roman"/>
          <w:sz w:val="20"/>
          <w:szCs w:val="20"/>
        </w:rPr>
        <w:t>СОДЕРЖАНИЕ</w:t>
      </w:r>
    </w:p>
    <w:p>
      <w:pPr>
        <w:pStyle w:val="Normal"/>
        <w:widowControl/>
        <w:tabs>
          <w:tab w:val="clear" w:pos="709"/>
          <w:tab w:val="right" w:pos="6237" w:leader="dot"/>
        </w:tabs>
        <w:ind w:left="3402" w:hanging="0"/>
        <w:jc w:val="both"/>
        <w:rPr/>
      </w:pPr>
      <w:r>
        <w:rPr>
          <w:rFonts w:cs="Times New Roman" w:ascii="Times New Roman" w:hAnsi="Times New Roman"/>
          <w:sz w:val="18"/>
          <w:szCs w:val="18"/>
        </w:rPr>
        <w:t>От автора</w:t>
        <w:tab/>
        <w:t>3</w:t>
      </w:r>
    </w:p>
    <w:p>
      <w:pPr>
        <w:pStyle w:val="Normal"/>
        <w:widowControl/>
        <w:spacing w:before="120" w:after="120"/>
        <w:ind w:left="3402" w:hanging="0"/>
        <w:jc w:val="both"/>
        <w:rPr>
          <w:rFonts w:ascii="Times New Roman" w:hAnsi="Times New Roman" w:cs="Times New Roman"/>
          <w:sz w:val="18"/>
          <w:szCs w:val="18"/>
        </w:rPr>
      </w:pPr>
      <w:r>
        <w:rPr>
          <w:rFonts w:cs="Times New Roman" w:ascii="Times New Roman" w:hAnsi="Times New Roman"/>
          <w:sz w:val="18"/>
          <w:szCs w:val="18"/>
        </w:rPr>
        <w:t>ДАЛЕКАЯ ОТ СОЛНЦА</w:t>
      </w:r>
    </w:p>
    <w:p>
      <w:pPr>
        <w:pStyle w:val="Normal"/>
        <w:widowControl/>
        <w:tabs>
          <w:tab w:val="clear" w:pos="709"/>
          <w:tab w:val="right" w:pos="6237" w:leader="dot"/>
        </w:tabs>
        <w:ind w:left="3544" w:hanging="0"/>
        <w:jc w:val="both"/>
        <w:rPr>
          <w:rFonts w:ascii="Times New Roman" w:hAnsi="Times New Roman" w:cs="Times New Roman"/>
          <w:sz w:val="18"/>
          <w:szCs w:val="18"/>
        </w:rPr>
      </w:pPr>
      <w:r>
        <w:rPr>
          <w:rFonts w:cs="Times New Roman" w:ascii="Times New Roman" w:hAnsi="Times New Roman"/>
          <w:sz w:val="18"/>
          <w:szCs w:val="18"/>
        </w:rPr>
        <w:t>Которая ждет</w:t>
        <w:tab/>
        <w:t>7</w:t>
      </w:r>
    </w:p>
    <w:p>
      <w:pPr>
        <w:pStyle w:val="Normal"/>
        <w:widowControl/>
        <w:tabs>
          <w:tab w:val="clear" w:pos="709"/>
          <w:tab w:val="right" w:pos="6237" w:leader="dot"/>
        </w:tabs>
        <w:ind w:left="3544" w:hanging="0"/>
        <w:jc w:val="both"/>
        <w:rPr/>
      </w:pPr>
      <w:r>
        <w:rPr>
          <w:rFonts w:cs="Times New Roman" w:ascii="Times New Roman" w:hAnsi="Times New Roman"/>
          <w:sz w:val="18"/>
          <w:szCs w:val="18"/>
        </w:rPr>
        <w:t>В Тихом Парке</w:t>
        <w:tab/>
        <w:t>19</w:t>
      </w:r>
    </w:p>
    <w:p>
      <w:pPr>
        <w:pStyle w:val="Normal"/>
        <w:widowControl/>
        <w:tabs>
          <w:tab w:val="clear" w:pos="709"/>
          <w:tab w:val="right" w:pos="6237" w:leader="dot"/>
        </w:tabs>
        <w:ind w:left="3544" w:hanging="0"/>
        <w:jc w:val="both"/>
        <w:rPr/>
      </w:pPr>
      <w:r>
        <w:rPr>
          <w:rFonts w:cs="Times New Roman" w:ascii="Times New Roman" w:hAnsi="Times New Roman"/>
          <w:sz w:val="18"/>
          <w:szCs w:val="18"/>
        </w:rPr>
        <w:t>Далекая от Солнца</w:t>
        <w:tab/>
        <w:t>28</w:t>
      </w:r>
    </w:p>
    <w:p>
      <w:pPr>
        <w:pStyle w:val="Normal"/>
        <w:widowControl/>
        <w:tabs>
          <w:tab w:val="clear" w:pos="709"/>
          <w:tab w:val="right" w:pos="6237" w:leader="dot"/>
        </w:tabs>
        <w:ind w:left="3544" w:hanging="0"/>
        <w:jc w:val="both"/>
        <w:rPr/>
      </w:pPr>
      <w:r>
        <w:rPr>
          <w:rFonts w:cs="Times New Roman" w:ascii="Times New Roman" w:hAnsi="Times New Roman"/>
          <w:sz w:val="18"/>
          <w:szCs w:val="18"/>
        </w:rPr>
        <w:t>Бактерия Тима Маркина</w:t>
        <w:tab/>
        <w:t>59</w:t>
      </w:r>
    </w:p>
    <w:p>
      <w:pPr>
        <w:pStyle w:val="Normal"/>
        <w:widowControl/>
        <w:tabs>
          <w:tab w:val="clear" w:pos="709"/>
          <w:tab w:val="right" w:pos="6237" w:leader="dot"/>
        </w:tabs>
        <w:ind w:left="3544" w:hanging="0"/>
        <w:jc w:val="both"/>
        <w:rPr/>
      </w:pPr>
      <w:r>
        <w:rPr>
          <w:rFonts w:cs="Times New Roman" w:ascii="Times New Roman" w:hAnsi="Times New Roman"/>
          <w:sz w:val="18"/>
          <w:szCs w:val="18"/>
        </w:rPr>
        <w:t>Злой волшебник</w:t>
        <w:tab/>
        <w:t>78</w:t>
      </w:r>
    </w:p>
    <w:p>
      <w:pPr>
        <w:pStyle w:val="Normal"/>
        <w:widowControl/>
        <w:tabs>
          <w:tab w:val="clear" w:pos="709"/>
          <w:tab w:val="right" w:pos="6237" w:leader="dot"/>
        </w:tabs>
        <w:ind w:left="3544" w:hanging="0"/>
        <w:jc w:val="both"/>
        <w:rPr/>
      </w:pPr>
      <w:r>
        <w:rPr>
          <w:rFonts w:cs="Times New Roman" w:ascii="Times New Roman" w:hAnsi="Times New Roman"/>
          <w:sz w:val="18"/>
          <w:szCs w:val="18"/>
        </w:rPr>
        <w:t>Машка</w:t>
        <w:tab/>
        <w:t>100</w:t>
      </w:r>
    </w:p>
    <w:p>
      <w:pPr>
        <w:pStyle w:val="Normal"/>
        <w:widowControl/>
        <w:tabs>
          <w:tab w:val="clear" w:pos="709"/>
          <w:tab w:val="right" w:pos="6237" w:leader="dot"/>
        </w:tabs>
        <w:ind w:left="3544" w:hanging="0"/>
        <w:jc w:val="both"/>
        <w:rPr/>
      </w:pPr>
      <w:r>
        <w:rPr>
          <w:rFonts w:cs="Times New Roman" w:ascii="Times New Roman" w:hAnsi="Times New Roman"/>
          <w:sz w:val="18"/>
          <w:szCs w:val="18"/>
        </w:rPr>
        <w:t>“</w:t>
      </w:r>
      <w:r>
        <w:rPr>
          <w:rFonts w:cs="Times New Roman" w:ascii="Times New Roman" w:hAnsi="Times New Roman"/>
          <w:sz w:val="18"/>
          <w:szCs w:val="18"/>
        </w:rPr>
        <w:t>Утюг”</w:t>
        <w:tab/>
        <w:t>133</w:t>
      </w:r>
    </w:p>
    <w:p>
      <w:pPr>
        <w:pStyle w:val="Normal"/>
        <w:widowControl/>
        <w:tabs>
          <w:tab w:val="clear" w:pos="709"/>
          <w:tab w:val="right" w:pos="6237" w:leader="dot"/>
        </w:tabs>
        <w:ind w:left="3544" w:hanging="0"/>
        <w:jc w:val="both"/>
        <w:rPr/>
      </w:pPr>
      <w:r>
        <w:rPr>
          <w:rFonts w:cs="Times New Roman" w:ascii="Times New Roman" w:hAnsi="Times New Roman"/>
          <w:sz w:val="18"/>
          <w:szCs w:val="18"/>
        </w:rPr>
        <w:t>Счетная машина и ромашка</w:t>
        <w:tab/>
        <w:t>143</w:t>
      </w:r>
    </w:p>
    <w:p>
      <w:pPr>
        <w:pStyle w:val="Normal"/>
        <w:widowControl/>
        <w:spacing w:before="120" w:after="120"/>
        <w:ind w:left="3402" w:hanging="0"/>
        <w:jc w:val="both"/>
        <w:rPr>
          <w:rFonts w:ascii="Times New Roman" w:hAnsi="Times New Roman" w:cs="Times New Roman"/>
          <w:sz w:val="18"/>
          <w:szCs w:val="18"/>
        </w:rPr>
      </w:pPr>
      <w:r>
        <w:rPr>
          <w:rFonts w:cs="Times New Roman" w:ascii="Times New Roman" w:hAnsi="Times New Roman"/>
          <w:sz w:val="18"/>
          <w:szCs w:val="18"/>
        </w:rPr>
        <w:t>МИЛЫЕ РОБОТЫ</w:t>
      </w:r>
    </w:p>
    <w:p>
      <w:pPr>
        <w:pStyle w:val="Normal"/>
        <w:widowControl/>
        <w:tabs>
          <w:tab w:val="clear" w:pos="709"/>
          <w:tab w:val="right" w:pos="6237" w:leader="dot"/>
        </w:tabs>
        <w:ind w:left="3544" w:hanging="0"/>
        <w:jc w:val="both"/>
        <w:rPr/>
      </w:pPr>
      <w:r>
        <w:rPr>
          <w:rFonts w:cs="Times New Roman" w:ascii="Times New Roman" w:hAnsi="Times New Roman"/>
          <w:sz w:val="18"/>
          <w:szCs w:val="18"/>
        </w:rPr>
        <w:t>Алешкин и ТУБ</w:t>
        <w:tab/>
        <w:t>153</w:t>
      </w:r>
    </w:p>
    <w:p>
      <w:pPr>
        <w:pStyle w:val="Normal"/>
        <w:widowControl/>
        <w:tabs>
          <w:tab w:val="clear" w:pos="709"/>
          <w:tab w:val="right" w:pos="6237" w:leader="dot"/>
        </w:tabs>
        <w:ind w:left="3544" w:hanging="0"/>
        <w:jc w:val="both"/>
        <w:rPr/>
      </w:pPr>
      <w:r>
        <w:rPr>
          <w:rFonts w:cs="Times New Roman" w:ascii="Times New Roman" w:hAnsi="Times New Roman"/>
          <w:sz w:val="18"/>
          <w:szCs w:val="18"/>
        </w:rPr>
        <w:t>Школьный уборщик</w:t>
        <w:tab/>
        <w:t>183</w:t>
      </w:r>
    </w:p>
    <w:p>
      <w:pPr>
        <w:pStyle w:val="Normal"/>
        <w:widowControl/>
        <w:tabs>
          <w:tab w:val="clear" w:pos="709"/>
          <w:tab w:val="right" w:pos="6237" w:leader="dot"/>
        </w:tabs>
        <w:ind w:left="3544" w:hanging="0"/>
        <w:jc w:val="both"/>
        <w:rPr/>
      </w:pPr>
      <w:r>
        <w:rPr>
          <w:rFonts w:cs="Times New Roman" w:ascii="Times New Roman" w:hAnsi="Times New Roman"/>
          <w:sz w:val="18"/>
          <w:szCs w:val="18"/>
        </w:rPr>
        <w:t>Сделано людьми</w:t>
        <w:tab/>
        <w:t>217</w:t>
      </w:r>
    </w:p>
    <w:p>
      <w:pPr>
        <w:pStyle w:val="Normal"/>
        <w:widowControl/>
        <w:tabs>
          <w:tab w:val="clear" w:pos="709"/>
          <w:tab w:val="right" w:pos="6237" w:leader="dot"/>
        </w:tabs>
        <w:spacing w:before="0" w:after="1800"/>
        <w:ind w:left="3544" w:hanging="0"/>
        <w:jc w:val="both"/>
        <w:rPr>
          <w:rFonts w:ascii="Times New Roman" w:hAnsi="Times New Roman" w:cs="Times New Roman"/>
          <w:sz w:val="18"/>
          <w:szCs w:val="18"/>
        </w:rPr>
      </w:pPr>
      <w:r>
        <w:rPr>
          <w:rFonts w:cs="Times New Roman" w:ascii="Times New Roman" w:hAnsi="Times New Roman"/>
          <w:sz w:val="18"/>
          <w:szCs w:val="18"/>
        </w:rPr>
        <w:t>Пустая комната</w:t>
        <w:tab/>
        <w:t>251</w:t>
      </w:r>
    </w:p>
    <w:p>
      <w:pPr>
        <w:pStyle w:val="Normal"/>
        <w:widowControl/>
        <w:spacing w:before="0" w:after="120"/>
        <w:jc w:val="center"/>
        <w:rPr>
          <w:rFonts w:ascii="Times New Roman" w:hAnsi="Times New Roman" w:cs="Times New Roman"/>
          <w:sz w:val="18"/>
          <w:szCs w:val="18"/>
        </w:rPr>
      </w:pPr>
      <w:r>
        <w:rPr>
          <w:rFonts w:cs="Times New Roman" w:ascii="Times New Roman" w:hAnsi="Times New Roman"/>
          <w:sz w:val="18"/>
          <w:szCs w:val="18"/>
        </w:rPr>
        <w:t>Михеев Михаил Петрович</w:t>
      </w:r>
    </w:p>
    <w:p>
      <w:pPr>
        <w:pStyle w:val="Normal"/>
        <w:widowControl/>
        <w:spacing w:before="0" w:after="120"/>
        <w:jc w:val="center"/>
        <w:rPr>
          <w:rFonts w:ascii="Times New Roman" w:hAnsi="Times New Roman" w:cs="Times New Roman"/>
          <w:sz w:val="18"/>
          <w:szCs w:val="18"/>
        </w:rPr>
      </w:pPr>
      <w:r>
        <w:rPr>
          <w:rFonts w:cs="Times New Roman" w:ascii="Times New Roman" w:hAnsi="Times New Roman"/>
          <w:sz w:val="18"/>
          <w:szCs w:val="18"/>
        </w:rPr>
        <w:t>МИЛЫЕ РОБОТЫ</w:t>
      </w:r>
    </w:p>
    <w:p>
      <w:pPr>
        <w:pStyle w:val="Normal"/>
        <w:widowControl/>
        <w:spacing w:before="0" w:after="360"/>
        <w:jc w:val="center"/>
        <w:rPr>
          <w:rFonts w:ascii="Times New Roman" w:hAnsi="Times New Roman" w:cs="Times New Roman"/>
          <w:sz w:val="16"/>
          <w:szCs w:val="16"/>
        </w:rPr>
      </w:pPr>
      <w:r>
        <w:rPr>
          <w:rFonts w:cs="Times New Roman" w:ascii="Times New Roman" w:hAnsi="Times New Roman"/>
          <w:sz w:val="16"/>
          <w:szCs w:val="16"/>
        </w:rPr>
        <w:t>ФАНТАСТИКА</w:t>
      </w:r>
    </w:p>
    <w:p>
      <w:pPr>
        <w:pStyle w:val="Normal"/>
        <w:widowControl/>
        <w:spacing w:before="0" w:after="360"/>
        <w:jc w:val="center"/>
        <w:rPr/>
      </w:pPr>
      <w:r>
        <w:rPr>
          <w:rFonts w:cs="Times New Roman" w:ascii="Times New Roman" w:hAnsi="Times New Roman"/>
          <w:sz w:val="16"/>
          <w:szCs w:val="16"/>
        </w:rPr>
        <w:t>Для школьников среднего и старшего возраста</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Редактор Ю.М.Мостков</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Художник В.П.Мандриченко</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Художественный редактор В.П.Манко</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Технический редактор Е.М.Гостищева</w:t>
      </w:r>
    </w:p>
    <w:p>
      <w:pPr>
        <w:pStyle w:val="Normal"/>
        <w:widowControl/>
        <w:spacing w:before="0" w:after="240"/>
        <w:jc w:val="center"/>
        <w:rPr>
          <w:rFonts w:ascii="Times New Roman" w:hAnsi="Times New Roman" w:cs="Times New Roman"/>
          <w:sz w:val="16"/>
          <w:szCs w:val="16"/>
        </w:rPr>
      </w:pPr>
      <w:r>
        <w:rPr>
          <w:rFonts w:cs="Times New Roman" w:ascii="Times New Roman" w:hAnsi="Times New Roman"/>
          <w:sz w:val="16"/>
          <w:szCs w:val="16"/>
        </w:rPr>
        <w:t>Корректор Р.X.Хабибрахманов</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Подписано к печати 29 августа 1972 г.</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Сдано в набор 10 июля 1972 г.</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МН 00204. Формат 84×108 </w:t>
      </w:r>
      <w:r>
        <w:rPr>
          <w:rFonts w:cs="Times New Roman" w:ascii="Times New Roman" w:hAnsi="Times New Roman"/>
          <w:sz w:val="16"/>
          <w:szCs w:val="16"/>
          <w:vertAlign w:val="superscript"/>
        </w:rPr>
        <w:t>1</w:t>
      </w:r>
      <w:r>
        <w:rPr>
          <w:rFonts w:cs="Times New Roman" w:ascii="Times New Roman" w:hAnsi="Times New Roman"/>
          <w:sz w:val="16"/>
          <w:szCs w:val="16"/>
        </w:rPr>
        <w:t>/</w:t>
      </w:r>
      <w:r>
        <w:rPr>
          <w:rFonts w:cs="Times New Roman" w:ascii="Times New Roman" w:hAnsi="Times New Roman"/>
          <w:sz w:val="16"/>
          <w:szCs w:val="16"/>
          <w:vertAlign w:val="subscript"/>
        </w:rPr>
        <w:t>32</w:t>
      </w:r>
      <w:r>
        <w:rPr>
          <w:rFonts w:cs="Times New Roman" w:ascii="Times New Roman" w:hAnsi="Times New Roman"/>
          <w:sz w:val="16"/>
          <w:szCs w:val="16"/>
        </w:rPr>
        <w:t>. Бумага типогр. № 3. 22 изд. л. 13,12 печ. л.</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Тираж 50 000. Заказ № 55.</w:t>
      </w:r>
    </w:p>
    <w:p>
      <w:pPr>
        <w:pStyle w:val="Normal"/>
        <w:widowControl/>
        <w:spacing w:before="0" w:after="240"/>
        <w:jc w:val="center"/>
        <w:rPr>
          <w:rFonts w:ascii="Times New Roman" w:hAnsi="Times New Roman" w:cs="Times New Roman"/>
          <w:sz w:val="16"/>
          <w:szCs w:val="16"/>
        </w:rPr>
      </w:pPr>
      <w:r>
        <w:rPr>
          <w:rFonts w:cs="Times New Roman" w:ascii="Times New Roman" w:hAnsi="Times New Roman"/>
          <w:sz w:val="16"/>
          <w:szCs w:val="16"/>
        </w:rPr>
        <w:t>Цена 50 коп.</w:t>
      </w:r>
    </w:p>
    <w:p>
      <w:pPr>
        <w:pStyle w:val="Normal"/>
        <w:widowControl/>
        <w:spacing w:before="0" w:after="240"/>
        <w:jc w:val="center"/>
        <w:rPr/>
      </w:pPr>
      <w:r>
        <w:rPr>
          <w:rFonts w:cs="Times New Roman" w:ascii="Times New Roman" w:hAnsi="Times New Roman"/>
          <w:sz w:val="16"/>
          <w:szCs w:val="16"/>
        </w:rPr>
        <w:t>Западно-Сибирское книжное издательство, Новосибирск, Красный проспект, 12.</w:t>
      </w:r>
    </w:p>
    <w:p>
      <w:pPr>
        <w:pStyle w:val="Normal"/>
        <w:widowControl/>
        <w:jc w:val="center"/>
        <w:rPr/>
      </w:pPr>
      <w:r>
        <w:rPr>
          <w:rFonts w:cs="Times New Roman" w:ascii="Times New Roman" w:hAnsi="Times New Roman"/>
          <w:sz w:val="16"/>
          <w:szCs w:val="16"/>
        </w:rPr>
        <w:t>Полиграфкомбинат, Новосибирск, Красный проспект, 22.</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Стихи в эпиграфах из поэмы Е.Лучковского “Про любовь”.</w:t>
      </w:r>
    </w:p>
  </w:footnote>
  <w:footnote w:id="3">
    <w:p>
      <w:pPr>
        <w:pStyle w:val="Footnote"/>
        <w:jc w:val="both"/>
        <w:rPr/>
      </w:pPr>
      <w:r>
        <w:rPr>
          <w:rStyle w:val="FootnoteCharacters"/>
        </w:rPr>
        <w:footnoteRef/>
      </w:r>
      <w:r>
        <w:rPr>
          <w:sz w:val="16"/>
          <w:szCs w:val="16"/>
        </w:rPr>
        <w:t xml:space="preserve"> </w:t>
      </w:r>
      <w:r>
        <w:rPr>
          <w:sz w:val="16"/>
          <w:szCs w:val="16"/>
        </w:rPr>
        <w:t>Голем — сказочное существо — искусственный человек, вылепленный из глины, который впоследствии уничтожил своего создате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pPr>
    <w:rPr>
      <w:rFonts w:ascii="Times New Roman" w:hAnsi="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08:44:00Z</dcterms:created>
  <dc:creator>Харьковский С.А.</dc:creator>
  <dc:description/>
  <dc:language>en-US</dc:language>
  <cp:lastModifiedBy>Харьковский С.А.</cp:lastModifiedBy>
  <dcterms:modified xsi:type="dcterms:W3CDTF">2007-09-17T08:44:00Z</dcterms:modified>
  <cp:revision>2</cp:revision>
  <dc:subject/>
  <dc:title>Михеев Михаил "Милые роботы"</dc:title>
</cp:coreProperties>
</file>